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S - 3] [\z S /] [\f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S - 3] [\z S /] [\w III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dh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ndh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la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ulapitu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. 1 Nakulapi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bhaggesu viharati su�sum�ragire1 bhesakal�vane migad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kulapit� gahapati yena bhagav� tenupasa�kami. Upasa�kamitv� bhagavanta� abhiv�detv� ekaekamanta� nis�di. Ekamanta� nisinno kho nakulapit� gahapati bhagavanta� etadavoca. Ca. "Ahamasmi bhante, ji��o vuddho mahal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gato vayo anuppatto �turak�yo abhi�h�ta�ko. 2 Aniccadass�v� kho pan�ha� bhante, bhagavato manobh�van�y�na�ca bhikkh�na�. Ovadatu ma� bhante bhagav�, anus�satu ma� bhante bhagav�, ya� mama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ta� gahapati, evameta� gahapati, �turo bha'ya�3 gahapati, k�yo a�abh�to4 pariyonaddho. Yo hi gahapati. Ima� k�ya� pariharanto muhuttampi �rogya� pa�ij�neyya, kima��atra b�ly�. Tasm�tiha te gahapati, eva� sikkhitabba�: �turak�yassa me sato citta� an�tura� bhavissat�ti. Eva� hi te gahapati, sikkh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sum�ragir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hikkha�ta�ko - machasa�, sy�, s�, 1- abhi�h�y�ta�ko - s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turoh�ya� - machasa�, sy�, �turo te - s�1, 2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dhabh�t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kulapit� gahapati bhagavato bh�sita� [PTS Page 002] [\q   2/]      abhinanditv� anumoditv� u��h�y�san� bhagavanta� abhiv�detv� padakkhi�a� katv� yen�yasm� s�riputto tenupasa�kami. Upasa�kamitv� �yasmanta� s�riputta� abhiv�detv� ekamanta� nis�di. Ekamanta� nisinna� kho nakulapitara� gahapati� �yasm� s�riputto etadavoca: "vippasann�ni kho te gahapati, indriy�ni, parisuddho mukhava��o pariyod�to, alattha no ajja bhagavato sammukh� dhammi� katha� sava�y�"ti. Ki� hi1 no siy� bhante, id�n�ha� bhante, bhagavat� dhammiy� kath�ya amatena abhisittoti. "Yath�katha� pana tva� gahapati, bhagavat� dhammiy� kath�ya amatena abhisitto"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ha� bhante, yena bhagav� tenupasa�kami�. Upasa�kamitv� bhagavanta� abhiv�detv� ekamanta� nis�di�. Ekamanta� nisinno kho'ha� bhante, bhagavanta� etadavoca�: ahamasmi bhante, ji��o vuddho mahallako addhagato vayoanuppatto �turak�yo abhi�h�ta�ko aniccadass�v� kho pan�ha� bhante, bhagavato manobh�van�y�na�ca bhikkh�na�. Ovadatu ma� bhante bhagav�, anus�satu ma� bhante bhagav�, ya� mamassa d�gharatta� hit�ya 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a� bhante bhagav� etadavoca: "evameta� gahapati, evameta� gahapati, �turo ha'ya� gahapati, k�yo a�abh�to pariyonaddho. Yo hi gahapati, ima� k�ya� pariharanto muhuttampi �rogya� pa�ij�neyya, kima��atra b�ly�. Tasm�tiha te gahapati, eva� sikkhitabb�: �turak�yassa me sato citta� an�tura� bhavissat�ti. Eva� hi te gahapati, sikkhitabbanti. Eva� khoha� bhante, bhagavat� dhammiy� kath�ya amatena abhisi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pana ta�2 gahapati, pa�ibh�si ta� bhagavanta� uttari� pa�ipucchitu�: kitt�vat� nu kho bhante, �turak�yo ceva hoti �turacitto ca? Kitt�vat� ca pana �turak�yo hi3 kho hoti, no ca �turacittoti?" [PTS Page 003] [\q   3/]      d�ratopi kho maya� bhante, �gaccheyy�ma �yasmato s�riputtassa santike etassa bh�sitassa atthama���tu�. S�dhu vat�yasmanta� yeva s�riputta� pa�ibh�tu etassa bh�sitassa at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gahapati, su�hi s�dhuka� manasi karohi, bh�siss�m�ti" 'evambhanteti' kho nakulapit� gahapati �yasmato s�riputtassa paccassosi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, �turak�yo ceva hoti �turacitto 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, assutav� puthujjano ariy�na� adass�v� ariyadhammassa akovido ariyadhamme avin�to, sappuris�na� adass�v� sappurisadhammassa akovido sappurisadhamme avin�to, r�pa� attato samanupa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ha� 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hi pana tv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turak�yop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anta� v� att�na�, attani v� r�pa�, r�pasmi� v� att�na�. 'Aha� r�pa� mama r�pa'nti pariyu��ha��h�y� hoti. Tassa 'aha� r�pa�, mama r�pa'nti pariyu��ha��h�yino ta� r�pa� vipari�amati, a��ath� hoti. Tassa r�pavipari�ma��ath�bh�v� u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ttato samanupassati, vedan�vanta� v� att�na�, attani v� vedana�, vedan�ya v� att�na�. 'Aha� vedan�, mama vedan�'ti pariyu��ha��h�yi hoti. Tassa 'aha� vedan�, mama vedan�'ti pariyu��ha��havipari�amati vedan� vipari�amati, a��ath� hoti. Tassa vedan�vipari�ma��ath�bh�v� u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attato samanupassati, sa���vanta� v� att�na�, attani v� sa��a�, sa���ya v� att�na�. 'Aha� sa���, mama sa���'ti pariyu��ha��h�yi hoti. Tassa aha� sa��� mama sa���'ti. Pariyu��ha��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a��� vipari�amati, a��ath� ho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ipari�ma��ath�bh�v� uppajjanti sokaparidevadukkhame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attato attato samanupassati, sa�kh�ravanta� v� att�na�, attani v� sa�kh�re, sa�kh�resu v� att�na�. 'Aha� sa�kh�r�,mama sa�kh�r�,ti pariyu��ha��h�y� hoti. Tassa aha� sa�kh�r�, mama sa�kh�r�'ti. Pariyu��ha��h�yino te sa�kh�r� vipari�amanti, a��ath� honti. Tassa sa�kh�ravipari�ma��ath�bh�v� [PTS Page 004] [\q   4/]     uppajjanti sokaparidevadukkhadomanassup�y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ttato samanupassati, vi����avanta� v� att�na�, attani v� vi����a�, vi����asmi� v� att�na�. 'Aha� vi����a�, mama vi����a'nti pariyu��ha��h�y� hoti. Tassa 'aha� vi����a�, mama vi����a'nti. Pariyu��ha��h�yino ta� vi����a� vipari�amati, a��ath� hoti. Tassa vi����avipari�ma��ath�bh�v� u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gahapati, �turak�yo ceva hoti �turaci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�turak�yo hi1 kho hoti, no ca �tur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gahapati, sutav� ariyas�vako ariy�na� dass�v� ariyadhammassa kovido ariyadhamme suvin�to, sappuris�na� dass�v� sappurisadhammassa kovido sappurisadhamme suvin�to na r�pa� attato samanupassati, na r�pavanta� v� att�na�, na attani v� r�pa�, na r�pasmi� v� att�na�. 'Aha� r�pa�, mama r�pa'nti na pariyu��ha��h�y� hoti. Tassa aha�sa' aha� r�pa�, mama r�pa'nti apariyu��ha��h�yino ta� r�pa� vipari�amati, a��ath� hoti. Tassa r�pavipari�ma��ath�bh�v� n�ppajjanti sokaparidevadukkhadomanassup�y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turak�yo'p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a� attato samanupassati, na vedan�vanta� v� att�na�, na attani v� vedana�, na vedan�ya v� att�na�. 'Aha� vedan�, mama vedan�'ti na pariyu��ha��h�y� hoti. Tassa 'aha� vedan�, mama vedan�'ti. Pariyu��ha��h�yino s� vedan� vipari�amati, a��ath� hoti. Tassa vedan�vipari�ma���th�bh�v� n�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a� attato samanupassati, na sa���vanta� v� att�na�, na attani v� sa��a�, na sa���ya v� att�na�. 'Aha� sa���, mama sa���'ti na pariyu��ha��h�y� hoti. Tassa aha� sa��� mama s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yu��ha��h�yino s� sa��� vipari�amati, a��ath� ho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ipari�ma��ath�bh�v� n�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 na sa�kh�re attato samanupassati na sa�kh�ravanta� v� att�na�, na attani v� sa�kh�re, na sa�kh�resu v� att�na�. 'Aha� sa�kh�r�, mama sa�kh�rapariyu��ha��h�y� hoti. Tassa aha� sa�kh�r�, mama sa�kh�r�'ti. Apariyu��ha��h�yino te sa�kh�r� vipari�amanti, a��ath� honti sa�kh�ravipari�ma��ath�bh�v� n�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����a� attato samanupassati, na vi����avanta� v� att�na�, na attani v� vi����a�, na vi����asmi� v� att�na�. 'Aha� vi����a�, mama vi����a'nti na pariyu��ha��h�y� hoti. Tassa 'aha� vi����a�, mama vi����a'nti. Apariyu��ha��h�yino ta� vi����a� vipari�amati, a��ath� hoti. Tassa vi����avipari�ma��ath�bh�v� n�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gahapati, �turak�yo hoti, no ca �turaci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�yasm� s�riputto attamano nakulapit� gahapati �yasmato s�riputtassa bh�sita� abhinan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a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me suta�: eka� samaya� bhagav� sakkesu 1 viharati devadaha� n�ma saky�na� ni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pacch�bhumagamik�2 bhikkh� yena bhagav� tenupasa�kami�su. Upasa�kamitv� bhagavanta� abhiv�detv� ekamanta� nis�di�su. Ekamanta� nisinn� kho te bhikkh� bhagavanta� etadavocu�: icch�ma maya� bhante, pacch�bhuma� janapada� gantu�. Pacch�bhume janapade niv�sa� kap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kyesu -sy�. 2. Pacch�bhummagamik�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lokito pana vo bhikkhave, s�riputtoti? 'Na kho no bhante, apalokito �yasm� s�riputto'ti apaloketha bhikkhave, s�riputta�. Pa�ito bhikkh� anugg�hako sabrahmac�r�nanti. [PTS Page 006] [\q   6/]      eva� bhanteti kho te bhikkh� bhagavato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s�riputto bhagavato avid�re a��atarasmi� e�agalagumbe* nisinno hoti. Atha kho te bhikkh� bhagavato bh�sita� abhinanditv� anumoditv� u��h�y�san� bhagavanta� abhiv�detv� padakkhi�a� katv� yen�yasm� s�riputto tenupasa�kami�su. Upasa�kamitv� �yasmat� s�riputtena saddhi� sammodi�su. Sammodan�ya� katha� s�r��ya� v�tis�retv� ekamanta� nis�di�su. Ekamanta� nisinn� kho te bhikkh� �yasmanta� s�riputta� etadavocu�: "icch�ma maya� �vuso s�riputta, pacch�bhuma� janapada� gantu�, pacch�bhume janapade niv�sa� kappetunti. Apalokito no sat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h�vuso, n�n�verajjagata� bhikkhu� pa�ha� pucchit�ro khattiyapa�it�pi br�hma�apa�it�pi, gahapatipa�it�pi, sama�apa�it�pi. Pa�it� h�vuso, manuss� v�ma�sak�: 'ki�v�d� pan�yasmant�na� 1 satth� kimakkh�y�ti? Kacci vo �yasmant�na� dhamm� sussut� suggahit� sumanasikat� s�padh�rit� suppa�ividdh� pa���ya,yath� by�karam�n�yasmanto vuttav�dino ceva bhagavato assatha na ca bhagavanta� abh�tena abbh�cikkheyy�tha, dhammassa v�nudhamma� vy�kareyy�tha. Na ca koci sahadhammiko v�d�nuv�do2 g�rayha� �h�na� �gaccheyy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�ratopi kho maya�, �vuso, �gaccheyy�ma �yasmato s�riputtassa santike etassa bh�sitassa atthama���tu�, s�dhu vat�yasmanta� ye va s�riputta� pa�ibh�tu etassa bh�sitassa att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vuso, su�tha, s�dhuka� manasi karotha, bh�siss�m�ti. Evam�vusoti kho te bhikkh� �yasmato s�riputtassa paccassosu�,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h�vuso, n�n�verajjagata� bhikkhu� pa�ha� pucchit�ro khattiyapa�it�pi buhma�apa�it�pi gahapatipa�it�pi sama�apa�it�pi pa�it� h�vuso, manuss� v�ma�sak�: "ki�v�d� pan�yasmant�na� satth� kimakk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u��h� tumbhe �vuso eva� by�kareyy�tha: 'chandar�gavinayakkh�y� kho no �vuso, s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y�katepi kho �vuso, assuyeva3 uttari� pa�ha� pucchit�ro khattiyapa�it�pi br�hma�apa�it�pi gahapatipa�it�pi sama�apa�it�pi pa�it� h�vuso, manuss� v�ma�sak�: "kismi� pan�yasmant�na� chandar�gavinayakkh�y� sat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v�d�yasmant�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�d�nup�to sy�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u��eva - s�mu, s�1,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E�agal�gumbogumbe - bahu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u��h� tumhe �vuso, eva� by�kareyy�tha: "r�pe kho �vuso, chandar�gavinayakkh�y� satth�, vedan�ya chandar�gavinayakkh�y� satth�, sa���ya chandar�gavinayakkh�y� satth�, sa�kh�resu chandar�gavinayakkh�y� satth�, vi����e chandar�gavinayakkh�y� sat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y�katepi kho �vuso, assuyeva1 uttari� pa�ha� pucchit�ro khattiyapa�it�pi br�hma�apa�a�it�pi gahapatipa�it�pi sama�apa�it�pi. Pa�it� h�vuso, manuss� v�ma�sak�: ki� "pan�yasmant�na� �d�nava� disv� r�pe chandar�gavinayakkh�y� satth�, vedan�ya chandar�gavinayakkh�y� satth�, sa���ya chandar�gavinayakkh�y� satth�, sa�kh�resu chandar�gavinayakkh�y� satth�, vi����e chandar�ga vinayakkh�y� satth�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h� tumhe �vuso, eva� by�kareyy�tha: "r�pe kho �vuso, avigatar�gassa2 avigatachandassa avigatapemassa avigatapip�sassa avigatata�hassa tassa r�passa vipari�ma��ath�bh�v� uppajjanti sokaparidevadukkhadomanassup�y�s�, vedan�ya kho �vuso, avigatar�gassa2 avigatachandassa avigatapemassa avigatapip�sassa avigatata�hassa tassa vedan�ya vipari�ma��ath�bh�v� uppajjanti sokaparidevadukkhadomanassup�y�s�, sa���ya kho �vuso, avigatar�gassa2 avigatachandassa avigatapemassa avigatapip�sassa avigatata�hassa tassa sa���ya vipari�ma��ath�bh�v� uppajjanti sokaparidevadukkhadomanassup�y�s�, sa�kh�resu avigatar�gassa avigatachandassa avigatapemassa avigatapip�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gataparihassa tesa� sa�kh�r�na� vipari�ma��ath�bh�v� uppajjanti sokaparidevadukkhadomanassup�y�s�. Vi����e avigatar�gassa avigatachandassa avigatapemassa avigatapip�sassa avigataparihassa avigatata�hassa tassa vi����assa vipari�ma��ath�bh�v� uppajjanti sokaparidevadukkhadomanassup�y�s�. Ida� kho no �vuso, �d�nava� disv� r�pe chandar�gavinayakkh�y� satth�. Vedan�ya chandar�gavinayakkh�y� satth�, sa���ya chandar�gavinayakkh�y� satth�, sa�kh�resu chandar�gavinayakkh�y� satth�, vi����e chandar�gavinayakkh�y� sat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 eva� khy�katepi kho �vuso, assuyeva1 uttari� pa�ha� pucchit�ro khattiyapa�it�pi br�hma�apa�a�it�pi gahapatipa�it�pi sama�apa�it�pi. Pa�it� h�vuso, manuss� v�ma�sak�: kimpan�yasmant�na� �nisa�sa� disv� r�pe chandar�vinayakkh�y� satth�, vedan�ya chandar�gavinayakkh�y� satth�, sa���ya chandar�gavinayakkh�y� satth�, sa�kh�resu chandar�gavinayakkh�y� satth�, vi����e chandar�gavinayakkh�y� satth�ti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u��h� tumhe �vuso, eva� khy�kareyy�tha: "r�pe kho �vuso, vigatar�gassa vigatachandassa vigatapemassa vigatapip�sassa vigataparihassa vigatata�hassa tassa r�passa vipari�ma��ath�bh�v� n�ppajjanti sokaparidevadukkhadomanassup�y�s�. Vedan�ya vigatar�gassa vigatachandassa vigatapip�sassa vigataparihassa vigatata�hassa tass� vedan�ya vipari�ma��ath�bh�v� n�pajjanti sokaparidevadukkhadomanassup�y�s�. Sa���ya vigatar�gassa vigatachandassa vigatapip�sassa vigataparihassa vigatata�hassa tass� sa���ya vipari�ma��ath�bh�v� n�ppajjanti sokaparidevadukkhadomanassup�y�s�. Sa�kh�resu vigatar�gassa vigatachandassa vigatapemassa vigatapip�sassa vigataparihassa vigatata�hassa tesa� sa�kh�r�na� vipari�ma��ath�bh�v� n�ppajjanti sokaparidevadukkhadomanassup�y�s�. Vi����e vigatar�gassa vigatachandassa vigatapemassa vigatapip�sassa vigataparihassa vigatata�hassa tassa vi����assa vipari�ma���th�bh�v� n�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u��eva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v�tar�ga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paridevadukkhadomanassup�y�s�. Ida� kho no �vuso �nisa�sa� disv� r�pe chandar�gavinayakkh�y� satth� vedan�ya chandar�gavinayakkh�y� satth�, vedan�ya chandar�gavinayakkh�y� satth�, sa���ya chandar�gavinayakkh�y� satth�, sa�kh�resu chandar�gavinayakkh�y� satth�, vi����e chandar�gavinayakkh�y� s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e c�vuso, dhamme upasampajja viharato di��he ceva dhamme sukho vih�ro abhavissa avigh�to anup�y�so apariho k�yassa ca bhed� parammara� sugati p��ika�kh�, nayida� bhagav� akusal�na� dhamm�na� pah�na� va��eyya. Yasm� ca kho �vuso. Akusale dhamme upasampajja viharato di��heva dhamme dukkho vih�ro savigh�to saup�y�so sapariho, k�yassa ca bhed� parammara� duggati p��ika�kh�, tasm� bhagav� akusal�na� dhamm�na� pah�na� va��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e c�vuso, dhamme upasampajja viharato di��he ceva dhamme dukkho vih�ro abhavissa savigh�to saupay�so [PTS Page 009] [\q   9/]      sapariho k�yassa ca bhed� parammara� duggati p��ika�kh�, nayida�1 bhagav� kusal�na� dhamm�na� upasampada� va��eyya, yasm� ca kho �vuso, kusale dhamme upasampajja viharato di��he ceva dhamme sukho vih�ro avigh�to anup�y�so apariho, k�yassa ca bhed� parammara� sugati p��ika�kh�, tasm� bhagav� kusal�na� dhamm�na� upasampada� va��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�yasm� s�riputto. Attaman� te bhikkh� �yasmato s�riputtassa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iddik�n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me suta�: eka� samaya� �yasm� mah�kacc�no avant�su viharati kuraraghare2 pap�te3 pabbate. Atha kho h�liddik�ni4 gahapati yen�yasm� mah�kaccano tenupasa�kami. Upasa�kamitv� �yasmanta� mah�kacc�na� abhiv�detv� ekamanta� nis�di. Ekamanta� nisinno kho h�liddik�ni gahapati �yasmanta� mah�kacc�na� etadavoca vuttamida� bhante, bhagavat� a��hakavaggiye5 m�gandiya6 pa�h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ka� pah�ya aniket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 akubba� muni satthav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hi ritto apurekkhar�n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a viggayha janena kayi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kh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ulaghare - machasa�. 3. Pavatte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liddik�ni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hakavaggike - s� 1, 2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�gajhiya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urakkhar�no - machasa�, sy�, [PTS,]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nu kho bhante, bhagavat� sa�khittena bh�sitassa katha� vitth�rena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 kho gahapati, vi����assa oko. R�padh�tur�gavinibaddha�ca1 pana vi����a� okas�r�ti vuccati. Vedan�dh�tu kho gahapati vi����assa oko, vedan�dh�tur�gavinibaddha�ca pana vi����a� okas�r�ti vuccati. [PTS Page 010] [\q  10/]      sa���dh�tu kho gahapati, vi����assa oko, sa���dh�tur�gavinibaddha�ca pana vi����a� okas�r�'ti vuccati. Sa�kh�radh�tu kho gahapati, vi����assa oko. Sa�kh�radh�tur�gavinibaddha�ca pana vi����a� okas�r�ti vuccati. Eva� kho gahapati, okas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anokas�r� hoti: r�padh�tuy� kho gahapati, yo chando yo r�go y� nandi y� ta�h� ye upay�p�d�n�2 cetaso adhi��h�n�bhinives�nusay�, te tath�gatassa pah�n� ucchinnam�l� t�l�vatthukat� anabh�vakat� �yati� anupp�dadhamm�. Tasm� tath�gato anokas�r�ti vuccati. Vedan�dh�tuy� kho gahapati, yo chando yo r�go y� nandi y� ta�h� ye up�y�p�d�n�2 cetaso adhi��h�n�bhinives�nusay�, te tath�gatassa pah�n� ucchinnam�l� t�l�vatthukat� anabh�vakat� �yati� anupp�dadhamm�. Tasm� tth�gato anokas�r�ti vuccati. Sa���dh�tuy� kho gahapati, yo chando yo r�go y� nnadi y� ta�h� ye up�y�p�d�n�2 cetaso adhi��h�n�bhinives�nusay�, te tath�gatassa pah�n� ucchinnam�l� t�l�vatthukat� anabh�vakat� �yati� anupp�dadhamm�. Tasm� tath�gato anokas�r�ti vuccati. Sa�kh�radh�tuy� kho gahapati, yo chando yo r�go y� nandi y� ta�h� ye up�y�p�d�n� cetaso adhi��h�n�bhinives�nusay�, te tath�gatassa pah�n� ucchinnam�l� t�l�vatthukat� anabh�vakat� �yati� anupp�dadhamm�. Tasm� tath�gato anokas�r�ti vuccati. Vi��a�adh�tuy� kho gahapati, yo chando yo r�go y� nandi y� ta�h� ye upay�p�d�n� cetaso adhi��h�n�bhinives�nusay�, te tath�gatassa pah�n� ucchinnam�l� tal�vatthukat� anabh�vakat� �yati� anupp�dadhamm� tasm� tath�gato anokas�r�ti vuccati. Eva� kho gahapati, anokas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niketas�r� hoti: r�panimittaniketavis�ravinibandh�4 kho gahapati, niketas�r�ti vuccati. Saddanimittaniketavis�ravinibandh� kho gahapati, niketas�r�ti vuccati. Gandhanimittaniketavis�ravinibandh� kho gahapati, niketas�r�ti vuccati. Rasanimittaniketavis�ravinibandh� kho gahapati, niketas�r�ti vuccati. Pho��habbanimittaniketavis�ravinibandh� kho gahapati, niketas�r�ti vuccati. Dhammanimittaniketavis�ravinibandh� kho gahapati, niketas�r�ti vuccati. Eva� kho gahapati, niketas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aniketas�r� hoti: r�panimittaniketavis�ravinibandh�4 kho gahapati, tath�gatassa pah�n� ucchinnam�l� t�l�vatthukat� anabh�vakat� �yati� anupp�dadhamm�. Tasm� tath�gato aniketas�r�ti vuccati. Saddanimittaniketavis�ravinibandh� kho gahapati, tath�gatassa pah�n� ucchinnam�l� t�l�vatthukat� anabh�vakat� �yati� anupp�dadhamm�. Tasm� tath�gato aniketas�r�ti vuccati. Gandhanimittaniketavis�ravinibandh� kho gahapati, tath�gatassa pah�n� ucchinnam�l� t�l�vatthukat� anabh�vakat� �yati� anupp�dadhamm�. Tasm� tath�gato aniketas�r�ti vuccati. Rasanimittaniketavis�ravinibandh� kho gahapati, tath�gatassa pah�n� ucchinnam�l� t�l�vatthukat� anabh�vakat� �yati� anupp�dadhamm�. Tasm� tath�gato aniketas�r�ti vuccati. Pho��habbanimittaniketavis�ravinibandh� kho gahapati, tath�gatassa pah�n� ucchinnam�l� t�l�vatthukat� anabh�vakat� �yati� anupp�dadhamm�. Tasm� tath�gato aniketas�r�ti vuccati. Dhammanimittaniketavis�ravinibandh� kho gahapati, tath�gatassa pah�n� ucchinnam�l� t�l�vatthukat� anabh�vakat� [PTS Page 011] [\q  11/]      �yati� anupp�dadhamm�. Tasm� tath�gato aniketas�r�ti vuccati. Eva� kho gahapati, aniketas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nibandha�ci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�d�y�nup�d�n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abh�va� kat� - machasa�.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4. Vinibaddh�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g�me santhavaj�to hoti: idha gahapati ekacco gih�hi sa�sa��ho1 viharati sahanand� sahasok� sukhitesu sukhito dukkhitesu dukkhito. Uppannesu kiccakara�yesu attan� voyoga� �pajjati. Eva� kho gahapati g�me santhavaj�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g�me na santhavaj�to hoti: idha gahapati ekacco gih�hi asa�sa��ho2 viharati na sahanand� na sahasok� na sukhitesu sukhito na dukkhitesu dukkhito. Uppannesu kiccakara�yesu attan� voyoga�3, �pajjati. Eva� kho gahapati g�me na santhavaj�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k�mehi aritto hoti: idha gahapati, ekacco k�mesu avigatar�go hoti avigatachando avigatapemo avigatapip�so avigatapariho avigatata�ho. Eva� kho gahapati k�mehi ar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k�mehi ritto hoti: idha gahapati ekacco k�mesu vigatar�go hoti vigatachando vigatapemo vigatapip�so vigatapariho vigatata�ho. Eva� kho gahapati k�mehi r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, purekkhar�no hoti: idha gahapati ekac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oti: eva�r�po siya� an�gatamaddh�na�, eva�vedano siya� an�gatamaddh�na�, eva�sa��o4 siya� an�gatamaddh�na�, eva�sa�akh�ro siya� an�gatamaddh�na�, eva�vi����o siya� an�gatamaddh�nanti. Eva� kho gahapati, purekkhar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apurekkhar�no hoti: idha gahapati ekaccassa eva� na hoti eva�r�po siya� an�gatamaddh�na�, eva�vedano siya� an�gatamaddh�na�, eva�sa��i siya� an�gatamaddh�na�, eva� sa�kh�ro siya� an�gatamaddh�na�, eva� [PTS Page 012] [\q  12/]      vi����o siya� an�gatamaddh�na�, eva� kho gahapati apurekkhar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katha� viggayha janena katt� hoti: idha gahapati, ekacco evar�pa� katha� katt� hoti: na tva� ima� dhammavinaya� �j�n�si. Aha� ima� dhammavinaya� �j�n�mi, ki� tva� ima� dhammavinaya� �j�nissasi? Micch�pa�ipanno tvamasi ahamasmi samm�pa�ipanno. Pure vacan�ya� pacch� avaca, pacch� vacan�ya� pure avaca. Sahita� me asahita� te. �ci��a� 5 te vipar�vatta�. �ropito te v�do. Cara v�dappamokkh�ya niggahitosi. Nibbe�hehi6 v� sace pahos�" ti, eva� kho gahapati, katha� viggayha janena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ihisa�sa��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ihiasa�sa��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su yoga� - machasa�. Sy�. [PTS. 4.] Eva� sasa��� - s�. 5. Adhici��ante - machasa� sy�. [PTS.] S�. 1, 2. S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bbedhehi sy�. S�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i, katha� na viggayha janena katt� hoti: idha gahapati, ekacco na evar�pi� katha� katt� hoti: na tva� ima� dhammavinaya� �j�n�si aha� ima� dhammavinaya� �j�n�mi. Ki� tva� ima� dhammavinaya� �j�nissasi? Micch�pa�ipanno tvamasi ahamasmi samm� pa�ipanno. Pure vacan�ya� pacch� avaca, pacch� vacan�ya� pure avaca, sahita� me asahita� te, �ci��a� te vipar�vatta� �ropito te v�do, cara v�dappamokkh�ya niggahitosi. Nibbe�hehi v� sace pahos�" ti, eva� kho gahapati, katha� na viggayha janena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gahapati, ya� ta� vutta� bhagavat� a��hakavaggiye m�gandiyapa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� pah�ya aniket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akubba� muni satthav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hi ritto apurekkha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 viggayha janena kayir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gahapati, bhagavat�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h�liddik�n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 me suta�: eka� samaya� �yasm� mah�kacc�no avant�su viharati kuriraghare pap�te pabbate. [PTS Page 013] [\q  13/]      atha kho h�liddik�ni gahapati yen�yasm� mah�kacc�no tenupasa�kami. Upasa�kamitv� �yasmanta� mah�kacc�na� abhiv�detv� ekamanta� nis�di, ekamanta� nisinno kho h�liddik�ni gahapati �yasmanta� mah�kacc�n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mida� bhante, bhagavat� sakkapa�he "ye te sama�abr�hma� ta�h�sa�khayavimutt�, te accantani��h� accantayogakkhemino accantabrahmac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pariyos�n� se��h� devamanuss�na"nti. Imassa nu kho bhante, bhagavat� sa�khittena bh�sitassa katha� vitth�rena attho da��habbo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y� kho gahapati, yo chando yo r�go y� nandi y� ta�h� ye up�y�p�d�n� cetaso adhi��h�n�bhinives�nusay�, tesa� khay� vir�g� nirodh� c�g� pa�inissagg� citta� suvimuttanti vuccati. Vedan�dh�tuy� kho gahapati, yo chando yo r�go y� nandi y� ta�h� ye up�y�p�d�n� cetaso adhi��h�n�bhinives�nusay�, tesa� khay� vir�g� nirodh� c�g� pa�inissagg� citta� suvimuttanti vuccati. Sa���dh�tuy� kho gahagati, yo chando yo r�go y� nandi y� ta�h� ye up�y�p�d�n� cetaso adhi��h�n�bhinives�nusay�, tesa� khay� vir�g� nirodh� c�g� pa�inissagg� citta� suvimuttanti vuccati. Sa�kh�radh�tuy� kho gahapati, yo chando yo r�go y� nandi y� ta�h� ye up�y�p�d�n� cetaso adhi��h�n�bhinives�nusay�, tesa� khay� vir�g� nirodh� c�g� pa�inissagg� citta� suvimuttanti vuccati. Vi����adh�tuy� kho gahapati, yo chando yo r�go y� nandi y� ta�h� ye up�y�p�d�n� cetaso adhi��h�n�bhinives�nusay�, tesa� khay� vir�g� nirodh� c�g� pa�inissagg� ci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gahapati, yanta� vutta� bhagavat� sakkapa�he: "ye te sama�abr�hma� ta�h�sa�khayavimutt�, te accantani��h� accantayogakkhemino accantabrahmac�rino accantapariyos�n� se��h� devamanuss�na"nti imassa kho gahapati, bhagavat�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 bh�v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me suta�: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� bhikkhave, bh�vetha. Sam�hito bhikkhave, bhikkhu yath�bh�ta� paj�n�ti. Ki�ca yath�bh�ta� paj�n�ti? R�passa samudaya�ca atthagama�ca, vedan�ya samudaya�ca atthagama�ca, [PTS Page 014] [\q  14/]      sa���ya samudaya�ca atthagama�ca, sa�kh�r�na� samudaya�ca atthagama�ca, vi����assa samudaya�ca atthaga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ca bhikkhave, r�passa samudayo, ko vedan�ya samudayo, ko sa���ya samudayo, ko sa�kh�r�na� samudayo, ko vi����assa samud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abhinandati abhivadati ajjhos�ya ti��hati. Ki�ca abhinandati abhivadati ajjhos�ya ti��hati: r�pa� abhinandati abhivadati ajjhos�ya ti��hati, tassa r�pa� abhinandato abhivadato ajjhos�ya ti��hato uppajjati nandi. Y� r�pe nandi tadup�d�na� tass�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bhinandati abhivadati ajjhos�ya ti��hati tassa vedana� abhinandato abhivadato ajjhos�ya ti��hato uppajjati nandi. Y� vedan�ya nandi tadup�d�na�, tassu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abhinandati abhivadati ajjhos�ya ti��hati. Tassa sa��a� abhinandato abhivadato ajjhos�ya ti��hato uppajjati nandi. Y� sa���ya nandi tadup�d�na�, tassu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abhinandati abhivadati ajjhos�ya ti��hati tassa sa�kh�re abhinandato abhivadato ajjhos�ya ti��hato uppajjati nandi. Y� sa�kh�resu nandi tadup�d�na�, tassu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bhinandati abhivadati ajjhos�ya ti��hati. Tassa vi����a� abhinandato abhivadato ajjhos�ya ti��hato uppajjati nandi. Y� vi����e nandi tadup�d�na�, tassu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ikkhave, r�passa samudayo, aya� vedan�ya samudayo, aya� sa���ya samudayo, aya� sa�kh�r�na� samudayo. Aya� vi����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ca bhikkhave, atthagamo, ko vedan�ya atthagamo, ko sa���ya atthagamo, ko sa�kh�r�na� atthagamo, ko vi����assa atthaga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n�bhinandati n�bhivadati n�jjhos�ya ti��hati. Ki�ca n�bhinandati n�bhivadati n�jjhos�ya ti��hati: r�pa� n�bhinandati n�bhivadati n�jjhos�ya ti��hati, tassa r�pa� anabhinandato anabhivadato anajjhos�ya ti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r�pe nandi s� nirujjhati tassa nandinirodh� up�d�nanirodho, up�d�nanirodh� bhavanirodho, bhavanirodh� j�tinirodho, j�tinirodh� jar�m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n�bhinandati n�bhivadati n�jjhos�ya ti��hati tassa vedana� anabhinandato anabhivadato anajjhos�ya [PTS Page 015] [\q  15/]      ti��hato y� vedan�ya nandi s� nirujjhati. Tassa nandinirodh� up�d�nanirodho, up�d�narodh� bhavanirodho, bhavanirodh� j�tinirodho,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n�bhinandati n�bhivadati n�jjhos�ya ti��hati. Tassa sa��a� anabhin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vadato anajjhos�ya ti��hato y� sa���ya nandi s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andinirodh� up�d�nanirodho, up�d�nanirodh� bhavanirodho, bhavanirodh� j�tinirodho,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n�bhinandati n�bhivadati n�jjhos�ya ti��hati, tassa sa�kh�re anabhinandato anabhivadato anajjhos�ya ti��hato y� sa�kh�resu nandi s� nirujjhati. Tassa nandinirodh� up�d�nanirodho, up�d�nirodh� bhavanirodho, bhavanirodh� j�tinirodho,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�bhinandati n�bhivadati n�jjhos�ya ti��hati tassa vi����a� anabhinandato anabhivadato anajjhos�ya ti��hato y� vi����e nandi s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andinirodh� up�d�nanirodho, up�d�nirodh� bhavanirodho bhavanirodh� j�tinirodho,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ikkhave, r�passa atthagamo, aya� vedan�ya atthagamo, aya� sa���ya atthagamo, aya� sa�kh�r�na� atthagamo, aya� vi���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�vatth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ll�ne bhikkhave, yogam�pajjatha. Pa�isall�no bhikkhave, bhikkhu yath�bh�ta� paj�n�ti. Ki�ci yath�bh�ta� paj�n�ti: r�passa samudaya�ca atthagama�ca, vedan�ya samudaya�ca atthagama�ca, sa���ya samudaya�ca atthagama�ca, sa�kh�r�na� samudaya�ca atthagama�ca, vi����assa samudaya�ca atthaga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bhikkhave, r�passa samudayo, ko vedan�ya samudayo, ko sa���ya samudayo, ko sa�kh�r�na� samudayo, ko vi����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abhinandati abhivadati ajjhos�ya ti��hati. Ki�ca abhin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adati ajjhos�ya ti��hati, r�pa� abhinandati abhivadati ajjhos�ya ti��hati, tassa r�pa� abhinandato abhivadato ajjhos�ya ti��hato uppajjati nandi. Y� r�pe nandi tadup�d�na�. Tassup�d�nappaccay� bhavo, bhavapaccay� j�ti j�tipaccay� jar�mara�a� sokaparidevadukkhadomanassup�y�s� sambhavanti. Evametassa kev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abhinandati abhivadati ajjhos�ya ti��hati, tassa vedana� abhinandato abhivadato ajjhos�ya ti��hato uppajjati nandi. Y� vedan�ya nandi tadup�d�na�. Tassup�d�napaccay� bhavo, bhavapaccay� j�ti, j�tipaccay� jar�m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paridevadukkhadomanassup�y�s� sambhavanti. Evametassa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abhinandati abhivadati ajjhos�ya ti��hati. Tassa sa��a� abhin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adato ajjhos�ya ti��hato uppajjati nandi. Y� sa���ya nandi tadup�d�na�, tassu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abhinandati abhivadati ajjhos�ya ti��hati tassa sa�kh�re abhinandato abhivadato ajjhos�ya ti��hato uppajjati nandi. Y� sa�kh�re nandi tadup�d�na�. Tassup�d�napaccay� bhavo, bhavapaccay� j�ti, j�ti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sokaparidevadukkhadomanassup�y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bhinandati abhivadati ajjhos�ya ti��hati. Tassa vi����a� abhinandato abhivadato ajjhos�ya ti��hato uppajjati nandi, y� vi����e nandi tadup�d�na�. Tassup�d�napaccay� bhavo, bhavapaccay� j�ti, j�tipaccay� jar�mara�a�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ikkhave, r�passa samudayo, aya� vedan�ya samudayo, aya� sa���ya samudayo, aya� sa�kh�r�na� samudayo, aya� vi����ass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ca bhikkhave, r�passa atthagamo, ko vedan�ya atthagamo, ko sa���ya atthagamo, ko sa�kh�r�na� atthagamo, ko vi����assa atthaga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n�bhinandati n�bhivadati n�jjhos�ya ti��hati. Ki�ca n�bhinandati n�bhivadati n�jjhos�ya ti��hati: r�pa� n�bhinandati n�bhivadati n�jjhos�ya ti��hati, tassa r�pa� anabhinandato anabhivadato anajjhos�ya ti��hato y� r�pe nandi, s� nirujjhati. Tassa nandinirodh� up�d�nanirodho, up�d�nanirodh� bhavanirodho, bhavanirodh� j�tinirodho, j�tinirodh� jar�m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n�bhinandati n�bhivadati n�jjhos�ya ti��hati. Tassa vedana� anabhinandato anabhivadato anajjhos�ya ti��hato y� vedan�ya nandi s� nirujjhati. Tassa nandinirodh� up�d�nanirodho, up�d�nanirodh� bhavanirodho, bhavanirodh� j�tinirodho,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n�bhinandati n�bhivadati n�jjhos�ya ti��hati. Tassa sa��a� anabhinandato anabhivadato anajjhos�ya ti��hato y� sa���ya nandi, s� nirujjhati. Tassa nandinirodh� up�d�nanirodho. Up�d�nanirodh� bhavanirodho. Bhavanirodh� j�tinirodho.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n�bhinandati n�bhivadati n�jjhos�ya ti��hati. Tassa sa�kh�re anabhinandato anabhivadato anajjhos�ya ti��hato y� sa�kh�resu nandi s� nirujjhati. Tassa nandinirodh� up�d�nanirodho, up�d�nirodh� bhavanirodho. Bhavanirodh� j�tinirodho, j�tinirodh� jar�mara�a� sokaparidevadukkhadomanassup�y�s� nirujjhanti. Evametassa kevalassa dukkhakkhandhassa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�bhinandati n�bhivadati n�jjhos�ya ti��hati. Tassa vi����a� anabhinandato anabhivadato anajjhos�ya ti��hato y� vi����e nandi s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andinirodh� up�d�nanirodho. Up�d�nirodh� bhavanirodho. Bhavanirodh� j�tinirodho. J�tinirodh� jar�mara�a� sokaparidevadukkhado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ikkhave, r�passa atthagamo, aya� vedan�ya atthagamo, aya� sa���ya atthagamo, aya� sa�kh�r�na� atthagamo, aya� vi���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up�d�parit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1 paritassana�ca vo bhikkhave, desiss�mi anup�d�2 aparitassana�ca. Ta� su�tha, s�dhuka� manasikarotha bh�siss�m�ti. [PTS Page 016] [\q  16/]      eva� bhanteti kho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up�d�paritassan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ssutav� puthujjano ariy�na� adass�v� ariyadhammassa akovido ariyadhamme avin�to, sappuris�na� adass�v� sappurisadhammassa akovido sappurisadhamme avin�to. R�pa� attato samanupassati, r�pavanta� v� att�na�, attani v� r�pa�, r�pasmi� v� att�na�. Tassa ta� r�pa� vipari�amati a��ath� hoti. Tassa r�pavipari�ma��ath�bh�v� r�pavipari�m�nuparivatti vi����a� hoti. Tassa r�pavipari�m�nuparivattij�3 paritassan� dhammasamupp�d� citta� pariy�d�ya ti��hanti. Cetaso pariy�d�n� utt�sav� ca hoti vigh�tav� ca apekkhav� ca. Up�d�ya c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ttato samanupassati. Vedan�vanta� v� att�na�, attani v� vedana�, vedan�ya v� att�na�. Tassa s� vedan� vipari�amati, a��ath� hoti, tassa vedan�vipari�ma��ath�bh�v� vedan�vipari�m�nuparivatti vi����a� hoti. Tassa vedan�vipari�m�nuparivattij� paritassan� dhammasamupp�d� citta� pariy�d�ya ti��hanti. Cetaso pariy�d�n� utt�sav� ca hoti vigh�tav� ca apekkhav� ca. Up�d�ya c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na - sy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p�d�na - sy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vattaj� - 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attato samanupassati. Sa��a� v� att�na�, attani v� sa��a�, sa���ya v� att�na�, tassa s� sa���ya vipari�amati, a��ath� hoti, tassa sa���vipari�ma��ath�bh�v� sa���vipari�m�nuparivatti vi����a� hoti. Tassa sa���vipari�m�nuparivattij� paritassan� dhammasamupp�d� citta� pariy�d�ya ti��hanti. Cetaso pariy�d�n� utt�sav� ca hoti vigh�tav� ca apekkhav� ca. Up�d�ya c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attato samanupassati, sa�kh�ravanta� v� att�na�, attani v� sa�kh�re, sa�kh�resu v� att�na�. Tassa te sa�khar� vipari�amanti, a��ath� honti. Tassa sa�kh�r�na� vipari�ma��ath�bh�v� sa�kh�ravipari�m�nuparivatti vi����a� ho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vipari�m�nuparivattij� paritassan� dhammasamupp�d� citta� pariy�d�ya ti��hanti. Cetaso pariy�d�n� utt�sav� ca hoti vigh�tav� ca apekkhav� ca. Up�d�ya c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attato samanupassati. Vi����avanta� v� att�na�, attani v� vi����a�, vi����asmi� v� att�na�. Tassa ta� vi����a� vipari�amati, a��ath� hoti. Tassa [PTS Page 017] [\q  17/]      vi����avipari�ma��ath�bh�v� vi����avipari�m�nuparivatti vi����a� hoti. Tass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vipari�m�nuparivattij� paritassan� dhammasamupp�d� citta� pariy�d�ya ti��hanti. Cetaso pariy�d�n� utt�sav� ca hoti, vigh�tav� ca, apekkhav� ca. Up�d�ya c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up�d�paritass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anup�d� aparitass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sutav� ariyas�vako ariy�na� dass�v� ariyadhammassa kovido ariyadhamme suvin�to, sappuris�na� dass�v� sappurisadhammassa kovido sappurisadhamme suvin�to. Na r�pa� attato samanupassati, na r�pavanta� v� att�na�, na attani v� r�pa�, na r�pasmi� v� att�na�. Tassa ta� r�pa� vipari�amati, a��ath� hoti. Tassa r�pavipari�ma��ath�bh�v� na r�pavipari�m�nuparivatti vi����a� hoti. Tassa r�pavipari�m�nuparivattij� paritassan� dhammasamupp�d� citta� na pariy�d�ya ti��hanti. Cetaso apariy�d�n� na ceva utt�sav�2 hoti na vigh�tav� na apekkhav�. Anup�d�ya ca n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a� attato samanupassati, na vedan�vanta� v� att�na�, na attani v� vedana�, na vedan�ya v� att�na�. Tassa s� vedan� vipari�amati a��ath� hoti. Tassa vedan� vipari�ma��ath�bh�v� na vedan�vipari�m�nuparivatti vi����a� hoti. Tassa vedan� vipari�m�nuparivattij� paritassan� dhammasamupp�d� citta� na pariy�d�ya ti��hanti. Cetaso apariy�d�n� na ceva utt�sav� hoti na vigh�tav� na apekkhav�. Anup�d�ya ca na paritassati. Cetaso apariy�d�n� na ceva utt�sav� hoti. Na vigh�tav�, na apekkhav�, anup�d�ya ca na parita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��a� attato samanupassati. Na sa���vanta� v� att�na�, na attani v� sa��a�, na sa���ya v� att�na�. Tassa s� sa��� vipari�amati a��ath� hoti. Tassa sa���vipari�ma��ath�bh�v� na sa���vipari�m�nuparivatti vi����a� ho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ipari�m�nuparivattij� paritassan� dhammasamupp�d� citta� na pariy�d�ya ti��hanti. Cetaso apariy�d�n� na ceva utt�sav� hoti na vigh�tav� na apekkhav�. Anup�d�ya ca n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o apariy�d�n� na ceva utt�sav� hoti na vigh�tav�, na apekkhav�. Anup�d�ya ca n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kh�re attato samanussati, na sa�kh�ravanta� v� att�na�, na attani v� sa�kh�re. Na sa�kh�resu v� att�na�. Tassa te sa�kh�r� vipari�amanti, a��at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mi� - s�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evutt�sav� - s�mu. Na ca utt�sav� - s�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a�kh�ravipari�ma��ath�bh�v� na sa�kh�ravipari�m�nuparivatti vi����a� hoti. Tassa sa�kh�ra vipari�m�nuparivattij� [PTS Page 018] [\q  18/]      paritassan� dhammasamupp�d� citta� na pariy�d�ya ti��hanti, cetaso apariy�d�n� na ceva utt�sav� hoti na vigh�tav� na apekkhav�, anup�d�ya ca na p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����a� attato samanupassati. Na vi����avatta�, v� attana�, na attanti v� vi����a�, na vi����asmi� v� att�na�, tassa ta� vi����a� vipari�amati, a��ath� hoti tassa vi����a vipari�ma��ath�bh�v� na vi����avipari�m�nuparivatti vi����a� hoti, tassa vi����aviparin�m�nuparivattij� paritassan� dhammasamupp�d� citta� na pariy�d�ya ti��hanti, cetaso apariy�d�n� na ceva utt�sav� hoti na vigh�tav� na apekkhav� anup�d�ya ca na parit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anup�d� aparitassan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�d�parit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paritassana�ca vo bhikkhave, desiss�mi, anup�d� aparitassana�ca. Ta� su�tha s�dhuka� manasikarotha bh�siss�m�ti. Eva� bhanteti kho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up�d�paritassan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ssutav� puthujjano r�pa� "eta� mama, eso'hamasmi eso me att�"ti samanupassati. Tassa ta� r�pa� vipari�amati, a��ath� hoti. Tassa r�pavipari�ma��ath�bh�v� uppajja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"eta� mama, eso'hamasmi eso me att�"ti samanupassati. Tassa ta� vedana� vipari�amati, a��ath� hoti, tassa vedan�vipari�ma��ath�bh�v� uppajja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"eta� mama, eso'hamasmi eso me att�"ti. Samanupassati. Tassa ta� sa��a� vipari�amati, a��ath� hoti, tassa sa���vipari�ma��ath�bh�v� uppajja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"eta� mama, eso'hamasmi eso me att�"ti samanupassati. Tassa ta� sa�kh�re vipari�amati, a��ath� hoti, tassa sa�kh�ravipari�ma��ath�bh�v� uppajja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"eta� mama, eso'hamasmi eso me att�"ti samanupassati. Tassa ta� vi����a� vipari�amati, a��ath� hoti, tassa vi����avipari�ma��ath�bh�v� uppajja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upad�paritass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nup�d�aparitassan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sutav� �riyas�vako r�pa� "neta� mama, neso'hamasmi na me so att�"ti samanupassati. Tassa ta� r�pa� vipari�amati, a��ath� hoti. Tassa r�pavipari�ma��ath�bh�v� n�ppajjanti sokaparidevadukkhadomanassup�y�s�. Vedana� "neta� mama, neso'hamasmi na me so att�"ti samanupass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dana� vipari�amati, a��ath� hoti. Tassa vedan�vipari�ma��ath�bh�v� nu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 idha bhikkhave, sutav� �riyas�vako vedana� "neta� mama, neso'hamasmi na me so att�"ti. Samanupassati. Tassa ta� vedana� vipari�amati, a��ath� hoti. Tassa vedan�vipari�ma��ath�bh�v� n�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"neta� mama, neso'hamasmi na me so att�"ti samanupassati. Tassa ta� sa��a� vipari�amati, a��ath� hoti. Tassa sa���vipari�ma��ath�bh�v� n�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"neta� mama, neso 'hamasmi na me so att�"ti. Samanupassati,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vipari�ma��ath�bh�v� nu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"neta� mama, neso'hamasmi na me so att�"ti samanupass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vipari�ma��ath�bh�v� n�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anup�d�aparitassan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t�t�n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icca� at�t�n�gata�, ko pana v�do paccuppannassa. Eva� passa� bhikkhave, sutav� ariyas�vako at�tasmi� r�pasmi� anapekho hoti, an�gata� r�pa� n�bhinandati, paccuppannassa r�p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nicc� at�t�n�gata�, ko pana v�do paccuppannassa. Eva� passa� bhikkhave, sutav� ariyas�vako at�tasmi� vedanasmi� anapekho hoti, an�gata� vedana� n�bhinandati, paccuppannassa vedanassa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nicc� at�t�n�gata�, ko pana v�do paccuppannassa.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� bhikkhave, sutav� ariyas�vako at�tasmi� sa��asmi� anapekho hoti, an�gata� sa��a� n�bhinandati, paccuppannassa sa��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anicc� at�t�n�gata�, ko pana v�do paccuppannassa. Eva� passa� bhikkhave, sutav� ariyas�vako at�tasmi� sa�kh�rasmi� anapekho hoti, an�gata� sa�kh�ra� n�bhinandati, paccuppannassa sa�kh�r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sa��� anicca� at�t�n�gata�, ko pana v�do paccuppannassa. Eva� passa� bhikkhave, sutav� ariyas�vako at�tasmi� vi����asmi� anapekho hoti, an�gata� vi����a� n�bhinandati, paccuppannassa vi����assa nibbid�ya vir�g�ya nirodh�ya pa�ipanno hot�ti. Aaa sa��� anicca� at�t�n�gata�, ko pana v�do paccuppannassa. Eva� passa� bhikkhave, sutav� ariyas�vako at�tasmi� vi����asmi� anapekho hoti, an�gata� vi����a� n�bhinandati, paccappannassa vi�����assa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sa�kh�r� anicca� at�t�n�gata�, ko pana v�do paccuppannassa.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� bhikkhave, sutav� ariyas�vako at�tasmi� r�pasmi� anapekho hoti, an�gata� r�pa� n�bhinandati, paccuppannassa r�passa nibbid�ya vir�g�ya nirodh�ya pa�ipanno hoti. Sa�kh�ra anicca� at�t�n�gata�, ko pana v�do paccuppannassa. Eva� passa� bhikkhave, sutav� ariyas�vako at�tasmi� vi����asmi� anapekho hoti,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vi����a� anicca� at�t�n�gata�, ko pana v�do paccuppannassa.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� bhikkhave, sutav� ariyas�vako at�tasmi� r�pasmi� anapekho hoti, an�gata� r�pa� n�bhinandati, paccuppannassa r�passa nibbid�ya vir�g�ya nirodh�ya pa�ipanno hoti. Vi����a� anicca� at�t�n�gata�, ko pana v�do paccuppannassa. Eva� passa� bhikkhave, sutav� ariyas�vako at�tasmi� vi����asmi� anapekho hoti, nibbid�ya vir�g�ya nirodh�ya pa�ipanno ho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t�tan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�vatthin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dukkha� at�t�n�gata�, ko pana [PTS Page 020] [\q  20/]      v�do paccuppannassa. Eva� passa� bhikkhave, sutav� ariyas�vako at�tasmi� r�pasmi� anapekho hoti, an�gata� r�pa� n�bhinandati, paccuppannassa r�p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dukkh� at�t�n�gata�, ko pana v�do paccuppannassa. Eva� passa� bhikkhave, sutav� ariyas�vako at�tasmi� vedanasmi� anapekho hoti, an�gata� vedana� n�bhinandati. Paccuppannassa vedan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dukkh� at�t�n�gata�, ko pana v�do paccuppannassa. Eva� passa� bhikkhave, sutav� ariyas�vako at�tasmi� sa��asmi� anapekho hoti, an�gata� sa��a� n�bhinandati, paccuppannassa sa��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dukkh� at�t�n�gata�, ko pana v�do paccuppannassa. Eva� passa� bhikkhave, sutav� ariyas�vako at�tasmi� sa�kh�rasmi� anapekho hoti,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dukkha� at�t�n�gata�, ko pana v�do paccuppannassa. Eva� passa� bhikkhave, sutav� ariyas�vako at�tasmi� vi����asmi� anapekho hoti, an�gata� vi����a� n�bhinandati, paccuppannassa vi����assa nibbid�ya vir�g�ya nirodh�ya pa�ipanno ho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t�tan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vatthin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tt� at�t�n�gata�, ko pana v�do paccuppannassa. Eva� passa� bhikkhave, sutav� ariyas�vako at�tasmi� r�pasmi� anapekho hoti, an�gata� r�pa� n�bhinandati, paccuppannassa r�p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natt� at�t�n�gata�, ko pana v�do paccuppannassa.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� bhikkhave, sutav� ariyas�vako at�tasmi� vedanasmi� anapekho hoti, an�gata� vedana� n�bhinandati, paccuppannassa vedan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natt� at�t�n�gata�, ko pana v�do paccuppannassa. Eva� passa� bhikkhave, sutav� ariyas�vako at�tasmi� sa��asmi� anapekho hoti, an�gata� sa��a� n�bhinandati, paccuppannassa sa��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anatt� at�t�n�gata�, ko pana v�do paccuppannassa. Eva� passa� bhikkhave, sutav� ariyas�vako at�tasmi� sa�kh�rasmi� anapekho hoti, an�gata� sa�kh�ra� n�bhinandati, paccuppannassa sa�kh�r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natta� at�t�n�gata�, ko pana v�do paccuppannassa. Eva� passa� bhikkhave, sutav� ariyas�vako at�tasmi� vi����asmi� anapekho hoti, an�gata� vi����a� n�bhinandati, paccuppannassa vi����assa nibbid�ya vir�g�ya nirodh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ulapitu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lapit� devadah� dvepi h�liddi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 pa�isall�na� [PTS Page 021] [\q  21/]      up�d�paritassan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� ti�i vaggo ten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icc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icca�, vedan� anicc�, sa��� anicc�, sa�kh�r� anicc�, vi����a� anicca�. 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anicca�, vedan� dukkh�, sa��� dukkh�, sa�kh�r� dukkh�, vi����a� dukkha�, 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r�pa� bhikkhave, sa��� dukkh� eva� passa� na.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sa�kh�r� dukkh� eva� passa� na.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vi����a� dukkh� eva� passa� na.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anatt�, vedan� anatt�, sa��� anatt�, sa�kh�r� anatt�, vi����a� anatta�, eva� passa� bhikkhave, sutav� ariyas�vako r�pasmimpi nibbindati, vedan�yapi nibbindati, sa���yapi nibbindati. Sa�kh�resupi nibbi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mimpi nibbindati. Nibbinda� virajjati, vir�g� vimuccati, vimuttasmi� vimuttamiti ���a� hoti: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r�pa� bhikkhave, vedan� attat�, eva� passa� na.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sa��� atatt� eva� passa� na.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sa�kh�ra atatt� eva� passa� na.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, vi����a atatt� eva� passa� na.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S�vatthiya�a- [PTS Page 022] [\q  22/]      r�pa� bhikkhave, anicca�, yadanicca� ta� dukkha�, ya� dukkha� tadanant�, yadanatt� ta� "neta� mama neso'hamasmi, na me 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nicc� yadanicca� ta� dukkha�, ya� dukkha� tadanatt�, yadanatt� ta� "neta� mama, neso 'hamasmi, na me 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sa��� anicc�, yadanicca� ta� dukkha�, ya� dukkha� tadanant�, yadanatt� ta� "neta� mama neso'hamasmi, na meso att�"ti evameta� yath�bh�ta� sammappa���ya da��habba�. Aaa sa��� anicc� yadanicca� ta� dukkha�, dukkha� tacanatt�, yadanatt� ta� "neta� mama, neso 'hamasmi, na me so att�"ti evameta� yath� 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anicc� yadanicca� ta� dukkha�, ya� dukkha� tadanant�, yadanatt� ta� "neta� mama neso'hamasmi, na meso att�"ti evameta� yath�bh�ta� sammappa���ya da��habba�. Aaa sa�kh�r� anicc� yadanicca� ta� dukkha�, dukkha� tacanatt�, yadanatt� ta� "neta� mama, neso 'hamasmi, na me so att�"ti evameta� yath� 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nicca�, yadanicca� ta� dukkha�, ya� dukkha� tadanant�, yadanatt� ta� "neta� mama neso'hamasmi, na me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dukkha�, ya� dukkha� tadanant�, yadanatt� ta� "neta� mama neso'hamasmi, na me so att�"ti evameta� yath�bh�ta� sammappa���ya da��habba�. Vedan� dukkh� ya� dukkha�, tadattat� yadanatt� ta� "neta� mama, neso 'hamasmi, na me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dukkh� ya� dukkha� tadanant�, yadanatt� ta� "neta� mama neso 'hamasmi, na me so att�"ti evameta� yath�bh�ta� sammappa���ya da��habba�. Aaa sa��� dukkh� ya� dukkha� tadanatt�, yadanatt� ta� "neta� mama, neso 'hamasmi, na meso att�"ti evameta� yath� 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dukkh� ya� dukkha� tadanant�, yadanatt� ta� "neta� mama neso'hamasmi, na me so att�"ti evameta� yath�bh�ta� sammappa���ya da��habba�. Aaa sa�kh�r� dukkha�, ya� dukkha� tadanatt�, yadanatt� ta� "neta� mama, neso 'hamasmi, na meso att�"ti evameta� yath� 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ȵ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dukkha�, ya� dukkha� tadanant�, yadanatt� ta� "neta� mama neso 'hamasmi, na me 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nt�, yadantat� ta� "neta� [PTS Page 023] [\q  23/]      mama neso'hamasmi, na me 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ttat� yadanatt� ta� "neta� mama, neso 'hamasmi, na me so att�"ti evameta� yath� 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nt�, yadanatt� ta� "neta� mama neso 'hamasmi, na me so att�"ti evameta� yath�bh�ta� sammappa���ya da��habba�.ȵ� sa��� anatt�, yadanatt� ta� "neta� mama, neso 'hamasmi, na me 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tt�, yadanatt� ta� "neta� mama neso'hamasmi, na me so att�"ti evameta� yath�bh�ta� sammappa���ya da��habba�. ȵ� sa�kh�r� anatt�, yadanatt� ta� "neta� mama, neso 'hamasmi, na me 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nt�, yadanatt� ta� "neta� mama neso 'hamasmi, na me so att�"ti evameta� yath�bh�ta� sammappa���ya da��habba�. ȵ� vi����a� anatt�, yadanatt� ta� "neta� mama, neso 'hamasmi, na me so att�"ti evameta� yath�bhu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mpi nibbindati, vedan�yapi nibbindati, sa���yapi nibbindati. Sa�kh�resupi nibbindati, vi����asmimpi nibbindati. Nibbinda� virajjati, vir�g� vimuccati, vimuttasmi� vimuttamiti ���a� hoti: kh�� j�ti v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he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�vatthinid�n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. Yopi hetu yopi paccayo r�passa upp�d�ya, sopi anicco. Aniccasambh�ta� bhikkhave, r�p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nicc� yopi hetu yopi paccayo vi����assa upp�d�ya, sopi anicco. Aniccasambh�ta� bhikkhave, vi��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eva� passa� bhikkhave sutv� ariyas�vako at�tasmi� vi����asmi� anapekho hoti, an�gata� vi����a� n�bhinandati, paccuppannassa vi����assa nibbid�ya vir�g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. Yopi hetu yopi paccayo r�passa upp�d�ya, sopi anicco. Aniccasambh�ta� bhikkhave, r�pa� kuto nicca� bhavissati ��� sa��� anicc� yopi hetu yopi paccayo sa��assa upp�d�ya, sopi anicco. Aniccasambh�ta� bhikkhave, sa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eva� passa� bhikkhave sutv� ariyas�vako at�tasmi� vi����asmi� anapekho hoti, an�gata� vi����a� n�bhinandati, paccuppannassa vi����assa nibbid�ya vir�g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. Yopi hetu yopi paccayo r�passa upp�d�ya, sopi anicco. Aniccasambh�ta� bhikkhave, r�pa� kuto nicca� bhavissati ��� sa�kh�r� anicc� yopi hetu yopi paccayo sa�kh�rassa upp�d�ya, sopi anicco. Aniccasambh�ta� bhikkhave, sa�kh�r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v� ariyas�vako at�tasmi� vi����asmi� anapekho hoti, an�gata� vi����a� n�bhinandati, paccuppannassa vi����assa nibbid�ya vir�g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. Yopi hetu yopi paccayo r�passa upp�d�ya, sopi anicco. Aniccasambh�ta� bhikkhave, r�pa� kuto nicca� bhavissati ��� vi����a� anicca� yopi hetu yopi paccayo vi����assa upp�d�ya, sopi anicco. Aniccasambh�ta� bhikkhave, vi����a� kuto nicc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v� ariyas�vako r�pasmimpi nibbindati, vedan�yapi nibbindati, sa���yapi nibbindati, sa�kh�resupi nibbindati, vi����asmimpi nibbindati, nibbinda� virajjati, vir�g� vimuccati, vimuttasmi� vimuttamiti ���a� hoti: khi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. [\x  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he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dukkha� yopi hetu yopi paccayo r�passa upp�d�ya, sopi dukkho. Dukkhasambh�ta� bhikkhave, r�pa�, kuto su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dukk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i hetu yopi paccayo vedanassa upp�d�ya, sopi dukkho aniccasambh�ta� bhikkhave, vedan� kuto su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eva� passa� bhikkhave sutv� ariyas�vako at�tasmi� vi����asmi� anapekho hoti, an�gata� vi����a� n�bhinandati, paccuppannassa vi����assa nibbid�ya vir�g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. Yopi hetu yopi paccayo r�passa upp�d�ya, sopi anicco. Aniccasambh�ta� bhikkhave, r�pa� kuto nicca� bhavissati ��� sa��� dukkh� yopi hetu yopi paccayo sa��assa upp�d�ya, sopi anicco. Aniccasambh�ta� bhikkhave, sa��a� kuto su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eva� passa� bhikkhave sutv� ariyas�vako at�tasmi� vi����asmi� anapekho hoti, an�gata� vi����a� n�bhinandati, paccuppannassa vi����assa nibbid�ya vir�g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. Yopi hetu yopi paccayo r�passa upp�d�ya, sopi anicco. Aniccasambh�ta� bhikkhave, r�pa� kuto nicca� bhavissati ��� sa�kh�r� dukkh� yopi hetu yopi paccayo sa�kh�rassa upp�d�ya, sopi dukkho aniccasambh�ta� bhikkhave, sa�kh�ra� kuto su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eva� passa� bhikkhave sutv� ariyas�vako at�tasmi� vi����asmi� anapekho hoti, an�gata� vi����a� n�bhinandati, paccuppannassa vi����assa nibbid�ya vir�g�ya pa�i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. Yopi hetu yopi paccayo r�passa upp�d�ya, sopi anicco. Aniccasambh�ta� bhikkhave, r�pa� kuto nicca� bhavissati ��� vi����a� [PTS Page 024] [\q  24/]      dukkha� yopi hetu yopi paccayo vi����assa upp�d�ya, sopi dukkho aniccasambh�ta� bhikkhave, vi����a� kuto sukh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v� ariyas�vako r�pasmimpi nibbindati, vedan�yapi nibbindati, sa���yapi nibbindati, sa�kh�resupi nibbindati, vi����asmimpi nibbindati, nibbinda� virajjati, vir�g� vimuccati, vimuttasmi� vimuttamiti ���a� hoti. Kh�� j�ti, vusita� bu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he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tt� yopi hetu yopi paccayo r�passa upp�d�ya, sopi anatt�. Anattasambh�ta� bhikkhave r�pa�, kuto an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natt� yopi hetu yopi paccayo vedanassa upp�d�ya, sopi anatt�. Anattasambh�ta� bhikkhave, vedana� kuto an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eva� passa� bhikkhave sutv� ariyas�vako r�pasmimpi nibbindati, vedan�y�pi nabbidanti, sa���yapi nibbindati, sa�kh�resupi nibbindati, vi����asmimpi nibbindati. Nibbinda� virajjati, vir�g� vimuccati, vimuttasmi� vimuttasmi�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tt� yopi hetu yopi paccayo r�passa upp�d�ya, sopi anatt�. Anattasambh�ta� bhikkhave r�pa�, kuto anatt� bhavissati ��� sa��� anatt� yopi hetu yopi paccayo sa��assa upp�d�ya, sopi anatt�. Anattasambh�ta� bhikkhave, sa����a� kuto an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eva� passa� bhikkhave sutv� ariyas�vako r�pasmimpi nibbindati, vedan�y�pi nabbidanti, sa���yapi nibbindati, sa�kh�resupi nibbindati, vi����asmimpi nibbindati. Nibbinda� virajjati, vir�g� vimuccati, vimuttasmi� vimuttasmi�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tt� yopi hetu yopi paccayo r�passa upp�d�ya, sopi anatt�. Anattasambh�ta� bhikkhave r�pa�, kuto anatt� bhavissati ��� sa�kh�r� anatt� yopi hetu yopi paccayo sa�kh�rassa upp�d�ya, sopi anatt�. Anattasambh�ta� bhikkhave, sa�kh�ra� kuto an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eva� passa� bhikkhave sutv� ariyas�vako r�pasmimpi nibbindati, vedan�y�pi nabbidanti, sa���yapi nibbindati, sa�kh�resupi nibbindati, vi����asmimpi nibbindati. Nibbinda� virajjati, vir�g� vimuccati, vimuttasmi� vimuttasmi�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tt� yopi hetu yopi paccayo r�passa upp�d�ya, sopi anatt�. Anattasambh�ta� bhikkhave r�pa�, kuto anatt� bhavissati ��� vi����a� anatt� yopi hetu yopi paccayo vi����assa upp�d�ya, sopi anatt�. Anattasambh�ta� bhikkhave, vi����a� kuto an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v� ariyas�vako r�pasmimpi nibbindati, vedan�y�pi nibbidanti, sa���yapi nibbindati, sa�kh�resupi nibbindati, vi����asmimpi nibbindati. Nibbinda� virajjati, vir�g� vimuccati, vimuttasmi� vimuttasmi� ���a� hoti.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ha kho �yasm� �nando yena bhagav� tenupasa�kami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o nirodhoti bhante vuccati, katames�na� kho bhante dhamm�na� nirodh� nirodhoti vucc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�nanda, anicca�, sa�khata� pa�iccasamuppanna� khayadhamma� vayadhamma� vir�gadhamma� nirodhadhamma�. Tassa nirodh� nirodho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nicc� sa�khat� pa�iccasamuppann� khayadhamm� vayadhamm� vir�gadhamm� nirodhadhamm� tass� nirodh� nirodh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imesa� kho �nanda dhamm�na� nirodh� nirodh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�nanda, anicca�, sa�khata� pa�iccasamuppanta� khayadhamma� vayadhamma� vir�gadhamma� nirodha dhamma�. Tassa nanirodh� nirodhoti vuccati, ��� sa��� anicc� sa�khat� pa�iccasamuppann� khayadhamm� vayadhamm� vir�gadhamm� nirodhadhamm� tass� nirodh� nirodh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imesa� kho �nanda dhamm�na� nirodh� nirodh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�nanda, anicca�, sa�khata� pa�iccasamuppanta� khayadhamma� vayadhamma� vir�gadhamma� nirodha dhamma�. Tassa nanirodh� nirodhoti vuccati, ��� sa�kh�r� anicc� sa�khat� pa�iccasamuppann� khayadhamm� vayadhamm� vir�gadhamm� nirodhadhamm� tesa� nirodh� nirodh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 imesa� kho �nanda dhamm�na� nirodh� nirodh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�nanda, anicca�, sa�khata� pa�iccasamuppanta� [PTS Page 025] [\q  25/]      khayadhamma� vayadhamma� vir�gadhamma� nirodha dhamma�. Tassa nanirodh� nirodhoti vuccati, ��� vi����a� anicca� sa�khata� pa�iccasamuppanna� khayadhamma� vayadhamma� vir�gadhamma� nirodhadhamma�, tassa nirodh� nirodh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�nanda dhamm�na� nirodh� nirodh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dukkha� anatt� yadanicc�par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n�pi tayo vutt� �nandena p�rit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. [\x  4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a�ca bhikkhave desiss�mi bh�rah�ra�ca, bh�r�d�na�ca, bh�ranikkhepana�ca. Ta� su�tha s�dhuka� manasikaretha bh�siss�m�ti eva� bhanteti kho te bhikkh� bhagavato paccassosu�: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bh�ro: pa�cup�d�nakkhandh�tissa vacan�ya�. Katame pa�ca: r�p�p�d�nakkhandho vedan�p�d�nakkhandho sa���p�d�nakkhandho sa�kh�r�p�d�nakkhandho vi�����p�d�nakkhandho. Aya� vuccati bhikkhave b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bh�rah�ro: puggalotissa vacan�ya�, yo'ya� �yasm� evann�mo eva�gotto, aya� vuccati bhikkhave, bh�ra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katama�ca bhikkhave, bh�r�d�na�: y�ya� ta�h� ponobhavik� nandir�gasahagat� tatra tatr�bhinandin� seyyath�da�: k�mata�h� bhavata�h� vibhavata�h�. Ida� vuccati bhikkhave bh�r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bh�ranikkhepana�: yo tass�yeva ta�h�ya asesavir�ganirodho c�go pa�inissaggo mutti an�layo. Ida� vuccati bhikkhave bh�ranikkhep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r� bhave pa�cakkhandh� bh�rah�ro c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�d�na� dukha�1- loke bh�ranikkhepan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kkhipitv� garu� bh�ra� a��a� bh�ra� an�d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� ta�ha� abbuyha nicch�to 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eyye ca bhikkhave dhamme desiss�mi pari��a�ca, ta� su�tha s�dhuka� manasikarotha bh�sissamiti. Eva� bhanteti kho te bhikkhu bhagavato paccassosu� bhagav� etadav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a� - s�mu.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pari��eyy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pari��eyyo dhammo, vedan� pari��eyyo dhammo, sa��� pari��eyyo dhammo, sa�kh�r� pari��eyyo dhammo, vi����a� pari��eyyo dhammo ime vuccanti bhikkhave, pari��ey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pari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r�gakkhayo dosakkhayo mohakkhayo. Aya� vuccati bhikkhave pari��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 r�pa� bhikkhave, anabhij�na� aparij�na� avir�jaya� appajaha� abhabbo dukkhakkhay�ya. Vedana� bhikkhave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bhikkhave,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bhikkhave,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bhikkhave, anabhij�na� aparij�na� avir�jaya� appajaha� a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ca bhikkhave,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bhij�na� parij�na� vir�jaya� pajaha� bhabbo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smi� chandar�go, ta� pajahatha, eva� ta� r�pa� pah�na� bhavissati ucchinnam�l� t�l�vatthukat� anabh�vakat� �yati� anupp�d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edan�ya chandar�go, ta� paj�bhatha, eva� s� vedan� pah�n�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��ya chandar�go ta� pajahatha eva� ta� sa���ya pah�n� bhavissati ucchinnam�l� t�l�vatthukat� anabh�vakat� �yati� anupp�dadhamm�. Sa�kh�resu chandar�go ta� pajahatha, eva� te sa�kh�r� pah�n� bhavissanti ucchinnam�l� t�la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i����asmi� chandar�go, ta� paj�bhatha, eva� s� vi����a� pah�na� bhavissati ucchinnam�l� t�l�vatthukat� anabh�vakat� �yati� anupp�d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ss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me bhikkhave, sambodh� anabhisambuddhassa bodhisattasseva sato etadaho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r�passa ass�do, ko �d�navo, ki� nissa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edan�ya ass�do, ko �d�navo ki� niss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sa���ya ass�do, ko �d�navo, ki� nissa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sa�kh�r�na� ass�do, ko �d�navo, ki� nissa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vi����assa ass�do, ko �d�navo, ki� nissa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 tassa mayha� bhikkhave etadahosi: ya� kho r�pa� pa�icca uppajjati sukha� somanassa�, aya� r�passa ass�do. Ya� r�pa� anicca� dukkha� vipari�madhamma�, aya� r�passa �dinavo, yo r�pasmi� chandar�gavinayo chandar�gappah�na�, ida� r�pasa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edana� pa�icca uppajjati sukha� somanassa�, aya� vedanassa ass�do, ya� vedana� anicca� dukkha� viparin�madhamma�, aya� vedanassa �dinavo, yo vedanasmi� chandar�gavinayo chandar�gappah�na�, ida� vedan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sa��a� pa�icca uppajjati sukha� somanassa�, aya� sa��assa ass�do, ya� sa��a� anicca� dukkha� viparin�madhamma�, aya� sa��assa �dinavo,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smi� chandar�gavinayo chandar�gappah�na�, ida� sa��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a�kh�re pa�icca uppajjati sukha� somanassa�, aya� sa�kh�r�na� ass�do, ye sa�kh�r� anicc� dukkh� viparin�madhamm�, aya� sa�kh�r�na� �dinavo, yo sa�kh�resu chandar�gavinayo chandar�gappah�na�, ida� sa�kh�r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pa�icca uppajjati sukha� somanassa�, aya� vi����assa ass�do, ya� vi����a� anicca� dukkha� viparin�madhamma�, aya� vi����assa �dinavo, yo vi����asmi� chandar�gavinayo chandar�gappah�na�, ida� vi����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k�va�c�ha� bhikkhave imesa� pa�canna� up�d�nakkhandh�na� eva� ass�da�ca ass�dato �d�nava�ca �d�navato nissara�a�ca nissara�ato yath�bh�ta� na abbha���si�, nevat�v�ha� bhikkhave, sadevake loke sam�rake sabrahmake sassama�abr�hma�iy� paj�ya sadevamanuss�ya anuttara� samm�sambodhi� abhisambuddhoti1 pacca��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ca kho'ha� bhikkhave imesa� pa�canna� up�d�nakkhandh�na� eva� ass�da�ca ass�dato �d�nava�ca �dinavato nissara�a�ca nissara�ato yath�bh�ta� abbha���si�, ath�ha� bhikkhave, sadevake loke sam�rake sabrahmake sassama�abrahma�iy� paj�ya sadevamanuss�ya anuttara� samm�sambodhi� abhisambuddhoti1 pacca���si�. ���a�ca pana me dassana� udap�di, akupp� me cetovimutti, ayamantim� j�ti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mbuddh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ss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[PTS Page 029] [\q  29/]     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�ha� bhikkhave, ass�dapariyesana� acari�, yo r�passa ass�do tadajjhagama�, y�vat� r�passa ass�do pa���ya me so sudi��ho. R�pass�ha� bhikkhave, �d�navapariyesana� acari�, yo r�passa �d�navo tadajjhagama�, y�vat� r�passa �d�navo pa���ya me so sudi��ho, r�pass�ha� bhikkhave, nissara�apariyesana� acari�. Ya� r�passa nissara�a� tadajjhagama�, y�vat� r�p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�ha� bhikkhave, ass�dapariyesana� acari�, yo vedanassa ass�do tadajjhagama�, y�vat� vedanassa ass�do pa���ya me so sudi��ho. Vedanass�ha� bhikkhave, �dinavapariyesana� acari�, yo vedanassa �d�navo tadajjhagama�, y�vat� vedanassa �d�navo pa���ya me so sudi��ho, vedanass�ha� bhikkhave, nissara�apariyesana� acari�. Ya� vedanassa nissara�a� tadajjhagama�, y�vat� vedan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�ha� bhikkhave, ass�dapariyesana� acari�, yo sa��assa ass�do tadajjhagama�, y�vat� sa��assa ass�do pa���ya me so sudi��ho, sa��ass�ha� bhikkhave �dinavapariyesana� acari�, yo sa��assa �d�navo tadajjhagama� y�vat� sa��assa �d�navo pa���ya me so sudi��ho. Sa��ass�ha� bhikkhave, nissara�apariyesana� acari�. Ya� sa��assa nissara�a� tadajjhagama�, y�vat� sa��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ha� bhikkhave, ass�dapariyesana� acari�, yo sa�kh�rassa ass�do tadajjhagama�, y�vat� sa�kh�rassa ass�do pa���ya me so sudi��ho, sa�kh�rass�ha� bhikkhave �dinavapariyesana� acari�, yo sa�kh�rassa �d�navo tadajjhagama� y�vat� sa�kh�rassa �d�navo pa���ya me so sudi��ho. Sa�kh�rass�ha� bhikkhave, nissara�apariyesana� acari�. Ya� sa�kh�rassa nissara�a� tadajjhagama�, y�vat� sa�kh�r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y�ha� bhikkhave, ass�dapariyesana� acari�, yo vi����assa ass�do tadajjhagama�, y�vat� vi����assa ass�do pa���ya me so sudi��ho, vi����ass�ha� bhikkhave �dinavapariyesana� acari�, yo vi����assa �d�navo tadajjhagama� y�vat� vi����assa �d�navo pa���ya me so sudi��ho. Vi����ass�ha� bhikkhave, nissara�apariyesana� acari�. Ya� vi����assa nissara�a� tadajjhagama�, y�vat� vi����assa nissara�a� pa���ya me 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bhikkhave, imesa� pa�canna� up�d�nakkhandh�na� ass�da�ca ass�dato �d�nava�ca �d�navato nissara�a�ca nissara�ato yath�bh�ta� n�bbha���si�. Nevat�v�ha� bhikkhave, sadevake loke sam�rake sabrahmake sassama�abrahma�iy� paj�ya sadevamanuss�ya anuttara� samm�sambodhi� abhisambuddhoti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' ha� bhikkhave imesa� pa�canna� up�d�nakkhandh�na� eva� ass�da�ca ass�dato �d�nava�ca �d�navato nissara�a�ca nissara�ato yath�bh�ta� abbha���si�. Ath�ha� bhikkhave, sadevake loke sam�rake sabrahamake sassama�abr�hma�iy� paj�ya sadevamanuss�ya anuttara� samm�sabodhi� abhisambuddhoti pacca���si�. ���a�ca pana me dassana� udap�di, akupp� me cetovimutti ayamantim� j�ti,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ss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r�passa ass�do abhavissa, nayida� [PTS Page 030] [\q  30/]      satt� r�pasmi� s�rajjeyyu�,10 yasm� ca kho bhikkhave, atthi r�passa ass�do, tasm� satt� r�pasmi�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[BJT] s�rajjeyu� [PTS] s�rajjeyy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r�passa �d�navo abhavissa, nayida� satt� r�pasmi� nibbindeyyu�, yasm� ca kho bhikkhave, atth� r�passa �d�navo, tasm� satt� r�pasmi�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r�passa nissara�a� abhavissa, nayida� satt� r�pasm� nissareyyu�, yasm� ca kho bhikkhave, atth� r�passa nissara�a�, tasm� satt� r�pasm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eda� bhikkhave, vedan�ya ass�do abhavissa, nayida� satt� vedan�ya s�rajjeyyu�, yasm� ca kho bhikkhave, atthi vedan�ya ass�do, tasm� 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vedan�ya �d�navo abhavissa, nayida� satt� vedan�ya nibbindeyyu�, yasm� ca kho bhikkhave, atthi vedan�ya �d�navo, tasm� satt� vedan�ya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vedan�ya nissara�a� abhavissa, nayida� satt� vedan�ya nissareyyu�, yasm� ca kho bhikkhave, atth� vedan�ya nissara�a�, tasm� satt� vedan�ya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eda� bhikkhave, sa���ya ass�do abhavissa, nayida� satt� sa���ya s�rajjeyyu�, yasm� ca kho bhikkhave, atth� sa���ya ass�do, tasm� 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sa���ya �d�navo abhavissa, nayida� satt� sa���ya nibbindeyyu�, yasm� ca kho bhikkhave, atth� sa���ya �d�navo, tasm� satt� sa���ya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sa���ya nissara�a� abhavissa, nayida� satt� sa���ya nissareyyu�, yasm� ca kho bhikkhave, atth� sa���ya nissara�a�, tasm� satt� sa���ya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sa�kh�rassa ass�do abhavissa, nayida� satt� sa�kh�rasmi� s�rajjeyyu�, yasm� ca kho bhikkhave, atth� sa�kh�rassa ass�do, tasm� satt� sa�kh�rasmi�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sa�kh�rassa �d�navo abhavissa, nayida� satt� sa�kh�rasmi� nibbindeyyu�. Yasm� ca kho bhikkhave atth� sa�kh�rassa �d�navo, tasm� satt� sa�kh�rasmi�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sa�kh�rassa nissara�a� abhavissa, nayida� satt� sa�kh�rasm� nissareyyu�, yasm� ca kho bhikkhave, atth� sa�kh�rassa nissara�a�, tasm� satt� sa�kh�rasm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vi����assa ass�do abhavissa, nayida� satt� vi����asmi� s�rajjeyyu�, yasm� ca kho bhikkhave, atth� vi����assa ass�do, tasm� satt� vi����asmi�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vi����assa �d�navo abhavissa, nayida� satt� vi����asmi� nibbindeyyu�. Yasm� ca kho bhikkhave atth� vi����assa �d�navo, tasm� satt� vi����asmi�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, vi����assa nissara�a� abhavissa, nayida� satt� vi����asm� nissareyyu�, yasm� ca kho bhikkhave, atth� vi����assa nissara�a�, tasm� satt� vi����asm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iva�ca bhikkhave, satt� imesa� pa�canna� up�d�nakkhandh�na� ass�da�ca ass�dato �d�nava�ca �d�navato nissara�a�ca nissara�ato yath�bh�ta� n�bbha��a�su, neva t�va bhikkhave, satt� sadevak� lok� sam�rak� [PTS Page 031] [\q  31/]      sabrahmak� sassama�abr�hma�i paj� sadevamanuss� nissa�� visa��utt� vippamutt� vimariy�dikatena cetas� vi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bhikkhave, satt� imesa� pa�canna� up�d�nakkhandh�na� ass�d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to �d�nava�ca �d�navato nissara�a�ca nissara�ato yath�bh�ta� abbha��a�su, atha kho bhikkhave, satt� sadevak� lok� sam�rak� sabrahmak� sassama�abr�hma�i paj� sadevamanuss� nissa�� visa��utt� vippamutt� vimariy�dikatena cetas�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ndan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� abhinandati, dukkha� so abhinandati, yo dukkha� abhinandati aparimutto so dukkhasm�ti vad�mi. Yo vedana� abhinandati, dukkha� so abhinandati, yo dukkha� abhinandati a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sa��a� abhinandati, dukkha� so abhinandati, yo dukkha� abhinandati a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sa�kh�re abhinandati, dukkha� so abhinandati, yo dukkha� abhinandati a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vi����a� abhinandati, dukkha� so abhinandati, yo dukkha� abhinandati a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r�pa� n�bhinandati, dukkha� so n�bhinandati, yo dukkha� n�bhinandati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edana� n�bhinandati dukkha� so n�bhinandati, yo dukkha� n�bhinandati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sa��a� n�bhinandati, dukkha� so n�bhinandati, yo dukkha� n�bhinandati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sa�kh�re n�bhinandati, dukkha� so n�bhinandati, yo dukkha� n�bhinandati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vi����a� n�bhinandati, dukkha� so n�bhinandati, yo dukkha� n�bhinandati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ssa upp�do �h�ti abhinibbatti p�tubh�vo, [PTS Page 032] [\q  32/]      dukkhasseso upp�do rog�na� �h�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edan�ya upp�do �h�ti abhinibbatti p�tubh�vo, dukkhasseso upp�do rog�na� �h�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sa���ya upp�do �h�ti abhinibbatti p�tubh�vo. Dukkhasseso upp�do rog�na� �h�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sa�kh�r�na� upp�do �h�ti abhinibbatti p�tubh�vo. Dukkhasseso upp�do rog�na� �h�ti jar�mara�assa p�tubh�vo. P�tubh�v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vi����assa upp�do �h�ti abhinibbatti p�tubh�vo. Dukkhasseso upp�do rog�na� �h�ti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r�passa nirodho v�pasamo attha�gamo, dukkhasseso nirodho rog�na� vupasamo jar�mara�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edan�ya nirodho v�pasamo attha�gamo dukkhasseso nirodho rog�na� v�pasamo jar�mara�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���ya nirodho v�pasamo attha�gamo dukkhasseso nirodho rog�na� v�pasamo jar�mara�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�kh�r�na� nirodho v�pasamo attha�gamo dukkhasseso nirodho rog�na� v�pasamo jar�mara�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i����assa nirodho v�pasamo attha�gamo dukkhasseso nirodho rog�na� v�pasamo jar�mara�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am�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a�ca kho bhikkhave, desiss�mi, agham�la�ca. Ta� su�tha s�dhuka� manasikarotha bh�siss�m�ti eva� bhanteti kho te bhikkh� bhagavato paccassosu�: bhagav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agh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gha�, vedan� agha�, sa��� agha�, sa�kh�r� agha�, vi����a� agha�. Ida� muccati bhikkhave, a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, agham�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� ta�h� ponobhavik� nandir�gasahagat� tatratatr�bhinandin�, seyyath�da�: k�mata�h�, bhavata�h�, vibhavata�h�. Ida� vuccati bhikkhave, agh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gamo - s�m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a�g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a�gu�ca vo kho bhikkhave, desiss�mi appabha�gu�ca. Ta� su�tha. S�dhuka� manasikarotha bh�sissam�ti eva� bhanteti kho te bhikkh� bhagavato paccassosu�: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bhikkhave, pabha�gu, ki� appabha�g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 r�pa� bhikkhave, pabha�gu yo tassa nirodho v�pasamo attha�gamo ida� appabha�gu. Vedan� pabha�gu, yo tass� nirodho v�pasamo attha�gamo ida� appabha�gu. Sa��� pabha�gu, yo tass� nirodho v�pasamo attha�gamo, ida� appabha�gu, sa�kh�r� pabha�gu, yo tesa� nirodho v�pasamo attha�gamo ida� appabha�gu. Vi����a� pabha�gu, yo tassa nirodho v�pasamo attha�gamo ida� appabha�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� pari��a� abhij�na� chandar�gena tayo ca ass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dan� ca upp�do agham�la� pabha�gu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tumh�k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bhagav� bhikkh� �mantesi 'bhikkhavo'ti, 'bhadante'ti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. Na tumh�ka� ta� pajahatha,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bhikkhave, na tumh�k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na tumh�ka� ta� pajahatha. Ta� vo pah�na� hit�ya sukh�ya bhavissati. Vedan� na tumha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a tumha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 sa�kh�r� na tumh�ka�,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a tumhaka�, ta� pajahatha. Ta� vo pah�na� hit�ya sukh�y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ya� imasmi� jetavane ti�aka��has�kh�pal�sa� ta� jano hareyya v� �aheyya v� yath�paccaya� v� kareyya, api nu tumh�ka� evamassa: "amhe jano harati v� �ahati v� yath�paccaya� v� kar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o eta� bhante, att� v� attaniy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r�pa� na tumbh�ka�, ta� pajahatha. Ta� vo pah�na� hit�ya sukh�ya bhavissati. Vedan� na tumh�ka�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a tumh�ka�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a tumh�ka� ta� pajahatha.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a tumh�ka� ta� pajahatha. Ta� vo pah�na� hit�ya sukh�y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natumh�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na tumh�ka� ta� pajahatha,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bhikkhave, na tumh�k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na tumh�ka� ta� pajahatha, ta� vo pah�na� hit�ya sukh�ya bhavissati, vedan� na tumh�ka� ta� pajahatha ta� vo pah�t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a tumh�ka� ta� pajahatha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a tumh�ka� ta� pajahatha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a tumh�ka� ta� pajahatha ta� vo pah�n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na tumh�ka� ta� pajahatha, ta� vo pah�na� hit�ya sukh�ya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bhi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 atha kho a��ataro bhikkhu yena bhagav� tenupasa�kami, upasa�kamitv� bhagavanta� abhiv�detv� ekamanta� nis�di, ekamanta� nisinno kho so bhikkhu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, bhagav� sa�khittena dhamma� desetu,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u, anuseti tena sa�kha� gacchati, ya� n�nuseti na tena sa�kh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tha� pana tva� bhikkhu, may� sa�khittena bh�sitassa vitth�rena attha� �j�n�s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e bhante, anuseti tena sa�kha� gacchati, vedana� ce anuseti tena sa�kha� gacchati, sa��a� ce anuseti tena sa�kha� gacchati sa�kh�re ce anuseti tena sa�kha� gacchati, vi����a� ce anuseti ten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e bhante, n�nuseti tena sa�kha� gacchati, vedana� ce n�nuseti tena sa�kha� gacchati, sa��a� ce n�nuseti tena sa�kha� gacchati sa�kh�re ce n�nuseti tena sa�kha� gacchati, vi����a� ce n�nuseti tena sa�kha� gacchati. Imassa khoha� bhante, bhagavat� sa�khittena bh�sitassa eva� vitth�rena atth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may� sa�khittena bh�sitasasa vitth�rena attha� �j�n�si, r�pa� ce bhikkhu, anuseti tena sa�kha� gacchati, vedana� ce anuseti tena sa�kha� gacchati. Sa��a� ce anuseti tena sa�kha� gacchati. Sa�kh�re ce anuseti tena sa�kha� gacchati. Vi����a� ce anuseti ten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e bhikkhu, n�nuseti na tena sa�kha� gacchati, vedana� ce n�nuseti na tena sa�kha� gacchati. Sa��a� ce n�nuseti na tena sa�kha� gacchati. Sa�kh�re ce n�nuseti na tena sa�kha� gacchati. Vi����a� ce n�nuseti na tena sa�kha� gacchati. Imassa kho bhikkhu, may�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bhagavato bh�sita� abhinanditv� [PTS Page 36] [\q  36/]      anumoditv� u��h�y�san� bhagavanta� abhiv�detv� padakkhi�a� katv� pakk�mi. Atha kho so bhikkhu eko v�paka��ho appamatto �t�p� pahitatto viharanto na cirasseva yassatth�ya kulaputt� sammadeva ag�rasm� anag�riya� pabbajanti, tadanuttara� brahmacariyapariyos�na� di��heva dhamme saya� abhi��� sacchikatv� upasampajja vih�si, kh�� j�ti vusita� brahmacariya� kata� kara�ya� n�para� itthatt�y�ti abbha���si, a��ataro ca pana so bhikkhu arahata� aho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bhi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, upasa�kamitv� bhagavanta� abhiv�detv� ekamanta� nis�di,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, bhagav� sa�khittena dhamma� desetu,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u, anuseti ta� anum�yati. Ya� anum�yati tena sa�kha� gacchati, ya� n�nuseti na ta� anum�yati, ya� n�num�yati na tena sa�kh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tha� pana tva� bhikkhu, may� sa�khittena bh�sitassa vitth�rena attha� �j�n�s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e bhante, anuseti ta� anum�yati, ya� anum�yati tena sa�kha� gacchati vedana� ce anuseti ta� anum�yati, ya� anum�yati tena sa�kha� gacchati, sa��a� ce anuseti ta� anum�yati, ya� anum�yati tena sa�kha� gacchati.Sa�kh�re ce anuseti ta� anum�yati, ya� anum�yati tena sa�kha� gacchati. Vi����a� ce anuseti ta� anum�yati, ya� anum�yati ten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ce bhante, n�nuseti na ta� anum�yati, ya� [PTS Page 037] [\q  37/]      n�num�yati na tena sa�kha� gacchati vedana� ce anuseti ta� anum�yati, ya� n�num�yati na tena sa�kha� gacchati. Sa��a� ce n�nuseti na ta� anum�yati, ya� n�num�yati na tena sa�kha� gacchati. Sa�kh�re ce n�nuseti na ta� anum�yati, ya� n�num�yati na tena sa�kha� gacchati.Vi����a� ce n�nuseti na ta� anum�yati, ya� n�num�yati na tena sa�kha� gacchati. Imassa kho'ha� bhante, bhagavat� sa�khittena bhasitassa eva� vitth�rena atth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�, s�dhu kho tva� bhikkhu may� sa�khittena bh�sitassa vitth�rena attha� �j�n�si: r�pa�ce bhikkhu, anuseti ta� anum�yati, ya� anum�yati tena sa�kha� gacchati. Cedana�ce bhikkhu anuseti, ta� anum�yati. Ya� anum�yati tena sa�kha� gacchati. Sa��a�ce bhikkhu anuseti, ta� anum�yati. Ya� anum�yati tena sa�kha� gacchati. Sa�kh�re ce bhikkhu anuseti, ta� anum�yati. Ya� anum�yati tena sa�kha� gacchati. Vi����a�ce bhikkhu anuseti, ta� anum�yati. Ya� anum�yati ten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ce bhikkhu, n�nuseti, na ta� anum�yati. Ya� n�num�yati. Na tena sa�kha� gacchati, vedana�ce n�nuseti. Na ta� anum�yati. Ya� n�num�yati. Na tena sa�kha� gacchati. Sa��a�ce n�nuseti. Na ta� anum�yati. Ya� n�num�yati. Na tena sa�kha� gacchati. Sa�khare ce n�nuseti. Na ta� anum�yati. Ya� n�num�yati. Na tena sa�kha� gacchati, vi����a�ce n�nuseti. Na ta� anum�yati. Ya� n�num�yati. Na tena sa�kha� gacchati, imassa kho bhikkhu, may� sa�khitte 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, bhagavato bh�sita� abhinanditv� anumoditv� u��h�y�san� bhagavanta� abhiv�detv� padakkhi�a� katv� pakkami. Atha kho so bhikkhu eko v�paka��ho appamatto �t�p� pahitatto viharanto na cirasseva yassatth�ya kulaputt� sammadeva ag�rasm� anag�riya� pabbajanti, tadanuttara� brahmacariyapariyos�na� di��heva dhamme saya� abhi��� sacchikatv� upasampajja vih�si, kh�� j�ti vusita� brahmacariya� kata� kara�ya� n�para� itthatt�y�ti abbha���si,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�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�vatthiy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, upasa�kamitv� bhagavanta� abhiv�detv� ekamanta� n�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a� �nanda, eva� puccheyyu�: katamesa� �vuso �nanda, dhamm�na� upp�do pa���yati. Vayo pa���yati, �hitassa a��athatta� pa���yat� ti. Eva� pu��ho tva� �nanda, kinti khy�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 sace ma� bhante, eva� puccheyyu�: katamesa� �vuso �nanda, dhamm�na� upp�do pa���yati. Vayo pa���yati, �hitassa a��athatta� pa���yat� ti .Eva� pu��hoha� bhante, eva� khy�kareyya�: r�passa kho �vuso, upp�do pa���yati. Vayo pa���yati, �hitassa a��athatta� pa���yati, vedan�ya upp�do pa���yati, vayo pa���yati, �hitassa a��athatta� pa���yati, sa���ya upp�do pa���yati, vayo pa���yati, �hitassa a��athatta� pa���yati, sa�kh�r�na� upp�do pa���yati, vayo pa���yati, �hitassa a��athatta� pa���yati. Vi����assa upp�do pa���yati, vayo pa���yati, �hitassa a��athatta� pa���yati, imesa� kho �vuso. Dhamm�na� upp�do pa���yati, vayo pa���yati. �hitassa a��athatta� pa���t�ti, eva� pu��hoha� bhante, eva� kh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nanda, r�passa kho �nanda, upp�do pa���yati, vayo pa���yati, �hitassa a��athatta� pa���yati. Vedan�ya upp�do pa���yati, vayo pa���yati, �hitassa a��athatta� pa���yati. Sa���ya upp�do pa���yati,vayo pa���yati, �hitassa a��athatta� pa���yati. Sa�kh�r�na� upp�do pa���yati, vayo pa���yati, �hitassa a��athatta� pa���yati. Vi����assa upp�do pa���yati, vayo pa���yati, �hitassa a��athatta� pa���yati. Imesa� kho �nnada, dhamm�na� upp�do pa���yati, vayo pa���yati, �hitassa a��athatta� pa���yat�ti. Eva� pu��ho tva� �nanda, eva� khy�karey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�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ekamanta� n�si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a� �nanda, eva� puccheyyu�: "katamesa� �vuso �nanda, dhamm�na� upp�do pa���yittha, vayo pa���yittha, �hitassa a��athatta� pa���yittha, katamesa� dhamm�na� upp�do pa���yissati, vayo pa���yissati. �hitassa a��athatta� pa���yissati, katamesa� dhamm�na� upp�do pa���yati. Vayo pa���yati. �hitassa a��athatta� pa���yati. Eva� pu��ho tva� �nanda, kinti khy�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bhantena, eva� puccheyyu�: katamesa� �vuso �nanda, dhamm�na� upp�do pa���yittha, vayo pa���yittha, �hitassa a��athatta� pa���yittha,katamesa� dhamm�na� upp�do pa���yissati, vayo pa��ayissati, �hitassa [PTS Page 039] [\q  39/]      a��athatta� pa���yissati, katamesa� �vuso �nanda. Dhamm�na� upp�do pa���yati. Vayo pa���yati. �hitassa a��athatta� pa���yat�ti. Eva� pu��ho aha� bhante, eva� khy�kareyya�: ya� kho �vuso, r�pa� at�ta� niruddha� vipari�ata�, tassa upp�do pa���yittha, vayo pa���yittha, �hitassa a��athatta� pa���yittha, y� vedan� at�t� niruddh� vipari�at�, tass� upp�do pa���yittha, vayo pa���yittha, �hit�ya a��athatta� pa���yittha, y� sa��� at�t� niruddh� vipari�at�, tass� upp�do pa���yittha, vayo pa���yittha, �hit�ya a��athatta� pa���yittha, y� sa�kh�r� at�t� niruddh� vipari�at�, tass� upp�do pa���yittha, vayo pa���yittha, �hit�ya a��athatta� pa���yittha, ya� vi����a� at�ta� niruddha� vipari�ata�, tassa upp�do pa���yittha, vayo pa���yittha, �hitassa a��athatta� pa��ayittha, imesa� kho �vuso, dhamm�na� upp�do pa���yittha, vayo pa���yittha, �hitassa a��athatta� pa���y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�vuso, r�pa� aj�ta� ap�tubh�ta� tassa upp�do pa���yissati, vayo pa���yissati �hitassa a��athatta� pa���yissati. Y� vedan� aj�t� ap�tubh�t� tass� upp�do pa���yissati, vayo pa���yissati, �hit�ya a��atattha�, pa���yissati. Y� sa��� aj�t� ap�tubh�t� tass� upp�do pa���yissati, vayo pa���yissati, �hit�ya a��athatta�, pa���yissati. Ye sa�kh�r� aj�t� ap�tubh�t� tass� upp�do pa���yissati, vayo pa���yissati, �hit�ya a��athatta�, pa���yissati. Vi����a� aj�ta� ap�tubh�ta�, tassa upp�do pa���yissati, vayo pa���yissati, �hitassa a��athatta� pa���yissati. Imesa� kho �vuso dhamm�na� upp�do pa���yissati vayo pa���yissati �hit�na� a��athatta� pa��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�vuso, r�pa� j�ta� p�tubh�ta� tassa upp�do pa���yati, vayo pa���yati, �hitassa a��athatta� pa���yati. Y� [PTS Page 040] [\q  40/]      vedan� j�t� p�tubh�t� tass� upp�do pa���yati, vayo pa���yati, �hit�ya a��athatta�, pa���yati, y� sa��� j�t� p�tubh�t� tass� upp�do pa���yati, vayo pa���yati, �hit�ya a��athatta�, pa���yati. Y� sa�kh�r� j�t� p�tubh�t� tass� upp�do pa���yati, vayo pa���yati, �hit�ya a��athatta�, pa���yati.Ya� vi����a� ch�ta� p�tubh�ta�, tassa upp�do pa���yati, vayo pa���yati, �hitassa a��athatta� pa���yat�ti. Eva� pu��hoha� bhante, eva� kh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nanda, r�pa� at�ta� niruddha� vipari�ata�, tassa upp�do pa���yittha, vayo pa���yittha. �hitassa a��athatta� pa���yittha. Y� vedan� at�t� niruddh� vipari�at�, tass� upp�do pa���yittha, vayo pa���yittha, �hit�ya a��athatta�, pa���yittha. Upp�do pa���yittha, vayo pa���yittha. �hitassa a��athatta� pa���yati. Y� sa��� at�ta� niruddh� vipari�at�, tassa y� sa��� at�t� niruddh�, vipari�at�, tass� upp�do pa���yittha, vayo pa���yittha, �hitassa a��athatta� pa���yittha. Ye sa�kh�r� at�t� niruddh�, vipari�at�, tass� upp�do pa���yittha, vayo pa���yittha, �hitassa a��athatta� pa���yittha. Ya� vi����a� at�ta� niruddha� vipari�ata�, tassa upp�do pa���yittha, vayo pa���yittha, �hitassa a��athatta� pa���yittha. Imesa� kho �nanda, dhamm�na� upp�do pa���yittha, vayo pa���yittha, �hitassa a��athatta� pa���y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�nanda, r�pa� aj�ta� ap�tubh�ta�, tassa upp�do pa���yissati, vayo pa���yissati, �hitassa a��athatta� pa���yissati. Y� vedan� aj�t� ap�tubh�t� tass� upp�do pa���yissati, vayo pa���yissati, �hitassa a��athatta� pa���yissati. Y� sa��� aj�t� ap�tubh�t� tass� upp�do pa���yissati, vayo pa���yissati, �hitassa a��athatta� pa���yissati. Ye sa�kh�r� aj�t� ap�tubh�t� tass� upp�do pa���yissati, vayo pa���yissati, �hitassa a��athatta� pa���yissati. Ya� vi����a� aj�ta� ap�tubh�ta� tassa upp�do pa���yissati, vayo pa���yissati, �hitassa a��athatta� pa���yissati. Imesa� kho �nanda, dhamm�na� upp�do pa���yissati, vayo pa���yissati, �hitassa a��athatta� pa��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�nanda, r�pa� j�ta� p�tubhuta�, tassa upp�do pa���yati, vayo pa���yati, �hitassa a��athatta� pa���yati. Y� vedan� j�t� p�tubhut� tassa upp�do pa���yati, vayo pa���ti, �hitassa a��athatta� pa���yati. Y� sa��� j�t� p�tubhut� tass� upp�do pa���yati, vayo pa���yati, �hitassa a��athatta� pa���yati. Ye sa�kh�r� j�t� p�tubhut� tass� upp�do pa���yati, vayo pa���yati, �hitassa a��athatta� pa���yati. Ya� vi����a� j�ta� p�tubhuta� tassa upp�do pa���yati, vayo pa���yati, �hitassa a��athatta� pa���yati. Imesa� kho �nanda, dhamm�na� upp�do pa���yati, vayo pa���yati, �hitassa a��athatta� pa���yat�ti. Eva� pu��ho tva� �nanda, eva� khy�karey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nu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dhammapa�ipannassa bhikkhave, bhikkhuno ayamanudham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nibbid�bahulo vihareyya, vedan�ya nibbid�bahulo vihareyya, sa���ya nibbid�bahulo vihareyya, sa�kh�resu nibbid� bahulo vihareyya, vi����e nibbid�bahulo vihar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e nibbid�bahulo viharanto [PTS Page 041] [\q  41/]      vedan�ya nibbid� bahulo viharanto r�pa� parij�n�ti, vedana� parij�n�ti.Sa��a� parij�n�ti,sa�kh�re parij�n�ti, vi����a� parij�n�ti, so r�pa� parij�na� vedana� parij�na� sa��a� parij�na� sa�kh�re parij�na� vi����a� parij�na�, parimuccati r�pamh�, parimuccati vedan�ya,parimuccati sa���ya, parimuccati sa�kh�rehi, parimuccati vi����amh�, parimuccati j�tiy� jar�mara�ena sokehi paridevehi dukkhehi domanassehi up�y�sehi. Parimuccati dukkhasm�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e nibbid�bahulo viharanto sa���ya nibbid� bahulo viharanto r�pa� parij�n�ti, vedana� parij�n�ti, sa��a� parij�n�ti.Sa�kh�re parij�n�ti,vi����a� parij�n�ti, so r�pa� parij�na� vedana� parij�na� sa��a� parij�na� sa�kh�re parij�na� vi����a� parij�na� parimuccati r�pamh�, parimuccati vedan�ya, parimuccati sa���ya, parimuccati sa�kh�rehi, parimuccati vi����amh�, parimuccati j�tiy� jar�mara�ena sokehi paridevehi dukkhehi domanassehi up�y�sehi. Parimuccati dukkhasm�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e nibbid�bahulo viharanto sa�kh�resu nibbid� bahulo viharanto r�pa� parij�n�ti, vedana� parij�n�ti, sa��a� parij�n�ti, sa�kh�re parij�n�ti, vi����a� parij�n�ti, so r�pa� parij�na� vedana� parij�na� sa��a� parij�na� sa�kh�re parij�na� vi���� parij�na� parimuccati r�pamh�, parimuccati vedan�ya, parimuccati sa���ya, parimuccati sa�kh�rehi, parimuccati vi����amh�, parimuccati j�tiy� jar�mara�ena sokehi paridevehi dukkhehi domanassehi up�y�sehi. Parimuccati dukkhasm�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e nibbid�bahulo viharanto vi����e nibbid� bahulo viharanto r�pa� parij�n�ti, vedana� parij�n�ti, sa��a� parij�n�ti, sa�kh�re parij�n�ti, vi����a� parij�n�ti. So r�pa� parij�na� vedana� parij�na� sa��a� parij�na� sa�kh�re parij�na� vi����a� parij�na� parimuccati r�pamh�, parimuccati vedan�ya, parimuccati sa���ya, parimuccati sa�kh�rehi, parimuccati vi����amh�, parimuccati j�tiy� jar�mara�ena sokehi paridevehi dukkhehi domanassehi up�y�sehi. Parimuccati dukkhasm�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nu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dhammapa�ipannassa bhikkhave, bhikkhuno ayamanudhamm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r�pe anicc�nupass� vihareyya, vedan�ya anicc�nupass� vihareyya, vihareyya, so r�pe anicc�nupass� viharanto vedan�ya anicc�nupass� viharanto, sa���ya anicc�nupass� viharanto,sa�kh�resu anicc�nupass� viharanto,vi����e anicc�nupass� viharanto,r�pa� parij�n�ti, vedana� parij�n�ti, sa��a� parij�n�ti, sa�kh�re parij�n�ti, vi��a�a� parij�n�ti, so r�pa� parij�na� vedana� parij�na� sa��a� parij�na� sa�kh�re parij�na� vi����a� parij�na� parimuccati r�pamh�, parimuccati vedan�ya, parimuccati sa���ya, parimuccati sa�kh�rehi parimuccati vi����amh�,parimuccati,j�tiy� jar�mara�ena sokehi paridevehi dukkhehi domanassehi up�y�sehi. Parim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m�ti v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anicc�nupass� vihareyya, sa���ya anicc�nupass� vihareyya, vihareyya, so r�pe anicc�nupass� viharanto sa���ya anicc�nupass� viharanto sa�kh�resu anicc�nupass� viharanto,vi����e anicc�nupass� viharanto, r�pa� parij�n�ti, vedana� parij�n�ti, sa��a� parij�n�ti. Sa�kh�re parij�n�ti, vi����a� parij�n�ti, so r�pa� parij�na� vedana� parij�na� sa��a� parij�na� sa�kh�re parij�na� vi����a� parij�na� parimuccati r�pamh�, parimuccati vedan�ya, parimuccati sa���ya parimuccati sa�kh�rehi. Parimuccati vi����amh�, parimuccati, j�tiy� jar�mara�ena sokehi paridevehi dukkhehi domanassehi up�y�sehi. Parimuccati dukkhasm�ti v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anicc�nupass� vihareyya, sa�kh�resu vihareyya, so r�pe anicc�nupass� viharanto vedan�ya anicc�nupass� viharanto sa���ya anicc�nupass� viharanto,sa�kh�resu anicc�nupass� viharanto, vi����e anicc�nupass� viharanto r�pa� parij�n�ti,vedana� parij�n�ti sa��a� parij�n�ti sa�kh�re parij�n�ti vi����a� parij�n�ti. So r�pa� parij�na� vedana� parij�na� sa��a� parij�na� sa�kh�re parij�na� vi����a� parij�na� parimuccati r�pamh�, parimuccati vedan�ya, parimuccati sa���ya, parimuccati sa�kh�rehi. Parimuccati vi����amh�, parimuccati, j�tiy� jar�mara�ena sokehi paridevehi dukkhehi domanassehi up�y�sehi. Parimuccati dukkhasm�ti v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anicc�nupass� vihareyya, vi����e anicc�nupass� vihareyya, so r�pe anicc�nupass� viharanto vedan�ya anicc�nupass� viharanto, sa���ya anicc�nupass� viharanto sa�kh�resu anicc�nupass� viharanto, vi��a�e anicc�nupass� viharanto r�pa� parij�n�ti, vedana� parij�n�ti, sa��a� parij�n�ti, sa�kh�re parij�n�ti, vi����a� parij�n�ti. So r�pa� parij�na� vedana� parij�na� sa��a� parij�na� sa�kh�re parij�na� vi����a� parij�na� parimuccati r�pamh�,parimuccati vedan�ya, parimuccati sa���ya, parimuccati sa�kh�rehi parimuccati vi����amh�,parimuccati j�tiy� jar�mara�ena sokehi paridevehi dukkhehi domanassehi up�y�sehi. Parimuccati dukkhasm�ti v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nu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dhammapa�ipannassa bhikkhave, bhikkhuno ayamanudhamm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dukkh�nupass� vihareyya, vedan�ya dukkh�nupass� vihareyya, so r�pe dukkh�nupass� viharanto vedan�ya dukkh�nupass� viharanto sa���ya dukkh�nupass� viharanto sa�kh�resu dukkh�nupass� viharanto vi����e dukkh�nupass� viharanto r�pa� parij�n�ti vedana� parij�n�ti sa��a� parij�n�ti sa�kh�re parij�n�ti vi����a� parij�n�ti so r�pa� parij�na� vedana� parij�na� sa��a� parij�na� sa�kh�re parij�na� vi����a� parij�na� parimuccati r�pamh�, parimuccati vedan�ya parimuccati. Vi����amh�, parimuccati j�tiy� jar�mara�ena sokehi paridevehi dukkhehi domanassehi up�y�sehi, parimuccati dukkhasm�ti v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dukkh�nupass� vihareyya, sa���ya dukkh�nupass� vihareyya, so r�pe dukkh�nupass� viharanto vedan�ya dukkh�nupass� viharanto sa���ya dukkh�nupass� viharanto sa�kh�resu dukkh�nupass� viharanto vi����e dukkh�nupass� viharanto r�pa� parij�n�ti vedana� parij�n�ti sa��a� parij�n�ti sa�kh�re parij�n�ti vi����a� parij�n�ti so r�pa� parij�na� vedana� parij�na� sa��a� parij�na� sa�kh�re parij�na� vi����a� parij�na� parimuccati r�pamh�, parimuccati vedan�ya parimuccati sa���ya parimuccati sa�kh�rehi parimuccati vi����amh�, parimuccati j�tiy� jar�mara�ena sokehi paridevehi dukkhehi domanassehi up�y�sehi, parimuccati dukkhasm�ti v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dukkh�nupass� vihareyya, sa�kh�resu dukkh�nupass� vihareyya, so r�pe dukkh�nupass� viharanto sa�kh�resu dukkh�nupass� viharanto vi����e dukkh�nupass� viharanto r�pa� parij�n�ti vedana� parij�n�ti sa��a� parij�n�ti sa�kh�re parij�n�ti vi����a� parij�n�ti so r�pa� parij�na� vedana� parij�na� sa��a� parij�na� sa�kh�re parij�na� vi����a� parij�na� parimuccati r�pamh�, parimuccati vedan�ya parimuccati sa�kh�re parimuccati vi����amh�, parimuccati j�tiy� jar�mara�ena sokehi paridevehi dukkhehi domanassehi up�y�sehi, parimuccati dukkhasm�ti v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dukkh�nupass� vihareyya, vi����e dukkh�nupass� vihareyya, so r�pe dukkh�nupass� viharanto vedan�ya dukkh�nupass� viharanto sa���ya dukkh�nupass� viharanet� sa�kh�resu dukkh�nupass� viharanto vi����e dukkh�nupass� viharanto r�pa� parij�n�ti vedana� parij�n�ti sa��a� parij�n�ti sa�kh�re parij�n�ti vi����a� parij�n�ti. So r�pa� parij�na� vedana� parij�na� sa��a� parij�na� sa�kh�re parij�na� vi����a� parij�na� parimuccati r�pamh�, parimuccati vedan�ya, parimuccati sa���ya, parimuccati sa�kh�rehi parimuccati vi����amh�, parimuccati j�tiy� jar�mara�ena sokehi paridevehi dukkhehi domanassehi up�y�sehi,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4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anu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dhammapa�ipannassa bhikkhave, bhikkhuno ayamanudhamm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anatt�nupass� vihareyya, vedan�ya anatt�nupass� vihareyya, so r�pe anatt�nupass� viharanto vedan�ya anatt�nupass� viharanto sa���ya anatt�nupass� viharanto sa�kh�resu anatt�nupass� viharanto vi����e anatt�nupass� viharanto r�pa� parij�n�ti vedana� parij�n�ti sa��a� parij�n�ti sa�kh�re parij�n�ti vi����a� parij�n�ti. So r�pa� parij�na� vedana� parij�na� sa��a� parij�na� sa�kh�re parij�na� vi����a� parij�na� parimuccati r�pamh�, vedan�ya parimuccati, sa���ya parimuccati, sa�kh�rehi parimuccati,parimuccati vi����amh�.Parimuccati j�tiy� jar�mara�ena sokehi paridevehi dukkhehi domanassehi up�y�sehi,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anatt�nupass� vihareyya, sa���ya anatt�nupass� vihareyya, so r�pe anatt�nupass� viharanto vedan�ya anatt�nupass� viharanto sa���ya anatt�nupass� viharanto sa�kh�resu anatt�nupass� viharanto vi����e anatt�nupass� viharanto r�pa� parij�n�ti vedana� parij�n�ti sa��a� parij�n�ti sa�kh�re parij�n�ti vi����a� parij�n�ti. So r�pa� parij�na� vedana� parij�na� sa��a� parij�na� sa�kh�re parij�na� vi����a� parij�na� parimuccati r�pamh�, vedan�ya parimuccati, sa���ya parimuccati, sa�kh�rehi parimuccati, parimuccati vi����amh�.Parimaccati j�tiy� jar�mara�ena sokehi paridevehi dukkhehi domanassehi up�y�sehi,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anatt�nupass� vihareyya, sa�kh�resu anatt�nupass� vihareyya, so r�pe anatt�nupass� viharanto vedan�ya anatt�nupass� viharanto,sa���ya anatt�nupass� viharanto sa�kh�resu anatt�nupass� viharanto vi����e anatt�nupass� viharanto, r�pa� parij�n�ti vedana� parij�n�ti sa��a� parij�n�ti sa�kh�re parij�n�ti vi����a� parij�n�ti. So r�pa� parij�na� vedana� parij�na� sa��a� parij�na� sa�kh�re parij�na� vi����a� parij�na� sa�kh�re parij�na� parimuccati r�pamh� vedan�ya parimuccati sa���ya parimuccati sa�kharehi parimuccati parimuccati j�tiy� jar�mara�ena sokehi paridevehi dukkhehi domanassehi up�y�sehi,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e anatt�nupass� vihareyya, vi����e anatt�nupass� vihareyya, so r�pe anatt�nupass� viharanto vedan�ya anatt�nupass� viharanto sa���ya anatt�nupass� viharanto sa�kh�resu anatt�nupass� viharanto vi����e anatt�nupass� viharanto r�pa� parij�n�ti vedana� parij�n�ti sa��a� parij�n�ti sa�kh�re parij�n�ti vi����a� parij�n�ti. So r�pa� parij�na� vedana� parij�na� sa��a� parij�na� sa�kh�re parij�na� vi����a� parij�na� parimuccati r�pamh�, vedan�ya parimuccati,sa���ya parimuccati, sa�kh�rehi parimuccati,parimuccati vi����amh�, parimuccati j�tiy� jar�mara�ena sokehi paridevehi dukkhehi domanassehi up�y�sehi,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mh�k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2] [\q  42/]      na tumh�kena dve vutt� bhikkhuhi apar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ena duve vutt� anudhammehi dve du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. [\x  7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tad�p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d�pa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d�p� bhikkhave, viharatha attasara� ana��asara�. Dhammad�p� dhammasara� ana��as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d�p�na� bhikkhave, viharata� attasara�na� ana��asara�na� dhammad�p�na� dhammasara�na� ana��asara�na�, yoniyeva upaparikkhitabb�1- "ki�j�tik� sokaparidevadukkhadomanassup�y�s�. Ki�pahot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j�tik� ca bhikkhave, sokaparidevadukkhadomanassup�y�s�: ki�pahotik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ssutav� puthujjano ariy�na� adass�v� ariyadhammassa akovido ariyadhamme avin�to, sappuris�na� adass�v� sappurisadhammassa akovido sappurisadhamme avin�to, r�pa� attato samanupassati, r�pavanta� v� att�na�, attani v� r�pa�, r�pasmi� v� att�na�. Tassa ta� r�pa� vipari�amati, a��ath� hoti tassa r�pavipari�ma��ath�bh�v� u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ttato samanupassati, vedan�vanta� v� att�na�. Attani v� vedana�,vedan�ya v� att�na�. Tassa s� vedan� vipari�amati, a��ath� hoti. Tassa vedan�vipari�ma��ath�bh�v� uppajjanti sokaparidevadukkhadomanassup�y�s�. Sa��a� attato samanupassati, sa���vanta� v� att�na�. Attani v� sa��a�, sa���ya v� att�na�. Tassa s� sa��� vipari�amati, a��ath� hoti. Tassa sa���vipari�ma��ath�bh�v� uppajjanti sokaparidevadukkhadomanassup�y�s�. Sa�kh�re attato samanupassati, sa�kh�ravanta� v� att�na�. Attani v� sa�kh�re, sa�kh�resu v� att�na�. Tassa te sa�kh�r� vipari�amanti, a��ath� honti. Tassa sa�kh�ravipari�ma��ath�bh�v� u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ttato samanupassati, vi����avanta� v� att�na�, attani v� vi����a�, vi����asmi� v� att�na�. [PTS Page 043] [\q  43/]      tassa ta� vi����a� vipari�amati, a��ath� hoti. Tassa vi����avipari�ma��ath�bh�v� uppajjanti sokaparideva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rikkhitabb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tveva bhikkhave, aniccata� viditv� vipari�mavir�ganirodha� pubbe ceva r�pa� etarahi ca sabba� r�pa� anicca� dukkha� vipari�madhammanti evameta� yath�bh�ta� sammappa���ya passato ye sokaparidevadukkhadomanassup�y�s� te pah�yanti, tesa� pah�n� na paritassati, aparitassa� sukha� viharati. Sukha� vihara� bhikkhu 'tada�ganibbuto"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tveva bhikkhave, aniccata� viditv� vipari�mavir�ganirodha� pubbe ceva vedan� etarahi ca sabb� vedan� anicc� dukkh� vipari�madhamm�ti evameta� yath�bh�ta� sammappa���ya passato ye sokaparidevadukkhadomanassup�y�s� te pah�yanti, tesa� pah�n� na paritassati, aparitassa� sukha� viharati. Sukha� vihara� bhikkhu 'tada�ganibbuto"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tveva bhikkhave, aniccata� viditv� vipari�mavir�ganirodha� pubbe ceva sa���ya etarahi ca sabb� sa���ya anicc� dukkh� vipari�madhamm�ti evameta� yath�bh�ta� sammappa���ya passato ye sokaparidevadukkhadomanassup�y�s� te pah�yanti, tesa� pah�n� na paritassati, aparitassa� sukha� viharati. Sukha� vihara� bhikkhu 'tada�ganibbuto"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na� tveva bhikkhave, aniccata� viditv� vipari�mavir�ganirodha� pubbe ce sa�kh�r� etarahi ca sabbe sa�kh�r� anicc� dukkh� vipari�madhamm�ti evameta� yath�bh�ta� sammappa���ya passato ye sokaparidevadukkhadomanassup�y�s� te pah�yanti, tesa� pah�n� na paritassati, aparitassa� sukha� viharati, sukha� vihara� bhikkhu 'tada�ganibbuto"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tveva bhikkhave, aniccata� viditv� vipari�mavir�ganirodha� pubbe ce vi����a� etarahi ca sabba� vi����a� anicca� dukkha� vipari�madhammanti evameta� yath�bh�ta� sammappa���ya passato ye sokaparidevadukkhadomanassup�y�s� te pah�yanti, tesa� pah�n� na paritassati, aparitassa� sukha� viharati. Sukha� vihara� bhikkhu 'tada�ganibbuto"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 sakk�yasamudayag�mini�ca vo bhikkhave, pa�ipada� desiss�mi, sakk�yanirodhag�mini�ca pa�ipada�, ta� su�atha s�dhu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karotha bh�siss�m�ti. Eva� bhanteti kho te bhikkh� bhagavato paccassosu�: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kk�yasamudayag�min� pa�i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. Assutav� puthujjano ariy�na� adass�v� ariyadhammassa akovido ariyadhamme avin�to, sappuris�na� adass�v� sappurisadhammassa akovido sappurisadhamme avin�to, r�pa� attato samanupassati, r�pavanta� v� att�na�, attani v� r�pa�, r�pasmi� v� att�na�, vedana� attato samanupassati, vedan�vanta� v� att�na�. Attani v� vedana�, vedan�ya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attato samanupassati, sa��a� v� att�na�, attani v� sa��a�, sa��asmi� v� att�na�, sa�kh�re attato samanupassati,sa�kh�ra� v� att�na�, attani v� sa�kh�ra� sa�kh�rasmi� v� att�na�, vi����a� attato samanupassati, vi����avanta� v� att�na� attani v� vi����a�, vi����asmi� v� att�na�, aya� vuccati bhikkhave, sakk�yasamudayag�min�pa�ipad�ti. Itihida� bhikkhave, vuccati dukkhasamudayag�min� samanupassan�ti. Ayamevettha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, sakk�yanirodhag�min� pa�ipa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sutv� ariyas�vako ariy�na� dass�v� ariyadhammassa kovido ariyadhamme suvin�to sappuris�na� dass�v� sappurisadhammassa kovido sappurisadhamme suvin�to, na r�pa� attato samanupassati,na r�pavanta� v� att�na�. Attani v� r�pa� na r�pasmi� v� att�na�,na vedana� attato samanupassati na vedan�vanta� v� att�na� na attani v� vedana�, na vedanasmi� v� att�na�, na sa��a� attato samanupassati, na sa���vanta� v� att�na� na attani v� sa��a�, na sa��asmi� v� att�na�.Na sa�kh�re attato samanupassati, na sa�kh�ravanta� v� att�na�,na attani v� sa�kh�ra�, na sa�kh�rasmi� v� att�na�.Na vi����a� attato samanupassati, na vi����avanta� v� att�na�, na attani v� vi����a� na vi����asmi� v� att�na�. Aya� vuccati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samudayag�min�pa�ipad� sakk�yanirodhag�min� pa�ipad�ti itihida� bhikkhave, vuccati dukkhasamudayag�min� samanupassan�ti. Ayamevettha at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sutv� ariyas�vako ariy�na� dass�v� ariyadhammassa kovido ariyadhamme suvin�to sappuris�na� dass�v� sappurisadhammassa kovido sappurisadhamma suvin�to, na r�pa� attato samanunapassati, r�pavanta� v� att�na�. Attani v� r�pa� na r�pasmi� v� att�na�, sa��� attato samanupassati vi����avanta� v� att�na�, na attani v� vi����a� na vi����asmi� v� att�na� aya� vuccati bhikkhave, sakk�yasamudayag�minipa�ipad�ti. Sakk�yanirodhag�mini pa�ipad�ti itihida� bhikkhave, vuccati dukkhasamudayag�mini samanupapassan�ti. Ayamevettha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sutv� ariyas�vako ariy�na� dass�v� ariyadhammassa kovido ariyadhamme suvin�to sappuris�na� dass�v� sappurisadhammassa kovido sappurisadhamma suvin�to, na r�pa� attato samanunapassati, r�pavanta� v� att�na�. Attani v� r�pa� na r�pasmi� v� att�na�, sa�kh�re attato samanupassati vi����avanta� v� att�na�, na attani v� vi����a� na vi����asmi� v� att�na� aya� vuccati bhikkhave, sakk�yasamudayag�minipa�ipad�ti. Sakk�yanirodhag�mini pa�ipad�ti itihida� bhikkhave, vuccati dukkhasamudayag�mini samanupapassan�ti. Ayamevettha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sutv� ariyas�vako ariy�na� dass�v� ariyadhammassa kovido ariyadhamme suvin�to sappuris�na� dass�v� sappurisadhammassa kovido sappurisadhamma suvin�to, na r�pa� attato samanunapassati, r�pavanta� v� att�na�. Attani v� r�pa� na r�pasmi� v� att�na�, vi����a� attato samanupassati vi����avanta� v� att�na�, na attani v� vi����a� na vi����asmi� v� att�na� aya� vuccati bhikkhave, sakk�yasamudayag�minipa�ipad�ti. Sakk�yanirodhag�mini pa�ipad�ti itihida� bhikkhave, vuccati dukkhasamudayag�mini samanupapassan�ti. Ayamevettha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nicca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S�vatthin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bhikkhave anicca� yadanicca� ta� dukkha� [PTS Page 045] [\q  45/]      ya� dukkha� tadanatt� yadanatt� ta� "neta� mama, nesohamasmi, na me so att�"ti. Evameta� yath�bh�ta� sammappa���ya da��habba�. Evameta� yath�bh�ta� sammappa���ya passato citta� virajjati, vimuccati anup�d�ya �savehi. Vedan� anicca�, yadanicca� ta� dukkha�, ya� dukkha� tadanatt�. Yadanatt� ta� "neta� mama nesohamasmi na me so att�"ti. Evameta� yath�bh�ta� sammappa���ya da��habba�. Evameta� yath�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���ya passato citta� virajjati. Vimuccati anup�d�ya �sav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nicc�, yadanicca� ta� dukkha�, ya� dukkha� tadanatt�. Yadanatt� ta� "neta� mama nesohamasmi na meso att�"ti. Evameta� yath�bh�ta� sammappa���ya da��habba�. Evameta� yath�bh�ta� sammappa���ya passato citta� virajjati. Vimuccati anup�d�ya �sav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anicc�, yadanicca� ta� dukkha�, ya� dukkha� tadanatt�. Yadanatt� ta� "neta� mama nesohamasmi na me so att�"ti. Evameta� yath�bh�ta� sammappa���ya da��habba�. Evameta� yath�bh�ta� sammappa���ya passato citta� virajjati. Vimuccati anup�d�ya �sav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nicca�, yadanicca� ta� dukkha�, ya� dukkha� tadanatt�. Yadanatt� ta� "neta� mama nesohamasmi na me so att�"ti. Evameta� yath�bh�ta� sammappa���ya da��habba�. Evameta� yath�bh�ta� sammappa���ya passato citta� virajjati. Vimuccati anup�d�ya �sav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y� ce bhikkhave bhikkhuno citta� ciratta� vimutta� hoti anup�d�ya �savehi, vedan�dh�tuy� ce bhikkhave bhikkhuno citta� ca�ratta� vimutta� hoti anup�d�ya �savehi, sa���dh�tuy� ce bhikkhave bhikkhuno citta� sa�kh�radh�tuy� ce bhikkhave bhikkhuno vi����adh�tuy� ce bhikkhave bhikkhuno citta� ciratta� vimutta� hoti anup�d�ya �savehi, vimuttatt� �hita�, �hitatt� santusita�, santusitatt� na paritassati, aparitassa� paccatta� yeva parinibb�yati, "kh�� j�ti vusita� brahmacariya� kata� kara�ya� n�para� itthatt�y�"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nicca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 yadanicca� ta� dukkha� ya� dukkha� tadanatt� yadanatt� ta� "neta� mama, neso'hamasmi, na me so att�"ta�. Evameta� yath�bh�ta� sammappa���ya da��habba�. Evameta� yath�bh�ta� sammappa�a��ya passato pubbant�nudi��hiyo na honti, pubbant�nudi��h�na� asati aparant�nudi��hiyo na honti, aparant�nudi��h�na� asati th�mas� par�m�so na hoti, th�mas� par�m�se asati r�pasmi� vedan�ya sa���ya sa�kh�resu vi����asmi� citta� virajjati, vimuccati anup�d�ya �savehi, vimuttatt� �hita�, �hitatt� santusita�, santusitatt� na paritassati, aparitassa� paccatta�yeva parinibb�yati. "Khi� j�ti vusita� brahmacariya� kata� kara�ya� n�para� itthatt�y�"ti paj�n�t�ti. Vedan� anicc� yadanicca� yadanicca� ta� dukkha�, ya� dukkha� tadanatt�. Yadanatt� ta� "neta� mama neso'hamasmi na me so att�"ti. Evameta� yath�bh�ta� sammappa���ya da��habba�. Pubbant�nudi��hita� asati aparant�nudi��hiyo na honti, aparant�nudi��hina� asati. Th�mas� par�m�so na hoti, th�mas� par�m�se asati r�pasmi� vedan�ya sa���ya sa�kh�resu vi����asmi� citta� virajjati, vimuccati anup�d�ya �savehi, vimuttatt� �hita�, �hitatt� santusita�, santusitatt� na paritassati, aparitassa� paccatta�yeva parinibb�yati. "Kh�� j�ti vusita� brahmacariya� kata� kara�ya� n�para� itthatt�y�"ti.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bhikkhave anicc� yadanicca� ta� dukkha� ya� dukkha� tadanatt� yadanatt� ta� "neta� mama, neso'hamasmi, na me so att�"ti. Evameta� yath�bh�ta� sammappa���ya da��habba�. Evameta� yath�bh�ta� sammappa���ya passato pubbant�nudi��hiyo na honti, pubbant�nudi��h�na� asati aparant�nudi��hiyo na honti, aparant�nudi��hina� asati. Th�mas� par�m�so na hoti, th�mas� par�m�se asati r�pasmi� vedan�ya sa���ya sa�kh�resu vi����asmi� citta� virajjati, vimuccati anup�d�ya �savehi, vimuttatt� �hita�, �hitatt� santusita�, santusitatt� na paritassati, aparitassa� paccatta�yeva parinibb�yati. "Kh�� j�ti vusita� brahmacariya� kata� kara�ya� n�para� itthatt�y�"ti.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bhikkhave anicc� yadanicca� ta� dukkha�, ya� dukkha� tadanatt�. Yadanatt� ta� "neta� mama neso'hamasmi na me so att�"ti. Evameta� yath�bh�ta� sammappa���ya da��habba�. Evameta� yath�bh�ta� sammappa���ya passato pubbant�nudi��hiyo na honti, pubbant�nudi��h�na� asati aparant�nudi��hiyo na honti, aparant�nudi��hina� asati. Th�mas� par�m�so na hoti, th�mas� par�m�se asati r�pasmi� vedan�ya sa���ya sa�kh�resu vi����asmi� citta� virajjati, vimuccati anup�d�ya �savehi, vimuttatt� �hita�, �hitatt� santusita�, santusitatt� na paritassati, aparitassa� paccatta�yeva parinibb�yati. "Kh�� j�ti vusita� brahmacariya� kata� kara�ya� n�para� itthatt�y�"ti.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bhikkhave anicc� yadanicca� ta� dukkha�, ya� dukkha� tadanatt�. Yadanatt� ta� "neta� mama neso'hamasmi na me so att�"ti. Evameta� yath�bh�ta� sammappa���ya da��habba�. Evameta� yath�bh�ta� sammappa���ya passato pubbant�nudi��hiyo na honti, pubbant�nudi��h�na� asati [PTS Page 046] [\q  46/]     aparant�nudi��hiyo na honti, aparant�nudi��hina� asati. Th�mas� par�m�so na hoti, th�mas� par�m�se asati r�pasmi� vedan�ya sa���ya sa�kh�resu vi����asmi� citta� virajjati, vimuccati anup�d�ya �savehi, vimuttatt� �hita�, �hitatt� santusita�, santusitatt� na paritassati, aparitassa� paccatta�yeva parinibb�yati. "Kh�� j�ti vusita� brahmacariya� kata� kara�ya� n�para� itthatt�y�"ti.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bhikkhave anicca�,yadanicca� ta� dukkha� ya� dukkha� tadanatt� yadanatt� ta� "neta� mama neso 'hamasmi na meso att�"ti evameta� yath�bh�ta� sammappa���ya da��habba�, evameta� yath�bh�ta� sammappa���ya passato pubbant�nudi��hiyo na honti, pubbant�nudi��h�na� asati aparant�nudi��hiyo na honti, aparant�nudi��hina� asati th�mas� par�m�so na hoti, th�mas� par�m�se asati r�pasmi� vedan�ya sa���ya sa�kh�resu vi����asmi� citta� virajjati, vimuccati anup�d�ya �savehi, vimuttatt� �hita�, �hitatt� santusita�, santusitatt� na paritassati,aparitassa� paccatta�yeva parinibb�yati."Kh�� j�ti vusita� brahmacariya� kata� kara�ya� n�para� itthatt�y�"ti paj�n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5 Sama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v� brahma� v� anekavihita� att�na� samanupassam�n� samanupassanti, sabbe te pa�cup�d�nakkhandhe samanupassanti, etesa� v� a��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ssutav� puthujjano ariy�na� adass�v� ariyadhammassa akovido ariyadhamme avin�to, sappuris�na� adass�v� sappurisadhammassa akovido sappurisadhamme avin�to, r�pa� attato samanupassati r�pavanta� v� att�na� attati v� r�pa�, r�pasmi�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ssutav� puthujjano ariy�na� adass�v� ariyadhammassa akovido ariyadhamme avin�to, sappuris�na� adass�v� sappurisadhammassa akovido sappurisadhamme avin�to,vedana� attato samanupassati vedan�vanta� v� att�na� attati v� vedana�,vedanasmi�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ssutav� puthujjano ariy�na� adass�v� ariyadhammassa akovido ariyadhamme avin�to, sappuris�na� adass�v� sappurisadhammassa akovido sappurisadhamme avin�to, sa��a� attato samanupassati sa���vanta� v� att�na� attani v� sa��a� sa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ssutav� puthujjano ariy�na� adass�v� ariyadhammassa akovido ariyadhamme avin�to, sappuris�na� adass�v� sappurisadhammassa akovido sappurisadhamme avin�to, sa�kh�re attato samanupassati sa�khar�vanta� v� att�na� attati v� sa�kh�ra�,sa�kh�rasmi�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assutav� puthujjano ariy�na� adass�v� ariyadhammassa akovido ariyadhamme avin�to, sappuris�na� adass�v� sappurisadhammassa akovido sappurisadhamme avin�to, vi����a� attato samanupassati vi����avanta� v� att�na� attati v� vi����a� vi����asmi� v� at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ya�ceva samanupassan� asm�ti cassa avigata� hoti. Asm�ti kho pana bhikkhave avigate, pa�canna� indriy�na� avakkanti hoti: cakkhunadriyassa sotindriyassa gh�nindriyassa jivhindriyassa k�yindriyassa. Atthi bhikkhave mano atthi dhamm�, atthi avijj�dh�tu avijj�samphassajena bhikkhave, vedayitena phu��hassa assutavato puthujjanassa asm�ti'pissa hoti, ayamahamasm�ti'pissa hoti bhavissanti pi'ssa hoti, r�p� bhavissanti'pissa hoti, ar�p� bhavissanti'pissa hoti. Sa��� bhavissanti'pissa hoti, asa�a�� bhavissanti'pissa hoti. Nevasa���n�sa�a�� bhavissanti'pi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ti��hanti kho pana bhikkhave, tattheva pa�cindriy�ni, athettha sutavato ariyas�vakassa avijj� pah�yati, vijj� uppajjati, tassa avijj�vir�g� vijjupp�d� asm�ti'pissa na hoti. Ayamahamasmiti'pissa na hoti, bhavissanti'pissa na hoti, na bhavissanti'pissa na hoti, sa��� bhavissanti'pissa na hoti, asa��� bhavissanti'pissa na hoti, nevasa���n�sa��i bhavissanti' pissa n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ca bhikkhave, khandhe desiss�mi, pa�cup�d�nakkhandhe ca: ta� su�tha s�dhuka� manasi karotha bh�siss�m�ti  eva� bhanteti kho te bhikkh� bhagavato paccassosu�: bhagav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pa�cakkhandh�: ya� ki�ci bhikkhave, r�pa� at�t�n�gatapaccuppanna� ajjhatta� v� khahiddh� v�, orika� v� sukhuma� v�, h�na� v� pa�ta� v�, ya� d�re santike v�, aya� vuccati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vedan� at�t�n�gatapaccuppann�, ajjhatta� v� khahiddh� v�,orika� v� sukhuma� v�, h�na� v� pa�ta� v�, ya� d�re santike v�, aya� vuccati vedanakkh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sa��� at�t�n�gatapaccuppann�, ajjhatta� v� khahiddh� v�, orika� v� sukhuma� v�, h�na� v� pa�ta� v�, ya� d�re santike v�, aya� vuccati sa���kkh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sa�kh�r� at�t�n�gatapaccuppann�, ajjhatta� v� khahiddh� v�, orika� v� sukhuma� v�, h�na� v� pa�ta� v�, ya� d�re santike v�, aya� vuccati sa�kh�rakkh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, ajjhatta� v� khahiddh� v�,orika� v� sukhuma� v�, h�na� v� pa�ta� v�, ya� d�re santike v�, aya� vuccati vi����akkhandho. Ime vuccanti bhikkhave, pa�c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pa�cakkhandh�: ya� ki�ci bhikkhave, r�pa� at�t�n�gatapaccuppanna� ajjhatta� v� bahiddh� v�, orika� v� sukhuma� v�, h�na� v� pa�ta� v�, ya� d�re santike v�, s�sava� up�d�n�ya�, aya� vuccati r�p�p�d�n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�, ajjhatta� v� khahiddh� v�, orika� v� sukhuma� v�, h�na� v� pa�ta� v�, ya� d�re santike v�, s�sava� up�d�niya�, aya� vuccati vedan�p�d�nakkh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�n�gatapaccuppann�, ajjhatta� v� khahiddh� v�, orika� v� sukhuma� v�, h�na� v� pa�ta� v�, ya� d�re santike v�, s�sava� up�d�niya� aya� vuccati sa���p�d�nakkh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�n�gatapaccuppann�, ajjhatta� v� khahiddh� v�, orika� v� sukhuma� v�, h�na� v� pa�ta� v�, ya� d�re santike v�, s�sava� up�d�niya� aya� vuccati sa�kh�r�p�d�n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 ya� ki�ci vi����a� at�t�n�gatapaccuppanna�, ajjhatta� v� khahiddh� v�, orika� v� sukhuma� v�, h�na� v� pa�ta� v�, ya� d�re santike v�, s�sava� up�d�niya� aya� vuccati vi�����p�d�n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bhikkhave, pa�cup�d�nakkhan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o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Eva� me suta� eka� samaya� bhagav� r�jagahe viharati ve�uvane kalandakaniv�pe. Atha kho so�o gahapatiputto yena bhagav� tenupasa�kami upasa�kamitv� bhagavanta� abhiv�detv� ekamanta� nis�di. Ekamanta� nisinna� kho so�a� gahapatiputt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so�a, sama� v� br�hma� v� aniccena r�pena dukkhena vipari�madhammena seyyohamasm�ti v� samanupassanti, sadisohamasm�ti v� samanupassanti, h�nohamasm�ti v� samanupassanti, kima��atra yath�bhutassa adassan�. Anicc�ya vedan�ya dukkh�ya vipari�madhamm�ya seyyohamasm�ti v� samanupassanti, sadiso 'hamasm�ti v� samanupassanti, hino'hamasm�ti v� samanupassanti. Kima��atra yath�bh�tassa adassan�. Anicc�ya sa���ya dukkh�ya vipari�madhamm�ya seyy�hamasm�ti v� samanupassanti sadiso 'hamasm�ti v� samanupassanti, hino' hamasm�ti v� samanupassanti, kima��atra yath�bhutassa adassan�. Aniccehi sa�kh�rehi dukkhehi vipari�madhammehi seyy�hamasm�ti v� samanupassanti sadiso 'hamasm�ti v� samanupassanti, hino' hamasm�ti v� samanupassanti, kima��atra yath�bhutassa adassan�. Aniccena vi����ena dukkhena vipari�madhammena seyyo'hamasm�ti v� samanupassanti sadiso' hamasm�ti v� samanupassanti, h�no' hamasm�ti v� samanupassanti, kima��atra yath�bhutassa a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� so�a, sama� v� br�hma� v� aniccena r�pena dukkhena vipari�madhammena seyyo' hamasm�ti'pi na samanu passanti, sadiso'hamasm�ti'pi na samanupassanti, [PTS Page 049] [\q  49/]     h�no'hamasm�ti'pi na samanupassanti, kima��atra yath�bhutassa dassan�, anicc�ya vedan�ya dukkh�ya vipari�madhamm�ya seyyo'hamasm�ti'pi na samanupassanti. Sadiso'hamasm�ti'pi na samanupassanti, seyyo'hamasm�ti'pi samanupassanti, h�no'hamasm�ti'pi samanupassanti. Kima��atra yath�bhutassa 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� so�a, sama� v� br�hma� v� aniccena r�pena dukkhena vipari�madhammena seyyo' hamasm�ti'pi na samanu passanti, sadiso'hamasm�ti'pi na samanupassanti, h�no'hamasm�ti'pi na samanupassanti, kima��atra yath�bhutassa dassan�, anicc�ya sa���ya dukkh�ya vipari�madhamm�ya seyyo'hamasm�ti'pi na samanupassanti. Sadiso'hamasm�ti'pi na samanupassanti, seyyo'hamasm�ti'pi samanupassanti, h�no'hamasm�ti'pi samanupassanti. Kima��atra yath�bhutassa 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� so�a, sama� v� br�hma� v� aniccena r�pena dukkhena vipari�madhammena seyyo' hamasm�ti'pi na samanu passanti, sadiso'hamasm�ti'pi na samanupassanti, h�no'hamasm�ti'pi na samanupassanti, kima��atra yath�bhutassa dassan�, anicc�ya sa�kh�r� dukkh�ya vipari�madhamm�ya seyyo'hamasm�ti'pi na samanupassanti. Sadiso'hamasm�ti'pi na samanupassanti, seyyo'hamasm�ti'pi samanupassanti, h�no'hamasm�ti'pi samanupassanti. Kima��atra yath�bhutassa 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� so�a, sama� v� br�hma� v� aniccena r�pena dukkhena vipari�madhammena seyyo' hamasm�ti'pi na samanu passanti, sadiso'hamasm�ti'pi na samanupassanti, h�no'hamasm�ti'pi na samanupassanti, kima��atra yath�bhutassa dassan�, aniccena vi����ena dukkhena vipari�madhammena seyyo'hamasm�ti'pi na samanupassanti. Sadiso'hamasm�ti'pi na samanupassanti, seyyo'hamasm�ti'pi samanupassanti, h�no'hamasm�ti'pi samanupassanti. Kima��atra yath�bhutassa 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so�a, r�pa� nicca� v� anicca� c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ama, eso'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� v� anicc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 eta� mama, eso'hamasmi, eso me at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eta� mama, eso'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� v� anicc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 eta� mama, eso'hamasmi, eso me at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 eso'hamasmi, eso me at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so�a, ya� ki�ci r�pa� at�t�n�gatapaccuppanna� ajjhatta� v� bahiddh� v�, orika� v� sukhuma� v�, h�na� v� pa�ta� v�, ya� d�re santike v�, sabba� r�pa� neta� mama, neso'hamasmi, na me 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� ajjhatta� v� bahiddh� v�, orika� v� sukhuma� v�, h�na� v� pa�ta� v�, ya� d�re santike v�, sabba� vedana� "neta� mama neso'hamasmi, na meso att�"ti.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�n�gatapaccuppann� ajjhatta� v� bahiddh� v�, orika� v� sukhuma� v�, h�na� v� pa�ta� v�, ya� d�re santike v�, sabba� sa��a� "neta� mama neso'hamasmi, na meso att�"ti.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eci sa�kh�r� at�t�n�gatapaccuppann� ajjhatta� v� bahiddh� v�, orika� v� sukhuma� v�, h�na� v� pa�ta� v�, ya� d�re santike v�, sabba� sa�kh�ra� "neta� mama neso'hamasmi, na meso att�"ti.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 [PTS Page 050] [\q  50/]     ajjhatta� v� bahiddh� v�, orika� v� sukhuma� v�, h�na� v� pa�ta� v�, ya� d�re santike v�, sabba� vi����a� "neta� mama neso'hamasmi, na me so att�"ti. Ey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so�a, sutav� ariyas�vako r�pasmi'mpi nibbindati, vedan�ya'pi nibbindati. Sa���ya'pi nibbindati, sa�kh�resu'pi nibbindati vi����asmi'mpi nibbindati. Nibbinda� virajjati, cir�g� vimuccati, vimuttasm�� vimuttamiti ���a� hoti. "Kh�� j�ti vusita� brahmacariya� kata� kara�ya� n�para� itthatt�y�"ti.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o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r�jagahe viharati ve�uvane kalandakaniv�pe. Atha kho so�o gahapatiputto yena bhagav� tenupasa�kami upasa�kamitv� bhagavanta� abhiv�detv� ekamanta� nis�di. Ekamanta� nisinna� kho so�a� gahapatiputt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o�a, sama� v� br�hma� v� r�pa� nappaj�nanti r�pasamudaya� nappaj�nanti r�panirodha� nappaj�nanti r�panirodhag�mini� pa�ipada� nappaj�nanti, na me te so�a, sama� v� br�hma� v� sama�esu v�sama�asammat� br�hma�esu v� br�hma�asammat�,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o�a, sama� v� br�hma� v� vedana� nappaj�nanti vedan�samudaya� nappaj�nanti vedan�nirodha� nappaj�nanti vedan�nirodhag�mini� pa�ipada� nappaj�nanti, na me te so�a, sama� v� br�hma� v� sama�esu v� sama�asammat� br�hma�esu v� br�hma�asammat�.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o�a, sama� v� br�hma� v� sa��a� nappaj�nanti sa���samudaya� nappaj�nanti sa���nirodha� nappaj�nanti sa���nirodhag�mini� pa�ipada� nappaj�nanti, na me te so�a, sama� v� br�hma� v� sama�esu v� sama�asammat� br�hma�esu v� br�hma�asammat�.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o�a, sama� v� br�hma� v� sa�kh�re nappaj�nanti sa�kh�ra samudaya� nappaj�nanti sa�kh�ranirodha� nappaj�nanti sa�kh�ranirodhag�mini� pa�ipada� nappaj�nanti, na me te so�a, sama� v� br�hma� v� sama�esu v� sama�asammat� br�hma�esu v� br�hma�asammat�. Na ca pana te �yasmanto s�ma��attha� v� brahma��attha� v�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so�a, sama� v� br�hma� v� vi����a� nappaj�nanti, vi����asamudaya� nappaj�nanti, vi����anirodha� nappaj�nanti, vi����anirodhag�mini� pa�ipada� nappaj�nanti, na mete so�a, sama� v� br�hma� v� sama�esu v� sama�asammat� br�hma�esu v� br�hma�asammat�, na ca pana te �yasmanto s�ma��attha� v� brahma��attha� v� di��heva dhamme saya� abhi��� sacchikatv� upasampajj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so�a, sama� v� brahma� v� r�pa� paj�nanti r�pasamudaya� paj�nanti r�panirodha� paj�nanti r�panirodh�g�mini� pa�ipada� paj�nanti, te kho so�a, sama� v� br�hma� v� sama�esu ceva sama�asammat� br�hma�esu ceva br�hma�asammat�. Te ca pan�yasmanto s�ma��attha�ecava brahma��attha� ca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so�a, sama� v� br�hma� v� vedana� paj�nanti vedan�samudaya� paj�nanti vedan�nirodha� paj�nanti vedan�nirodhag�mini� pa�ipada� paj�nanti, te kho me so�a,sama� v� br�hma�a v� sama�esu ceva sama�asammat� br�hma�esu ceva br�hma�asammat�. Te ca pan�yasmanto s�ma��attha�ceva brahma��attha� ca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so�a, sama� v� br�hma� v� sa��a� paj�nanti sa���samudaya� paj�nanti sa���nirodha� paj�nanti sa���nirodhag�mini� pa�ipada� paj�nanti, te kho me so�a, sama� v� br�hma�a v� sama�esu ceva sama�asammat� br�hma�esu ceva br�hma�asammat�. Te ca pan�yasmanto s�ma��attha�ceva brahma��attha� ca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so�a, sama� v� br�hma� v� sa�kh�re [PTS Page 051] [\q  51/]      paj�nanti sa�kh�rasamudaya� paj�nanti sa�kh�ranirodha� paj�nanti sa�kh�ranirodhag�mini� pa�ipada� paj�nanti, te kho me so�a, sama� v� br�hma� v� sama�esu ceva sama�asammat� br�hma�esu ceva br�hma�asammat�. Te ca pan�yasmanto s�ma��attha�ceva brahma��attha� ca di��he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so�a, sama� v� br�hma� v� vi����a� paj�nanti vi����asamudaya� paj�nanti vi����anirodha� paj�nanti vi����anirodhag�mini� pa�ipada� paj�nanti, te kho me so�a,sama� v� br�hma� v� sama�esu ceva sama�asammat� br�hma�esu ceva br�hma�asammat�, te ca pan�yasmanet� s�ma��attha�ceva brahma��attha� ca di��heva dhamme saya� abhi��� sacchikatv� upasampajja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nandikkh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�eva bhikkhave, bhikkhu r�pa� aniccanti passati. S�ssa hoti samm�di��hi, samm�passa� nibbindati. Nandikkhay� r�gakkhayo, r�gakkhay� nandikkhayo. Nandir�gakkhay�. Nandir�gakkhay� citta� vimu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�eva bhikkhave, bhikkhu vedana� anicc�ti passati, s�ssa hoti samm�di��hi, samm� passa� nibbindati, nandikkhay� r�gakkhayo, r�gakkhay� nandikkhayo, nandir�gakkhay� citta� vimu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�eva bhikkhave, bhikkhu sa��a� anicc�ti passati, s�ssa hoti samm�di��hi, samm� passa� nibbindati, nandikkhay� r�gakkhayo, r�gakkhay� nandikkhayo, nandir�gakkhay� citta� vimu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�eva bhikkhave, bhikkhu sa�kh�re anicc�ti passati, s�ssa hoti samm�di��hi, samm� passa� nibbindati, nandikkhay� r�gakkhayo, r�gakkhay� nandikkhayo, nandir�gakkhay� citta� vimutta� suv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�eva bhikkhave, bhikkhu vi����a� aniccanti passati. S�ssa hoti samm�di��hi, samm� passa� nibbindati, nandikkhay� r�gakkhayo, r�gakkhay� nandikkhayo, nandir�gakkhay� citta� vimutta� suvimuttan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nandikkh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S�vatthi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 r�pa� bhikkhave. Yoniso manasi karotha, r�p�niccata�ca yath�bh�ta� samanupassatha, r�pa� bhikkhave, bhikkhu yoniso manasikaronto r�p�niccata�ca yath�bh�ta� samanupassanto r�pasmi� nibbindati. Nandikkhay� r�gakkhayo, r�gakkhay� nandikkhayo, nandir�gakkhay� citta� vimutta� suc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bhikkhave, yoniso manasikarotha, vedan�niccata�ca yath�bh�ta� samanupassatha. Vedana� bhikkhave bhikkhu yoniso manasikaronto vedan�niccata�ca yath�bh�ta� samanupassanto vedanasmi� nibbindati. Nandikkhay� r�gakkhayo, r�gakkhay� nandikkhayo, nandir�gakkhay� citta� vimutta� suc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bhikkhave, yoniso manasikarotha, sa���niccata�ca yath�bh�ta� samanupassatha. Sa��a� bhikkhave bhikkhu yoniso manasikaronto sa���niccata�ca yath�bh�ta� samanupassanto sa��asmi� nibbindati. Nandikkhay� r�gakkhayo, r�gakkhay� nandikkhayo, nandir�gakkhay� citta� vimutta� suc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bhikkhave, yoniso manasikarotha, sa�kh�raniccata�ca yath�bh�ta� samanupassatha. Sa�kh�ra� bhikkhave bhikkhu yoniso manasikaronto sa�kh�raniccata�ca yath�bh�ta� samanupassanto sa�kh�rasmi� nibbindati. Nandikkhay� r�gakkhayo, r�gakkhay� nandikkhayo, nandir�gakkhay� citta� vimutta� sucimutt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bhikkhave, yoniso manasikarotha, vi����niccata�ca yath�bh�ta� samanupassatha. Vi����a� bhikkhave bhikkhu yoniso manasikaronto vi����niccata�ca yath�bh�ta� samanupassanto vi����asmi� nibbindati. Nandikkhay� r�gakkhayo, r�gakkhay� nandikkhayo, nandir�gakkhay� citta� vimutta� sucimuttan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d�p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d�p� pa�ipad� - dve ca honti anicc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passan� khandh� dve so� dve nandikkha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pa��sak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�lapa��sakass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 nakulapit� anicco ca - bh�ro na tumh�kena ca attad�pena pa���sa� - pa�hama� tena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jjhima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a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yo bhikkhave, avimutto, anupayo vimutto, r�p�paya� v� bhikkhave, vi����a� ti��ham�na� ti��heyya, r�p�ramma�a� r�pappati��ha� nand�pasecana� vuddhi� vir��ahi� vepulla� �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yo bhikkhave, avimutto, anupayo vimutto, vedan�paya� v� bhikkhave, vi����a� ti��ham�na� ti��heyya, vedan�ramma�a� vedanappati��ha� nand�pasecana� vuddhi� vir��ahi� vepul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yo bhikkhave, avimutto, anupayo vimutto, sa���paya� v� bhikkhave, vi����a� ti��ham�na� ti��heyya, sa���ramma�a� sa��appati��ha� nand�pasecana� vuddhi� vir��ahi� vepulla� �pajjey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yo bhikkhave, avimutto, anupayo vimutto, sa�kh�r�paya� v� bhikkhave vi����a� ti��ham�na� ti��heyya sa�kh�r�ramma�a� sa�kh�rappati��ha� nand�pasecana� vuddhi� vir��ahi� vepulla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eva� vadeyya: ahama��atra r�p� a��atra vedan�ya a��atra sa���ya a��atra sa�kh�rehi vi����assa �gati� v� gati� v� cuti� v� uppatti� v� vuddhi� v� vir��hi� v� vepulla� v� pa���pess�m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y� ce bhikkhave, bhikkhuno r�go pah�no hoti, r�gassa pah�n� vocchijjat�ramma�a�, pati��h� vi����assa na hoti, vedan�dh�tuy� ce bhikkhave bhikkhuno r�go pah�no hoti, r�gassa pah�n� vocchijjat�ramma�a�, pati��h� vi����assa na hoti, sa���dh�tuy� ce bhikkhave bhikkhuno r�go pah�no hoti, r�gassa pah�n� vocchijjat�ramma�a�, pati��h� vi����assa na hoti, sa�kh�radh�tuy� ce bhikkhave bhikkhuno r�gassa pahino hoti. R�gassa pah�n� vocchijjat�ramma�a� pati��h� vi����assa na hoti. Vi����adh�tuy� ce bhikkhave, bhikkhun� r�go pah�no hoti. R�gassa pah�n� vocchijjat�ramma�a�, pati��h� vi����assa na hoti, tadappati��a�hita� vi����a� avir��ha� anabhi sa�khacca [PTS Page 054] [\q  54/]      vimutta�, vimuttatt� �hita� �hitatt� santusita�, santusitatt� na paritassati aparitassa� paccatta� yeva parinibb�yati. 'Kh�� j�ti, vusita� brahmacariya�, kata� kara�ya�, n�para� itthatt�y�'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�ni bhikkhave kh�jaj�t�ni, katam�ni pa�ca: m�la b�ja� khandhakh�ja� e�ub�ja� aggab�ja� b�jab�ja�ceva pa�cama�. Im�ni cassu bhikkhave pa�ca kh�ja j�t�ni akha�ni ap�tik�ni av�t�tapahat�ni s�r�d�y�ni sukhasayit�ni pa�hav� ca n�ssa �po ca n�ssa api nu im�ni bhikkhave pa�ca kh�jaj�t�ni vuddhi� vir��hi� vepulla� �pajj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cassu bhikkhave pa�ca b�jaj�t�ni kha�ti p�tik�ni v�t�tapahat�ni as�r�d�y�ni na sukhasayit�ni pa�havi ca assa, �po ca assa, api nu im�ni bhikkhave pa�ca b�jaj�t�ni vuddhi� vir��hi� vepulla� �pajjeyy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cassu bhikkhave pa�ca b�jaj�t�ni akha�ni ap�tik�ni s�r�d�y�ni sukhasayit�ni pa�havi ca assa, �po ca assa, api nu im�ni bhikkhave pa�ca bijaj�t�ni vuddhi� vir��hi� vepulla� �pajjeyy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a�havidh�tu eva� catasso vi����a��hitiyo da��habb� seyyath�pi bhikkhave �podh�tu eva� nandir�go da��habbo. Seyyath�pi bhikkhave pa�ca bijaj�t�ni eva� vi����a� s�h�r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paya� bhikkhave vi����a� ti��ham�na� [PTS Page 055] [\q  55/]      ti��heyya. R�p�ramma�a� r�pappati��ha� nandupasecana� vuddhi� vir��hi� vepulla� �pajjeyya, vedan�paya� v� bhikkhave vi����a� ti��ham�na� ti��heyya. Vedan�ramma�a� vedanappati��ha� nandupasecana� vuddhi� vir��hi� vepulla� �pajjeyya ,sa���paya� v� bhikkhave vi����a� ti��ham�na� ti��heyya. Sa���ramma�a� sa��appati��ha� nandupasecana� vuddhi� vir��hi� vepulla� �pajjeyya, sa�kh�r�paya� v� bhikkhave vi����a� ti��ham�na� ti��heyya. Sa�kh�r�ramma�a� sa�kh�rappati��ha� nandupasecana� vuddhi� vir��hi� vepulla� �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eva� vadeyya ahama��atra r�p� a��atra vedan�ya a��atra sa���ya a��atra sa�kh�rehi vi����assa �gati� v� gati� v� cuti� v� uppatti� v� vuddhi� v� vir��hi� v� vepulla� v� pa���pess�m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y� ce bhikkhave bhikkhuno r�go pah�no hoti, r�gassa pah�n� vocchijjat�ramma�a� pati��h� vi����assa na hoti. Vedan�dh�tuy� ce bhikkhave bhikkhuno r�go pah�no hoti r�gassa pah�n� vocchijjat�ramma�a� pati��h� vi����assa na hoti. Sa���dh�tuy� ce bhikkhave bhikkhuno r�go pah�no hoti,r�gassa pah�n� vocchijjat�ramma�a� pati��h� vi����assa na hoti.Sa�kh�radh�tuy� ce bhikkhave bhikkhuno r�go pah�no hoti,r�gassa pah�n� vocchit�ramma�a� pati��h� vi����assa na hoti. Sa�kh�radh�tuy� ce bhikkhave bhikkhuno r�go pah�no hoti, r�gassa pah�n� vocchit�ramma�a� pati��h� vi����assa na hoti. Vi����adh�tuy� ce bhikkhave bhikkhuno r�go pah�no hoti, r�gassa pah�n� vocchit�ramma�a� pati��h� vi����assa na hoti. Tadappati��hita� vi����a� avir��ha� anabhisa�khacca vimutta� vimuttatt� �hita�, �hitatt� santusita�, santusitatt� na paritassati, aparitassa� paccatta� yeva parinibb�yati,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bhagav� ud�na� ud�nesi "no cassa�, no ca me siy�, na bhavissati, na me bhavissat�ti eva� [PTS Page 056] [\q  56/]      vimuccam�no bhikkhu jindeyyorambh�giy�ni sa�yojan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ataro bhikkhu bhagavanta� etadavoca: "yath�katha� pana bhante, no cassa�, no ca me siy�, na bhavissati, na me bhavissat�ti, eva� vimuccam�no bhikkhu jindeyyorambh�giy�ni sa�yojan�n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assutav� puthujjano ariy�na� adass�v� ariyadhammassa akovido ariyadhamme avin�to, sappuris�na� adass�v� sappurisadhammassa akovido sappurisadhamme avin�to, r�pa� attato samanupassati, r�pavanta� v� att�na�, attani v� r�pa�, r�pasmi� v� att�na�. Vedana� attato samanupassati, vedan�vanta� v� att�na�, attani v� vedana�, vedan�ya v� att�na�. Sa��a� attato samanupassati, sa���vanta� v� att�na�, attani v� sa��a�, sa���ya v� att�na�. Sa�kh�re attato samanupassati, sa�kh�ravanta� v� att�na�, attani v� sa�kh�re, sa�kh�resu v� att�na�. Vi����a� attato samanupassati, vi����avanta� v� att�na�, attani v� vi����a�, c�����asmi� v� att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icca� r�pa� 'anicca� r�pa'nti yath�bh�ta� nappaj�n�ti anicca� vedan� 'anicc� vedan�'ti yath�bh�ta� nappaj�n�ti. Anicca� sa��a�'anicc� sa���'ti yath�bh�ta� nappaj�n�ti. Anicce sa�kh�re anicc� sa�kh�r�'ti yath�bh�ta� nappaj�n�ti. Anicca� vi����a� 'anicca� vi����a'n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r�pa� 'dukkha� r�pa'nti yath�bh�ta� nappaj�n�ti. Dukkha� vedana� 'dukkh� vedan�'ti yath�bh�ta� nappaj�n�ti. Dukkha� sa��a� 'dukkh� sa���'ti yath�bh�ta� nappaj�n�ti. Dukkhe sa�kh�re 'dukkh� sa�kh�r�'ti yath�bh�ta� nappaj�n�ti. Dukkha� vi����a� 'dukkha� vi����an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� r�pa� 'anatta� r�panti yath�bh�ta� nappaj�n�ti. Anatta� vedana� 'anatt� vedan�'ti yath�bh�ta� nappaj�n�ti. Anatta� sa��a� 'anatt� sa���'ti yath�bh�ta� na ppaj�n�ti. Anatte sa�kh�re 'anatt� sa�kh�r�'ti yath�bh�ta� nappaj�n�ti. Anatta� vi����a� 'anatta� vi����an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a� r�pa� 'sa�khata� r�pa'nti yath�bh�ta� nappaj�n�ti. Sa�khata� vedana� 'sa�khat� vedan�'ti yath�bh�ta� nappaj�n�ti. Sa�khata� sa��a� 'sa�khat� sa���'ti yath�bh�ta� nappaj�n�ti. Sa�khate sa�kh�re 'sa�khat� sa�kh�r�'ti yath�bh�ta� nappaj�n�ti. Sa�khata� vi����a� 'sa�khata� vi����an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vibhavissat�ti yath�bh�ta� nappaj�n�ti. Vedan� vibhavissat�ti yath�bh�ta� nappaj�n�ti. Sa��� vibhavissat�ti yath�bh�ta� nappaj�n�ti. Sa�kh�r� vibhavissant�ti yath�bh�ta� nappaj�n�ti. Vi����a� vibhavissat�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 sutv� ca kho bhikkhu, 1- ariyas�vako ariy�na� dass�v� ariyadhammassa kovido ariyadhamme suvin�to sappuris�na� dass�v� sappurisadhammassa kovido sappurisadhamme suvin�to na r�pa� attato samanupassati. Na r�pavanta� v� att�na�, na attani v� r�pa�, na r�pasmi� v� att�na�, na vedana� attato samanupassati, na vedan�vanta� v� att�na�, na attani v� vedana�, na vedan�ya v� att�na�, sa��� attato samanupassati, na sa���vananta� v� att�na�, na attani v� sa��a� na sa���ya v� att�na�, sa�kh�re attato samanupassati, na sa�kh�ravanta� v� att�na�, na attani v� sa�kh�re att�na�, na sa�kh�resu v� att�na�, na vi����a� attato samanupassati, na vi����avanta� v� att�na�, na attani v� vi����a�, na vi����asmi�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icca� r�pa� 'anicca� r�panti' yath�bh�ta� paj�n�ti. Anicca� vedana� 'anicc� vedan�'ti yath�bhuta� paj�n�ti. Anicca� sa��a� 'anicc� sa���ya'ti yath�bh�ta� paj�n�ti. Anicce sa�kh�re 'anicc� sa�kh�r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r�pa� 'dukkha� r�pa'nti yath�bh�ta� paj�n�ti. Dukkha� vedana� 'dukkh� vedan�'ti yath�bh�ta� paj�n�ti. Dukkha� sa��a� 'dukkh� sa���'ti yath�bh�ta� paj�n�ti. Dukkhe sa�kh�re 'dukkh� sa�kh�r�'ti yath�bh�ta� paj�n�ti. Dukkha� vi����a� 'dukkha� vi����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� r�pa� anatta� r�pa'nti yath�bh�ta� paj�n�ti. Anatta� vedana� 'anatt� vedan�'ti yath�bh�ta� paj�n�ti. Anatta� sa��a� 'anatt� sa���'ti yath�bh�ta� paj�n�ti. Anatte sa�kh�re anatte sa�kh�re'ti yath�bh�ta� paj�n�ti. Anatta� vi����a� 'anatta� vi����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a� r�pa� 'sa�khata� r�panti yath�bh�ta� paj�n�ti. Sa�khata� vedana� sa�khata� vedananti yath�bh�ta� paj�n�ti. Sa�khata� sa��a� 'sa�khata� sa��a�'ti yath�bh�ta� paj�n�ti. Sa�khate sa�kh�re 'sa�khat� sa�kh�r�'ti yath�bh�ta� paj�n�ti. Sa�khata� vi����a� 'sa�khata� vi����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vibhavissat�ti yath�bh�ta� paj�n�ti. Vedan� vibhavissat�ti yath�bh�ta� paj�n�ti. Sa��� vibhavissat�ti yath�bh�ta� paj�n�ti. Sa�kh�r� vibhavissant�ti yath�bh�ta� paj�n�ti. Vi����a� vibhavissat�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�passa vibhav�, vedan�ya vibhav�, sa���ya vibhav�, sa�kh�r�na� vibhav�. Vi����assa vibhav� eva� kho bhikkhu "no cassa�, no ca me siy�, na bhavissati, na me bhavissati, na me bhavissat�"ti, eva� vimuccam�no bhikkhu jindeyyorambh�giy�ni sa�yojan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muccam�no bhante, bhikkhu jindeyyorambh�giy�ni sa�yoj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av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pana bhante, j�nato katha� pana passato anantar� �sav�na� khayo ho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assutav� puthujjano atasit�ye �h�ne t�sa� �pajjati, t�so heso bhikkhu, assutavato puthujjanassa "no cassa�, no ca me siy�, na bhavissati, na me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v� ca kho bhikkhu, ariyas�vako atasit�ye �h�ne na t�sa� �pajjati. Na heso bhikkhu, t�so sutavato ariyas�vakassa no cassa�, no ca me siy�, na bhavissati. Na me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paya� v� bhikkhu, vi����a� ti��ham�na� ti��heyya, r�p�ramma�a� r�pappati��ha�, nandupasecana�, vuddhi� vir��hi� vepulla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paya� v� bhikkhu, vi����a� ti��ham�na� ti��heyya, vedan�ramma�a� vedan�ppati��ha�, nandupasecana�, vuddhi� vir��hi� vepulla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upaya� v� bhikkhu, vi����a� ti��ham�na� ti��heyya, sa���ramma�a� sa��appati��ha�, nandupasecana�, vuddhi� vir��hi� vepulla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paya� v� bhikkhu, vi����a� ti��ham�na� ti��heyya, sa�kh�r�ramma�a� sa�kh�rappati��ha� nandupasecana�, vuddhi� vir��hi� vepulla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u, 1- eva� vadeyya: ahama��atra r�p�, a��atra vedan�ya, a��atra sa���ya, a��atra sa�kh�rehi vi����assa �gati� v� gati� v� cuti� v� uppatti� v� vuddhi� v� vir��hi� v� vepulla� v� pa���pess�m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y� ce bhikkhu, bhikkhuno r�go pah�no hoti, r�gassa pah�n� vocchijjat�ramma�a� pati��h� vi����assa na hoti, vedan�dh�tuy� ce bhikkhu, bhikkhuno r�go pah�no hoti. R�gassa pah�n� vocchijjat�ramma�a� pati��h� vi����assa na hoti. Sa���dh�tuy� ce bhikkhu, bhikkhuno r�go pah�no hoti. R�gassa pah�n� vocchijjat�ramma�a� pati��h� vi����assa na hoti. Sa�kh�r�dh�tuy� ce bhikkhu, bhikkhuno r�go pah�no hoti. R�gassa pah�n� vocchijjat�ramma�a� pati��h� vi����assa na hoti, vi����adh�tuy� ce bhikkhu, bhikkhuno r�go pah�no hoti. R�gassa pah�n� vocchijjat�ramma�a� pati��h� vi����assa na hoti. Tadappati��hita� vi����a� avir��ha� anabhisa�khacca vimutta�. Vimuttatt� �hita� �hitatt� santusita�. Santusitatt� na paritassati. Aparitassa� paccatta� yeva parinibb�yati. Kh�� j�ti vusita� brahmacariya� kata� kara�ya� n�para� itthatt�y�ti paj�n�ti. Eva� kho bhikkhu, j�nato eva� passato anantar� �sav�na� kh�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 pariv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up�d�nakkhandh�, katame pa�ca: seyyath�da�: r�p�p�d�nakkhandho, [PTS Page 059] [\q  59/]      vedan�p�d�kkhandho, sa���p�d�nakkhandho, sa�kh�r�p�d�nakkhandho, vi�����p�d�nakkhandho, y�vak�va�c�ha� bhikkhave, ime pa�cup�d�nakkhandhe catuparivatta� 2- yath�bh�ta� n�bbha���si�, neva t�v�ha� bhikkhave sadevake loke sam�rake sabrahmake sassama�abr�hma�iy� paj�ya sadevamanuss�ya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bhikkhu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pariva�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bodhi� abhisambuddhoti pacca���si�, yato ca khoha� bhikkhave, ime pa�cup�d�nakkhandhe catuparivatta� yath�bh�ta� abbha���si�, ath�ha� bhikkhave, sadevake loke sam�rake sabrahmake sassama�abr�hma�y� paj�ya sadevamanuss�ya anuttara� samm�sambodhi� abhisambuddhoti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atuparivatta� 1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bbha���si�, r�pasamudaya� abbha���si�, r�panirodha� abbha���si�, r�panirodhag�mini� pa�ipada� abbha���si�, vedana� abbha���si�, vedan�samudaya� abbha���si�, vedan�nirodha� abbha���si�, vedan�nirodhag�mini� pa�ipada� abbha���si�. Sa��a� abbha���si�,sa���samudaya� abbha���si�, sa���nirodha� abbha���si�, sa���nirodhag�mini� pa�ipada� abbha���si�. Sa�kh�re abbha���si�, sa�kh�rasamudaya� abbha���si�, sa�kh�ranirodha� abbha���si�, sa�kh�ranirodhag�mini� pa�ipada� abbha���si�. Vi����a� abbha���si�, vi����asamudaya� abbha���si�, vi����anirodha� abbha���si�, vi����anirodhag�mini� pa�ipada� abbh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, r�p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aro ca mah�bh�t� catunna�ca mah�bh�t�na� up�d�ya r�pa�. Ida� vuccati bhikkhave, r�pa�. �h�rasamuday� r�pasamudayo, �h�ranirodh� r�panirodho, ayameva ariyo a��ha�giko maggo r�panirodhag�min� pa�ipad� seyyath�da�: samm�di��hi samm�sa�kappo samm�v�c� samm� kammanto samm��ji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 sama� v� br�hma� v� eva� r�pa� abhi���ya eva� r�pasamudaya� abhi���ya eva� r�pa� nirodha� abhi���ya eva� r�panirodhag�mini� pa�ipada� abhi���ya r�passa nibbid�ya vir�g�ya nirodh�ya pa�ipann�, te supa�ipann�2, ye supa�ipann�. Te imasmi� dhammavinaye g�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 sama� v� br�hma� v� eva� r�pa� abhi���ya eva� r�pasamudaya� abhi���ya eva� r�pa� nirodha� abhi���ya eva� r�panirodhag�mini� pa�ipada� abhi���ya r�passa nibbid� vir�g� nirodh� anup�d� vimutt�, te suvimutt�, ye suvimutt� te kevalino, ye kevalino, va��a� tesa� natthi pa���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veda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e ca bhikkhave, [PTS Page 060] [\q  60/]      vedan�k�y�: cakkhusamphassaj� vedan�, sota samphassaj� vedan�, gh�nasamphassaj� vedan�, jivh�samphassaj� vedan�, k�yasamphassaj� vedan�, manosamphassaj� vedan� aya� vuccati bhikkhave, vedan�. Phassasamuday� vedan�samudayo, phassanirodh� vedan�nirodho, ayameva ariyo a��ha�giko maggo vedan�nirodhag�m�ni pa�ipad�, seyyath�da�: samm�di��hi samm�sa�kappo samm�v�c� samm� 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pariva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ppa�ipann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eva� vedana� abhi���ya eva� vedan�samudaya� abhi���ya eva� vedan�nirodha� abhi���ya eva� vedan�nirodhag�mini� pa�ipada� abhi���ya vedan�ya nibbid�ya vir�g�ya nirodh�ya pa�ipann�, te supa�ipann�. Ye supa�ipann�, te imasmi� dhammavinaye g�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eva� vedana� abhi���ya eva� vedan�samudaya� abhi���ya eva� vedan�nirodha� abhi���ya eva� vedan�nirodhag�mini� pa�ipada� abhi���ya vedan�ya nibbid� vir�g� nirodh� anup�d� vimutt�, te suvimutt�, ye suvimutt�, te kevalino, ye kevalino, va��a� tesa� natthi pa���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e bhikkhave, sa���k�y�: r�pasa��� saddasa��� gandhasa��� rasasa��� pho��habbasa��� dhammasa���, aya� vuccati bhikkhave, sa���. Phassasamuday� sa���samudayo, phassanirodh� sa���nirodho, ayameva ariyo a��ha�giko maggo sa���nirodhag�min�pa�ipad�: seyyathida�: samm�di��hi samm�sa�kappo samm�v�c� samm�kammanto samm��ji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eva� sa��a� abhi���ya eva� sa���samudaya� abhi���ya eva� sa���nirodha� abhi���ya eva� sa���nirodhag�mini� pa�ipada� abhi���ya sa���ya nibbid� vir�g� nirodh� anup�d� vimutt�, te suvimutt�, ye suvimutt�, te kevalino, ye kevalino, va��a� tesa� natthi pa���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sa�kh�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e bhikkhave, cetan�k�y�: r�pasa�cetan� saddasa�cetan� gandhasa�cetan� rasasa�cetan� pho��habbasa�cetan� dhammasa�cetan�, ime vuccanti bhikkhave, sa�kh�r�. Phassasamuday� sa�kh�rasamudayo, phassanirodh� sa�kh�ranirodho, ayameva ariyo a��ha�giko maggo sa�kh�ranirodhag�min� pa�ipad�: seyyath�da�: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eva� sa�kh�re abhi���ya eva� sa�kh�r�samudaya� abhi���ya eva� sa�kh�ranirodha� abhi���ya eva� sa�kh�ranirodhag�mini� pa�ipada� abhi���ya sa�kh�r�ya nibbid� vir�g� nirodh� anup�d� vimutt�, te suvimutt�, ye suvimutt�, te kevalino, ye kevalino, va��a� tesa� natthi pa���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vi����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e bhikkhave, vi����ak�y�: cakkhuvi����a� sotavi����a�, gh�navi����a� jivh�vi����a�, k�yavi����a�, manovi����a�. Ida� vuccati bhikkhave, vi����a�. N�mar�pasamuday� vi����asamudayo, n�mar�panirodh� vi����anirodho, ayameva ariyo a��ha�giko maggo vi����anirodhag�min� pa�ipad�: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eva� vi����a� abhi���ya eva� vi����asamudaya� abhi���ya eva� vi����anirodha� abhi���ya eva� vi����anirodhag�mini� pa�ipada� abhi���ya vi����assa nibbid� [PTS Page 061] [\q  61/]      vir�g�ya nirodh�ya pa�ipann�, te supa�ipann�, ye supa�ipann�, te imasmi� dhammavinaye g�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eva� vi����a� abhi���ya eva� vi����asamudaya� abhi���ya eva� vi����anirodha� abhi���ya eva� vi����anirodhag�mini� pa�ipada� abhi���ya vi����assa nibbid� vir�g� nirodh� anup�d� vimutt�, te suvimutt� ye suvimutt� te kevalino, ye kevalino, va��a� tesa� natthi pa���p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��h�nakusalo bhikkhave, bhikkhu .Tividh�paparikkh� imasmi� dhammavinaye keval� vusitav� uttamapuri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ikkhu satta��h�nakusal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idha bhikkhave, bhikkhu r�pa� paj�n�ti, r�pasamudaya� paj�n�ti, r�panirodha� paj�n�ti, r�panirodhag�mini� pa�ipada� paj�n�ti, r�passa ass�da� paj�n�ti, r�passa �d�nava� paj�n�ti, r�passa nissara�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paj�n�ti, vedan�samudaya� paj�n�ti, vedan�nirodha� paj�n�ti, vedan�nirodhag�mini� pa�ipada� paj�n�ti, vedan�ya ass�da� paj�n�ti, vedan�ya �d�nava� paj�n�ti, vedan�ya nissara�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paj�n�ti, sa���samudaya� paj�n�ti, sa���nirodha� paj�n�ti, sa���nirodhag�mini� pa�ipada� paj�n�ti, sa���ya ass�da� paj�n�ti, sa���ya �d�nava� paj�n�ti, sa���ya nissara�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paj�n�ti, sa�kh�rasamudaya� paj�n�ti, sa�kh�r�nirodha� paj�n�ti, sa�kh�r�nirodhag�mini� pa�ipada� paj�n�ti, sa�kh�r�na� ass�da� paj�n�ti, sa�kh�r�na� �d�nava� paj�n�ti, sa�kh�r�na� nissara�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paj�n�ti, vi��a�asamudaya� paj�n�ti, vi����anirodha� paj�n�ti, vi����anirodhag�mini� pa�ipada� paj�n�ti, vi����assa ass�da� paj�n�ti, vi����assa �d�nava� paj�n�ti, vi����assa nissara�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, r�p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bh�t� catunna�ca mah�bh�t�na� up�d�ya r�pa�. Ida� vuccati bhikkhave r�pa�. �h�rasamuday� r�pasamudayo, �h�ranirodh� r�panirodho, ayameva ariyo a��ha�giko maggo r�panirodhag�min� pa�ipad�, seyyath�da�: samm�di��hi samm�sa�kappo samm�v�c� samm�kammanto samm��jivo samm�v�y�mo samm�sati samm�sam�dhi. Ya� r�pa� pa�icca uppajjati sukha� somanassa� aya� r�passa ass�do. Ya� r�pa� anicca� dukkha� vipari�madhamma�, aya� r�passa �d�navo. Yo r�pasmi� chandar�gavinayo chandar�gappah�na� ida� r�p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eva� r�pa� abhi���ya eva� r�pasamudaya� abhi���ya eva� r�panirodha� abhi���ya eva� r�panirodhag�mini� pa�ipada� abhi���ya eva� r�passa ass�da� abhi���ya eva� r�passa �d�nava� abhi���ya eva� r�passa nissara�a� abhi���ya r�passa nibbid�ya vir�g�ya nirodh�ya pa�ipann�, te supa�ipann�, ye supa�ipann� te imasmi� dhammavinaye g�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eva� r�pa� abhi���ya eva� r�pasamudaya� abhi���ya eva� r�panirodha� abhi���ya eva� r�panirodhag�mini� pa�ipada� abhi���ya eva� r�passa ass�da� abhi���ya eva� r�passa �d�nava� abhi���ya eva� r�passa [PTS Page 063] [\q  63/]      nissara�a� abhi���ya r�passa nibbid� vir�g� nirodh� anup�d� vimutt� te suvimutt�, ye suvimutt� te kevalino, ye kevalino va��a� tesa� natthi pa���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veda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e bhikkhave, vedan�k�y�: cakkhusamphassaj� vedan�, sotasamphassaj� vedan�, gh�nasamphassaj� vedan� jivh�samphassaj� vedan� k�yasamphassaj� vedan�, manosamphassaj� vedan� aya� vuccati bhikkhave, vedan�. Phassasamuday� vedan�samudayo, phassanirodh� vedan�nirodho, ayameva ariyo a��ha�giko maggo vedan�nirodhag�min� pa�ipad� seyyath�da�: samm�di��hi samm�sa�kappo samm�v�c� samm�kammanto samma�jivo samm�v�y�mo samm�sati samm�sam�dhi. Ya� vedana� pa�icca uppajjati sukha� somanassa�, aya� vedan�ya ass�do, y� vedan� anicc� dukkh� vipari�madhamm�, aya� vedan�ya �d�navo, yo vedan�ya chandar�gavinayo chandar�gappah�na�, ida� vedan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�hma� v� eva� vedana� abhi���ya eva� vedan�samudaya� abhi���ya eva� vedan�nirodha� abhi���ya eva� vedan�nirodhag�mini� pa�ipada� abhi���ya eva� vedan�ya ass�da� abhi���ya eva� vedan�ya �d�nava� abhi���ya eva� vedan�ya nissara�a� abhi���ya vedan�ya nibbid�ya vir�g�ya nirodh�ya pa�ipann�. Te supa�ipann�, ye supa�ipann� te imasmi� dhammavinaye g�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, sama� v� br�hma� v� eva� vedana� abhi���ya eva� vedan�samudaya� abhi���ya eva� vedan�nirodha� abhi���ya eva� vedan�nirodhag�mini� pa�ipada� abhi���ya eva� vedan�ya ass�da� abhi���ya eva� vedan�ya �d�nava� abhi���ya eva� vedan�ya nissara�a� abhi���ya vedan�ya nibbid� vir�g� nirodh� anup�d� vimutt�, te suvimutt�. Ye suvimutt� te kevalino. Ye kevalino va��a� tesa� natthi pa���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ve bhikkhave sa���: r�pasa��� saddasa��� gandhasa��� rasasa��� pho��habbasa��� dhammasa���. Aya� vuccati bhikkhave, 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bhikkhave,sama� v� br�hma� v� eva� sa��a� abhi���ya eva� sa���samudaya� abhi���ya eva� sa��� nirodha� abhi���ya eva� sa���nirodhag�mini� pa�ipada� abhi���ya eva� sa���ya ass�da� abhi���ya eva� sa���ya �d�nava� abhi���ya eva� sa���ya nissara�a� abhi���ya sa���ya nibbid� vir�g� nirodh� anup�d� vimutt�, te suvimutt�. Te kevalino. Ye kevalino va��a� tesa� natthi pa���p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sa�kh�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me bhikkhave cetan�k�y�: r�pasa�cetan� saddasa�cetan� gandhasa�cetan� rasasa�cetan� pho��habbasa�cetan� dhammasa�cetan�. Ime vuccanti bhikkhave sa�kh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bhikkhave, sama� v� br�hma� v� eva� sa�kh�re abhi���ya eva� sa�kh�rasamudaya� abhi���ya eva� sa�kh�ra nirodha� abhi���ya eva� sa�kh�ranirodhag�mini� pa�ipada� abhi���ya eva� sa�kh�rassa ass�da� abhi���ya eva� sa�kh�re �d�nava� abhi���ya eva� sa�kh�rassa nissara�a� abhi���ya sa�kh�rassa nibbid� vir�g� nirodh� anup�d� vimutt�, te suvimutt�. Ye suvimutt� te kevalino.Ye kevalino va��a� tesa� natthi pa���p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is not possible to place as -pe- is not correct yet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vi�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me bhikkhave, vi����ak�y�: cakkhuvi����a�, sotavi����a�, gh��avi����a�, jivh�vi����a�, k�yavi�a���a�, manovi����a�, ida� vuccati bhikkhave, vi����a�. N�mar�pasamuday� vi����asamudayo, n�mar�panirodh� vi����anirodho, ayameva ariyo a��ha�giko maggo vi����anirodhag�min� pa�ipad�, seyyath�da�: samm�di��hi samm�sa�kappo samm�v�c� samm�kammanto samm��j�vo samm�v�y�mo samm�sati samm�m�dhi. Ya� vi����a� pa�icca uppajjati sukha� somanassa�, aya� vi����assa ass�do, ya� vi����a� anicca� dukkha� vipari�madhamma�, aya� vi����assa �d�navo. Yo vi����asmi� chandar�gavinayo chandar�gappah�na�, ida� vi����assa niss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sama� v� br�hma� v� eva� vi����a� abhi���ya� eva� vi����asamudaya� abhi���ya eva� vi����anirodha� abhi���ya eva� vi����anirodhag�mini� pa�ipada� abhi���ya eva� vi����assa ass�da� abhi���ya eva� vi����assa �d�nava� abhi���ya eva� vi����assa nissara�a� abhi���ya vi����assa nibbid�ya vir�g�ya nirodh�ya pa�ipann�, te supa�ipann� ye supa�ipann� te imasmi� dhammavinaye g�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 ye ca kho keci bhikkhave, sama� v� br�hma� v� eva� vi����a� abhi���ya eva� vi����asamudaya� abhi���ya eva� vi����anirodha� abhi���ya eva� vi����anirodhag�mini� pa�ipada� abhi���ya eva� vi����assa ass�da� abhi���ya eva� vi����assa �d�nava� abhi���ya eva� vi����assa nissara�a� abhi���ya vi����assa nibbid� vir�g� nirodh�anup�d� vimutt�, te suvimutt�. Ye suvimutt� te kevalino, ye kevalino va��a� tesa� natthi pa���pan�ya. Eva� kho bhikkhave, bhikkhu satt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ikkhu tividh�paparikkh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dh�tuso upaparikkhati. �yatanaso upaparikkhati. Pa�iccasamupp�daso upaparikkhati, eva� kho bhikkhave, bhikkhu tividh�paparikkh�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��h�nakusalo bhikkhave, bhikkhu tividh�paparikkh� imasmi� dhamma vinaye keval� vusitav� uttamapuris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hikkhave, araha� samm�sambuddho r�passa nibbid� vir�g� nirodh� anup�d�vimutto 'samm�sambuddh�'ti vuccati, bhikkh�pi bhikkhave, pa���vimutto r�passa nibbid� vir�g� nirodh� anup�d� vimutto '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hikkhave, araha� samm�sambuddho vedan�ya nibbid� vir�g� nirodh� anup�d�vimutto 'samm�sambuddh�'ti vuccati, bhikkh�pi bhikkhave, pa���vimutto vedan�ya nibbid� vir�g� nirodh� anup�d� vimutto '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hikkhave, araha� samm�sambuddho sa���ya nibbid� vir�g� nirodh� anup�d�vimutto 'samm�sambuddh�'ti vuccati, bhikkh�pi bhikkhave, pa���vimutto sa���ya nibbid� vir�g� [PTS Page 066] [\q  66/]      nirodh� anup�d� vimutto '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hikkhave, araha� samm�sambuddho sa�kh�r�na� nibbid� vir�g� nirodh� anup�d�vimutto 'samm�sambuddh�'ti vuccati, bhikkh�pi bhikkhave, pa���vimutto sa�kh�r�na� nibbid� vir�g� nirodh� anup�d� vimutto '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hikkhave, araha� samm�sambuddho vi����assa nibbid� vir�g� nirodh� anup�d�vimutto 'samm�sambuddh�'ti vuccati, bhikkh�pi bhikkhave, pa���vimutto vi����assa nibbid� vir�g� nirodh� anup�d� vimutto '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ko viseso ko adhipp�yo ki� n�n�kara�a� tath�gatassa arahato samm�sambuddhassa pa���vimuttena bhikkhu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na, dhamm� bhagava�nettik� bhagava�pa�i sara�, s�dhu vata bhante, bhagavanta��eva pa�ibh�tu etassa bh�sitassa attho,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, su�tha, s�dhuka� manasi karotha, bh�siss�m�ti. Eva� bhante'ti kho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hikkhave, araha� samm�sambuddho anuppannassa maggassa upp�det�. Asa�j�tassa maggassa sa�janet�. Anakkh�tassa maggassa akkh�t�. Magga��u maggavidu maggakovido, magg�nug� ca bhikkhave, etarahi s�vak� viharanti, pacch� samann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, viseso aya� adhipp�yo, ida� n�n�kara�a� tath�gatassa arahato samm�sambuddhassa pa���vimuttena bhi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gg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Eka� samaya� bhagav� b�r��asiya� viharati isipatane migad�ye. Tatra kho bhagav� pa�cavaggiye bhikkh� �mantesi, "bhikkhavo'ti. 'Bhadante'ti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att�, r�pa�ca hida� bhikkhave, att� abhavissa nayida� r�pa� �b�dh�ya sa�vatteyya, labbhetha ca r�pe eva� me r�pa� hotu, eva� me r�pa� m� ahos�'ti. Yasm� ca kho bhikkhave, r�pa� anatt�, tasm� r�pa� �b�dh�ya sa�vattati. Na ca labbhati r�pe "eva� me r�pa� hotu, eva� me r�pa� m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bhikkhave, anatt�, vedana�ca hida� bhikkhave, att� abhavissa nayida� vedana� �b�dh�ya sa�vatteyya, labbhetha [PTS Page 06] [\q   6/]      ca vedan� "eva� me vedan� hotu, eva� me vedana� m� ahos�'ti. Yasm� ca kho bhikkhave, vedana� anatt�, tasm� vedana� �b�dh�ya sa�vattati. Na ca labbhati vedan� "eva� me vedana� hotu, eva� me vedana� m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bhikkhave, anatt�, sa��a�ca hida� bhikkhave, att� abhavissa nayida� sa��a� �b�dh�ya sa�vatteyya, labbhetha ca sa��� "eva� me sa��� hotu, eva� me sa��a� m� ahos�'ti. Yasm� ca kho bhikkhave, sa��a� anatt�, tasm� sa��a� �b�dh�ya sa�vattati. Na ca labbhati sa��e "eva� me sa��� hotu, eva� me sa��a� m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bhikkhave, anatt�, sa�kh�ra�ca hida� bhikkhave, att� abhavissa nayida� sa�kh�ra� �b�dh�ya sa�vatteyya, labbhetha ca sa�kh�r� "eva� me sa�kh�ra� hotu, eva� me sa�kh�ra� m� ahos�'ti. Yasm� ca kho bhikkhave, sa�kh�ra� anatt�, tasm� sa�kh�ra� �b�dh�ya sa�vattati. Na ca labbhati sa�kh�re "eva� me sa�kh�ra� hotu, eva� me sa�kh�ra� m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bhikkhave, anatt�, vi����a�ca hida� bhikkhave, att� abhavissa nayida� vi����a� �b�dh�ya sa�vatteyya, labbhetha ca vi����e "eva� me vi����a� hotu, eva� me vi����a� m� ahos�'ti. Yasm� ca kho bhikkhave, vi����a� anatt�, tasm� vi����a� �b�dh�ya sa�vattati. Na ca labbhati vi����e "evamme vi����a� hotu, evamme vi����a� m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bhikkhave, r�pa� nicca� v� anicca� v� anicca� v�'ti? 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, dukkha� v� ta� sukha� v�'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, dukkha� vipari�madhamma�, kalla� nu ta� samanupassitu� 'eta� mama, eso'hamasmi, eso me att�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 ti? 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'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ipari�madhamma�, kalla� nu ta� samanupassitu� 'eta� mama, eso'hamasmi, eso me att�'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 ti? 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'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ipari�madhamma�,kalla� nu ta� samanupassitu� 'eta� mama, eso'hamasmi, eso me att�'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'ti? 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, dukkha� v� ta� sukha� v�'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, dukkha� vipari�madhamma�, kalla� nu ta� samanupassitu� 'eta� mama, eso,hamasmi, eso me att�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 ti? 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, dukkha� v� ta� sukha� v�'ti? [PTS Page 068] [\q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, kalla� nu ta� samanupassitu�, 'eta� mama, eso'hamasmi, eso me att�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iha bhikkhave, ya� ki�ci r�pa� at�t�n�gatapaccuppanna�, ajjhatta� v� bahiddh� v�, orika� v� sukhuma� v�, h�na� v� pa�ta� v�, ya� d�re santike v�, sabba� r�pa�, neta� mama, nesohamasmi. Na me so att�'ti,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a�, ajjhatta� v� bahiddh� v� orika� v� sukhuma� v� h�na� v� pa�ta� v�, ya� d�re santike v� sabba� vedana� 'neta� mama, neso'hamasmi,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�n�gatapaccuppanna�, ajjhatta� v� bahiddh� v� orika� v� sukhuma� v� h�na� v� pa�ta� v�, ya� d�re santike v� sabba� sa��a� 'neta� mama, neso'hamasmi, na me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�n�gatapaccuppanna�, ajjhatta� v� bahiddh� v� orika� v� sukhuma� v� h�na� v� pa�ta� v�, ya� d�re santike v� sabba� sa�kh�ra� 'neta� mama, neso'hamasmi,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, ajjhatta� v� bahiddh� v� orika� v� sukhuma� v� h�na� v� pa�ta� v�, ya� d�re santike v� sabba� vi����a� 'neta� mama, neso'hamasmi, na me so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 sutv� ariyas�vako r�pasmimpi nibbindati. Vedan�yapi nibbindati, sa���ya'pi nibbindati, sa�kh�resu'pi nibbindati, vi����asmimpi nibbindati, nibbinda� virajjati, vir�g� vimuccat�, vimuttasmi� vimuttamiti ���a� hoti: 'kh�� j�ti, vusita� brahmacariya�, kata� kara�ya� n�para� itthatt�y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, attaman� pa�cavaggiy� bhikkh� bhagavato bh�sita� abhinandu�. Imasmi�ca pana veyy�kara�asmi� bha��am�ne pa�cavaggiy�na� bhikkh�na� anup�d�ya �savehi citt�ni vimucc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l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Eka� samaya� bhagav� ves�liya� viharati mah�vane ku��g�ra s�l�ya�, atha kho mah�li licchavi yena bhagav� tenupasa�kami upasa�kamitv� bhagavanta� abhiv�detv� [PTS Page 069] [\q  69/]      ekamanta� nis�di, ekamanta� nisinno kho mah�li licchavi bhagavan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�o bhante, kassapo evam�ha: "natthi hetu natthi paccayo satt�na� sa�kiles�ya. Ahetu appaccay� satt� sa�kilissanti. Natthi hetu natthi paccayo satt�na� visuddhiy� ahetu appaccay� satt� visujjhant�"ti. Idha bhagav� kim�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ah�li, hetu atthi paccayo satt�na� sa�kiles�ya, sahetu sappaccay� satt� sa�kilissanti, atthi mah�li, hetu atthi paccayo satt�na� visuddhiy�, sahetu sappaccay� satt� visujj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hetu katamo paccayo satt�na� sa�kiles�ya, katha� sahetu sappaccay� satt� sa�kiliss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ca hida� mah�li, ekantadukkha� abhavissa dukkh�nupatita� dukkh�vakkanta�, anavakkanta� sukhena, nayida� satt� r�pasmi� s�rajjeyyu�, yasm� ca kho mah�li, r�pa� sukha� sukh�nupatita� sukh�vakkanta� anavakkanta� dukkhena1- tasm� satt� r�pasmi� s�rajjanti, s�r�g� sa�yujjanti, sa�yog� sa�kilissanti. Ayampi kho mah�li, hetu aya� paccayo satt�na� sa�kiles�ya, eva� sahetu sappaccay� satt� sa�kil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ca hida� mah�li, ekantadukkha� abhavissa dukkh�nupatit� dukkh�vakkant�, anavakkant� sukhena, nayida� satt� vedan�ya s�rajjeyyu�, yasm� ca kho mah�li, vedan� sukh� sukh�nupatit�, anavakkant� dukkhena tasm� satt� vedan�ya s�rajjanti, s�r�g� sa�yujjanti, sa�yog� sa�kilissanti. Ayampi kho mah�li, hetu aya� paccayo satt�na� sa�kiles�ya, evampi sahetu sappaccay� satt� sa�kil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kkanta� sukhe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ca hida� mah�li, ekantadukkha� abhavissa dukkh�nupatit� dukkh�vakkant�, anavakkant� sukhena, nayida� satt� sa��asmi� s�rajjeyyu�, yasm� ca kho mah�li, sa��� sukh� sukh�nupatit�, sukh�vakkant� [PTS Page 070] [\q  70/]      anavakkant� dukkhena tasm� satt� sa��asmi� s�rajjanti, s�r�g� sa�yujjanti, sa�yog� sa�kilissanti. Ayampi kho mah�li, hetu aya� paccayo satt�na� sa�kiles�ya, evampi sahetu sappaccay� satt� sa�kil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ca hida� mah�li, ekantadukkh� abhavissa�su, dukkh�nupatit� dukkh�vakkant�, anavakkant� sukhena, nayida� satt� sa�kh�resu s�rajjeyyu�, yasm� ca kho mah�li, sa�kh�r� sukh� sukh�nupatit�, sukh�vakkant� anavakkant� dukkhena tasm� satt� sa�kh�resu s�rajjanti, s�r�g� sa�yujjanti, sa��og� sa�kilissanti. Ayampi kho mah�li, hetu aya� paccayo satt�na� sa�kiles�ya, evampi kho sahetu sappaccay� satt� sa�kil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a hida� mah�li, ekantadukkha� abhavissa dukkh�nupatita� dukkh�vakkanta�, anavakkanta� sukhena, nayida� satt� vi����asmi� s�rajjeyyu�, yasm� ca kho mah�li, vi����asmi� sukha� sukh�nupatita�, sukh�vakkanta� anavakkant� dukkhena tasm� satt� vi����asmi� s�rajjanti, s�r�g� sa�yujjanti, sa�yog� sa�kilissanti. Ayampi kho mah�li, hetu aya� paccayo satt�na� sa�kiles�ya, eva� sahetu sappaccay� satt� sa�kil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hetu katamo paccayo satt�na� visuddhiy�, katha� sahetu sappaccay� satt� visujjh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ca hida� mah�li, ekantasukha� abhavissa, sukh�nupatita� sukh�vakkanta� anavakkanta� dukkhena, nayida� satt� r�pasmi� nibbindeyyu�, yasm� ca kho mah�li, r�pa� dukkha�. Dukkh�nupatita�, dukkh�vakkanta� anavakkanta� sukhena, tasm� satt� r�pasmi� nibbindanti, nibbinda� virajjanti, vir�g� visujjhanti. Ayampi kho mah�li, hetu aya� paccayo satt�na� visuddhiy�. Evampi sahetu sappaccay� satt�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ca hida� mah�li, ekantasukh� abhavissa sukh�nupatit�, sukh�vakkant�, anavakkant� dukkhena, nayida� satt� vedanasmi� nibbindeyyu�, yasm� ca kho mah�li, vedan� dukkh� dukkh�nupatit� dukkh�vakkant� anavakkant� sukhena, tasm� satt� vedan� nibbindanti, nibbinda� virajjanti. Vir�g� visujjhanti. Aya� kho mah�li, hetu aya� paccayo satt�na� visuddhiy�. Eva� sahetu sappaccay� satt� visujj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ca hida� mah�li, ekantasukh� abhavissa sukh�nupatit�, sukh�vakkant�, anavakkant� dukkhena,nayida� satt� sa��asmi� nibbindeyyu�, yasm� ca khe mah�li, sa��� dukkh� dukkh�nupatit� dukkh�vakkant� anavakkant� sukhena, tasm� satt� sa��asmi� nibbindanti, nibbinda� virajjanti. Vir�g� visujjhanti. Aya� kho mah�li, hetu aya� paccayo satt�na� visuddhiy�. Eva� sahetu sappaccay� satt� visujj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ca hida� mah�li, ekantasukh� abhavissa�su sukh�nupatit�, sukh�vakkant�, anavakkant� dukkhena, nayida� satt� sa�kh�rasmi� nibbindeyyu�, yasm� ca kho mah�li, sa�kh�resu dukkh� dukkh�nupatit� dukkh�vakkant� anavakkant� sukhena, tasm� satt� sa�kh�resu nibbindanti, nibbinda� virajjanti. Vir�g� visujjhanti. Aya� kho mah�li, hetu aya� paccayo satt�na� visuddhiy�. Eva� sahetu sappaccay� satt� visujj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a hida� mah�li, ekantasukha� abhavissa sukh�nupatita�, sukh�vakkanta�, anavakkanta� dukkhena, nayida� satt� vi����asmi� nibbindeyyu�, yasm� ca kho mah�li, vi����a� dukkha� dukkh�nupatita� dukkh�vakkanta� anavakkanta� sukhena, tasm� satt� vi����asmi� nibbindanti, nibbinda� virajjanti. Vir�g� visujjhanti. [PTS Page 071] [\q  71/]      aya� kho mah�li, hetu aya� paccayo satt�na� visuddhiy�. Eva� sahetu sappaccay� satt� visujj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�ditta�. Vedan� �ditta� sa��� �ditt�, sa�kh�r� �ditt�, vi����a� �d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, sutav� ariyas�vako r�pasmimpi nibbindati. Vedan�yapi nibbindati, sa���yapi nibbindati, sa�kh�resupi nibbindati, vi����asmimpi nibbindati, nibbinda� virajjati, vir�g� vimuccati, vimuttasmi� vimuttamiti ���a� hoti. 'Kh�� j�ti, vusita� brahmacariya�, kata� kara�ya�, n�para� itthatt�ya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ttip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e bhikkhave, niruttipath� adhivacanapath� pa��attipath� asa�ki�� asa�ki��apubb� na sa�k�yanti, na sa�k�yissanti appatiku��h�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r�pa� at�ta� niruddha� vipari�ata�, 'ahos�'ti tassa sa�kh�, 'ahos�'ti tassa sama���, 'ahos�'ti tassa pa��atti, na tassa sa�kh� 'atath�'ti. Na tassa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edan� at�t� niruddh� vipari�at�, 'ahos�'ti tass� sa�kh�, 'ahos�'ti tass� sama���, 'ahos�'ti tass� pa��atti, na tass� sa�kh� 'atth�'ti. Na tass�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�� at�t� niruddh� vipari�at�, 'ahos�'nti tesa� sa�kh�, 'ahesu'nti tesa� sama���, ahesu'nti tesa� pa��atti. Na tesa� sa�kh� 'atth�'ti na tesa� sa�kh� 'bhavi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2] [\q  72/]      ye sa�kh�r� at�t� niruddh� vipari�at�, 'ahosi'nti tesa� sa�kh�, 'ahesu'nti tesa� sama���, ahesu'nti tesa� pa��atti. Na tesa� sa�kh� 'atth�'ti na tesa� sa�kh� 'bhavi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at�ta� niruddha� vipari�ata�, 'ahos�'ti tassa sa�kh�, 'ahes�'ti tassa sama���, 'ahes�'ti tassa pa��atti. Na tassa sa�kh� 'atth�'ti na tassa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r�pa� aj�ta� ap�tubh�ta� 'bhavissat�'ti tassa sa�kh�, 'bhavissat�'ti tassa sama���, 'bhavissat�'ti tassa pa��atti, na tassa sa�kh� 'atath�'ti na tassa sa�kh� '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edan� aj�t� ap�tubh�t� 'bhavissat�'ti tassa sa�kh�, 'bhavissat�'ti tassa sama���, 'bhavissat�'ti tassa pa��atti. Na tassa sa�kh� 'atth�'ti. Na tassa sa�kh� '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�� aj�t� ap�tubh�t� 'bhavissat�'ti tassa sa�kh�, 'bhavissat�'ti tassa sama���, 'bhavissati'ti tassa pa��atti. Na tassa sa�kh� 'atth�'ti. Na tassa sa�kh� '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�kh�r� aj�t� ap�tubh�t� 'bhavissat�'ti tassa sa�kh�, 'bhavissat�'ti tassa sama���, 'bhavissat�'ti tassa pa��atti. Na tassa sa�kh� 'atth�'ti. Na tassa sa�kh� '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aj�ta� ap�tubh�ta� 'bhavissat�'ti tassa sa�kh�, 'bhavissat�'ti tassa sama���, 'bhavissat�'ti tassa pa��atti. Na tassa sa�kh� 'atthi'ti. Na tassa sa�kh� '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r�pa� j�ta� p�tubh�ta� atth�'ti tassa sa�kh�, 'atth�'ti tassa sama���, 'atth�'ti tassa pa��atti, na tassa sa�kh� 'ahos�'ti. Na tassa sa�kh�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edan� j�t� p�tubh�t� 'atth�'ti tassa sa�kh�, 'atth�'ti tassa sama���, 'atth�'ti tassa pa��atti. Na tassa sa�kh� 'ahos�'ti. Na tassa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�� j�t� p�tubh�t� 'atth�'ti tassa sa�kh�, 'atth�'ti tassa sama���, 'atth�'ti tassa pa��atti. Na tassa sa�kh� 'ahos�'ti. Na tassa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kh�r� j�t� p�tubh�t� 'atth�'ti tassa sa�kh�, 'atthi'ti tassa sama���, 'atth�'ti tassa pa��atti. Na tassa sa�kh� 'ahos�'ti. Na tassa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j�ta� p�tubh�ta� 'atth�'ti tassa sa�kh�, 'atthi'ti tassa sama���, 'atth�'ti tassa pa��atti. Na tassa sa�kh� 'ahos�'ti. Na tassa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tayo niruttipath�, adhivacanapath�, pa��attipath�, asa�ki�� asa�ki��apubb�, na sa�k�yanti, [PTS Page 078] [\q  78/]      na sa�kiyissanti appatiku��h�,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te bhikkhave, ahesu� ukkal� vassabha���, ahetukav�d� akiriyav�d� natthikav�d�, tepime tayo niruttipathe adhivacanapathe pa��attipathe na garahitabba� na pa�ikkositabba� ma��i�su. Ta� kissa hetu: nind�khy�rosaup�ramhabh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y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yo kh�ja� ud�na� up�d�napariva��a�ca satta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pa�cavaggi mah�li �ditto niruttipathena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ahatt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,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 bhagav� sa�khittena dhamma� desetu, yamaha� bhagavato dhamma� sutv� eko v�paka��ho appamatto �t�pi pahitatto vihareyy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yam�no kho bhikkhu, baddho1- m�rassa, anup�diyam�no mutto p�pim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 a���ta� bhagav� a���ta� su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tha� pana tva� bhikkhu, may� sa�khittena bh�sitassa vitth�rena attha� �j�n�s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ante, up�diyam�no baddho1- m�rassa, anup�diyam�no mutto p�pimato. Vedana� up�diyam�no baddho m�rassa, anup�diyam�no mutto p�pimato. Sa��a� up�diyam�no baddho m�rassa, anup�diyam�no mutto p�pimato. Sa�kh�ra up�diyam�no baddho m�rassa, anup�diyam�no mutto p�pimato. Vi����a� up�diyam�no baddho m�rassa, anup�diyam�no mutto p�pimato. Imassa khv�ha� bhante, bhagavat� sa�khittena bh�sitassa eva� vitth�rena atth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ikkhu, s�dhu kho tva� bhikkhu, may� sa�khittena bh�sitassa vitth�rena attha� �j�n�si. R�pa� kho bhikkhu, up�diyam�no baddho m�rassa, anup�diyam�no mutto p�pimato. Vedana� up�diyam�no baddho m�rassa, anup�diyam�no mutto p�pimato. Sa��a� up�diyam�no baddho m�rassa, anup�diyam�no mutto p�pimato. Sa�kh�re up�diyam�no baddho m�rassa, anup�diyam�no mutto p�pimato. Vi����a� up�diyam�no baddho m�rassa, anup�diyam�no mutto p�pimato. Imassa kho bhikkhu, may� sa�khittena bh�sitassa eva� vitth�rena attho da��h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bhikkhu bhagavato bh�sita� abhinanditv� anumoditv� u��h�y�san� bhagavanta� abhiv�detv� padakkhi�a� katv� pakk�mi. Atha kho so bhikkhu eko v�paka��ho appamatto �t�p� pahit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ndh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nto na cirasseva yassatth�ya kulaputt� sammadeva ag�rasm� anag�riya� pabbajanti, tadanuttara� brahmacariyapariyos�na� di��hevadhamme saya� abhi��� sacchikatv� upasampajja vih�si. 'Kh�� j�ti, vusita� brahmacariya� kata� kara�ya� n�para� itthatt�y�'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m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 upasa�kamitv� bhagavanta� abhiv�detv� ekamanta� nis�di, ekamanta� nisinno kho so bhikkhu bhagavanta� [PTS Page 075] [\q  75/]     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 bhagav� sa�khittena dhamma� desetu,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m�no kho bhikkhu, baddho m�rassa, ama��am�no mutto p�pimat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tha� pana tva� bhikkhu, may� sa�khittena bh�sitassa vitth�rena attha� �j�n�s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ante, ma��am�no baddho m�rassa, ama��am�no mutto p�pimato. Vedana� baddho m�rassa, ama��am�no mutto p�pimato. Sa��a� baddho m�rassa, ama��am�no mutto p�pimato. Sa�kh�re baddho m�rassa, ama��am�no mutto p�pimato. Vi����a� ma��am�no baddho m�rassa, ama��am�no mutto p�pimato. Imassa khv�ha� bhante, bhagavat� sa�khittena bh�sitassa eva� vitth�rena atth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may� sa�khittena bh�sitassa vitth�rena attha� �j�n�si. R�pa� kho bhikkhu, ma��am�no baddho m�rassa, ama��am�no mutto p�pimato. Vedana� ma��am�no baddho m�rassa, ama��am�no mutto p�pimato. Sa��a� ma��am�no baddho m�rassa, ama��am�no mutto p�pimato. Sa�kh�re ma��am�no baddho m�rassa, ama��am�no mutto p�pimato. Vi����a� ma��am�no baddho m�rassa, ama��am�no mutto p�pimato. Imassa kho bhikkhu, may�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bhagavato bh�sita� abhinanditv� anumoditv� u��h�y�san� bhagavanta� padakkhi�a� katv� pakk�mi. Atha kho so bhikkhu eko v�paka��ho appamatto �t�p� pah�tatto viharanto na virasseva yassatth�ya kulaputt� sammadeva ag�rasm� anag�riya� pabbajanti, tadanuttara� brahmacariyapariyos�na� di��hevadhamme saya� abhi��� sacchikatv� upasampajja vibh�si. 'Kh�� j�ti, vusita� brahmacariya� kata� kara�ya� n�para� itthatt�y�'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nd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na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 bhagav� sa�khittena dhamma� desetu,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andam�no, kho bhikkhu, baddho m�rassa, anabhinandam�no mutto p�pim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tha� pana tva� bhikkhu, may� sa�khittena bh�sitassa vitth�rena attha� �j�n�s�'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ante, abhinandam�no baddho m�rassa, anabhinandam�no mutto p�pimato. Vedana� abhinandam�no baddho m�rassa, anabhinandam�no mutto p�pimato. Sa��a� abhinandam�no baddho m�rassa, anabhinandam�no mutto p�pimato.Sa�kh�re abhinandam�no baddho m�rassa, anabhinandam�no mutto p�pimato. Vi����a� abhinandam�no baddho m�rassa, anabhinandam�no mutto p�pimato [PTS Page 076] [\q  76/]      imassa khv�ha� bhante, bhagavat� sa�khittena bh�sitassa eva� vitth�rena atth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may� sa�khittena bh�sitassa eva� vitth�rena attha� �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kho bhikkhu, abhinandam�no baddho m�rassa anabhinandam�no mutto p�pimato. Vedana� abhinandam�no baddho m�rassa, anabhinandam�no mutto p�pimato. Sa��a� abhinandam�no baddho m�rassa, anabhinandam�no mutto p�pimato. Sa�kh�re abhinandam�no baddho m�rassa, anabhinandam�no mutto p�pimato. Vi����a� abhinandam�no baddho m�rassa, anabhinandam�no mutto p�pimato. Imassa khv�ha� bhante, bhagavat� sa�khittena bh�sitassa eva� vitth�rena attho da��h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bhagavato bh�sita� abhinanditv� anumoditv� u��h�y�san� bhagavanta� padakkhi�a� katv� pakk�mi. Atha kho so bhikkhu eko v�paka��ho appamatto �t�p� pahitatto viharanto na virasseva yassatth�ya kulaputt� sammadeva ag�rasm� anag�riya� pabbajanti, tadanuttara� brahmacariyapariyos�na� di��hevadhamme saya� abhi��� sacchikatv� upasampajja vih�si. 'Kh�� j�ti, vusita� brahmacariya� kata� kara�ya� n�para� itthatt�y�'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 bhagav� sa�khittena dhamma� desetu, yamaha� bhagavato dhamma� sutv� eko v�paka��ho appamatto �t�pi pahitatto vihar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u, anicca�, tatra te chando pah�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tha� pana tva� bhikkhu, may� sa�khittena bh�sitassa vitth�rena attha� �j�n�s�'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ante, anicca�, tatra me chando pah�tabbo, vedan� anicc� tatra me chando pah�tabbo, sa��� anicc� tatra me chando pah�tabbo, sa�kh�r� anicc� tatra me chando pah�tabbo, vi����a� anicca� tatra me chando pah�tabbo, imassa khv�'ha� bhante, bhagavat� sa�khittena bh�sitassa eva� vitth�rena attha� �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may� sa�khittena bh�sitassa vitth�rena attha� �j�n�si. R�pa� kho bhikkhu, anicca�, tatra te chando pah�tabbo. Vedan� anicc� tatra te chando pah�tabbo. Sa��� anicc� tatra te chando pah�tabbo sa�kh�r� anicc�, tatra te chando pah�tabbo vi����a� anicca� tatra te chando pah�tabbo imassa kho bhikkhu may� sa�khittena bh�sitassa eva� vitth�rena attho da��h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, bhagavato bh�sita� abhinanditv� anumoditv� u��h�y�san� bhagavanta� padakkhi�a� katv� pakk�mi. Atha kho so bhikkhu eko v�paka��ho appamatto �t�p� pahitatto viharanto na virasseva yassatth�ya kulaputt� sammadeva ag�rasm� anag�riya� pabbajanti, tadanuttara� brahmacariyapariyos�na� di��hevadhamme saya� abhi��� sacchikatv� upasampajja vih�si. 'Kh�� j�ti, vusita� brahmacariya� kata� kara�ya� n�para� itthatt�y�'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 bhagav� sa�khittena dhamma� desetu, yamaha� bhagavato dhamma� sutv� eko v�paka��ho appamatto �t�pi pahitatto vihar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u, dukkha�, tatra te chando pah�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tha� pana tva� bhikkhu, may� sa�khittena bh�sitassa vitth�rena attha� �j�n�s�'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ante, dukkha�, tatra me chando pah�tabbo, vedan� dukkh� tatra me chando pah�tabbo, sa��� dukkh� tatra me chando pah�tabbo, sa�kh�r� dukkh� tatra me chando pah�tabbo, vi����a� dukkha� tatra me chando pah�tabbo, imassa khav�'ha� bhante, bhagavat� sa�khittena bh�sitassa eva� vitth�rena attha� �j�n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ikkhu, s�dhu kho tva� bhikkh�, may� sa�khittena bh�sitassa vitth�rena attha� �j�n�si. R�pa� kho bhikkhu, dukkha�, tatra te chando pah�tabbo. Vedan� dukkh� tatra te chando pah�tabbo sa��� dukkh� tatra te chando pah�tabbo sa�kh�r� dukkh� tatra te chando pah�tabbo vi����a� dukkha� tatra te chando pah�tabbo imassa kho bhikkhu may� sa�khittena bh�sitassa eva� vitth�rena attho da��h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, bhagavato bh�sita� abhinanditv� anumoditv� u��h�y�san� bhagavanta� padakkhi�a� katv� pakk�mi. Atha kho so bhikkhu eko v�paka��ho appamatto �t�p� pahitatto viharanto na cirasseva yassatth�ya kulaputt� sammadeva ag�rasm� anag�riya� pabbajanti, tadanuttara� brahmacariyapariyos�na� di��hevadhamme saya� abhi��� sacchikatv� upasampajja vih�si.'Kh�� j�ti, vusita� brahmacariya� kata� kara�ya� n�para� itthatt�y�'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 bhagav� sa�khittena dhamma� desetu, yamaha� bhagavato dhamma� sutv� eko v�paka��ho appamatto �t�pi pahitatto vihar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bhikkhu, anatt�, tatra te chando pah�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 yath�katha� pana tva� bhikkhu,may� sa�khittena bh�sitassa vitth�rena attha� �j�n�s�'ti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ante, anatt�, tatra me chando pah�tabbo, vedan� anatt� tatra me chando pah�tabbo, sa��� anatt� tatra me chando pah�tabbo, sa�kh�r� anatt� tatra me chando pah�tabbo, vi����a� anatt� tatra me chando pah�tabbo, imassa kho'ha� bhante, bhagavat� sa�khittena bh�sitassa eva� vitth�rena attha� �j�n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may� sa�khittena bh�sitassa eva� vitth�rena attha� �j�n�si. R�pa� kho bhikkhu, anatt�, tatra te chando pah�tabbo. Vedan� anatt�, tatra te chando pah�tabbo sa��� anatt�, tatra te chando pah�tabbo sa�kh�r� anatt�, tatra te chando pah�tabbo vi����a� anatt�, tatra te chando pah�tabbo imassa kho bhikkhu may� sa�khittena bh�sitassa eva� vitth�rena attho da��h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, bhagavato bh�sita� abhinanditv� anumoditv� u��h�y�san� bhagavanta� padakkhi�a� katv� pakk�mi. Atha kho so bhikkhu eko v�paka��ho appamatto �t�p� pahitatto viharanto na cirasseva yassatth�ya kulaputt� sammadeva ag�rasm� anag�riya� pabbajanti, tadanuttara� brahmacariyapariyos�na� di��hevadhamme saya� abhi��� sacchikatv� upasampajja vih�si. 'Kh�� j�ti, vusita� brahmacariya� kata� kara�ya� n�para� itthatt�y�'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n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 bhagav� sa�khittena dhamma� desetu,yamaha� bhagavato dhamma� sutv� eko v�paka��ho appamatto �t�pi pahitatto vihar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u, anattaniya�, tatra te chando pah�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tha� pana tva� bhikkhu, may� sa�khittena bh�sitassa vitth�rena attha� �j�n�s�'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ante, anattaniya�, tatra me chando pah�tabbo, vedan� anattaniy� tatra me chando pah�tabbo, sa��� anattaniy� tatra me chando pah�tabbo, sa�kh�r� anattaniy� tatra me chando pah�tabbo, vi����a� anattaniya� tatra me chando pah�tabbo, imassa kho'ha� bhante, bhagavat� sa�khittena bh�sitassa eva� vitth�rena attha� �j�n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may� sa�khittena bh�sitassa eva� vitth�rena attha� �j�n�si. R�pa� kho bhikkhu, anattaniya�, tatra te chando pah�tabbo. [PTS Page 079] [\q  79/]      vedan� anattaniy� tatra te chando pah�tabbo sa��� anattaniy� tatra te chando pah�tabbo, anattaniy� tatra te chando pah�tabbo, sa�kh�r� anattaniy�, tatra te chando pah�tabbo vi����a� anattaniya�, tatra te chando pah�tabbo imassa kho bhikkhu may� sa�khittena bh�sitassa eva� vitth�rena attho da��h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, bhagavato bh�sita� abhinanditv� anumoditv� u��h�y�san� bhagavanta� padakkhi�a� katv� pakk�mi. Atha kho so bhikkhu eko v�paka��ho appamatto �t�p� pah�tatto viharanto na cirasseva yassatth�ya kulaputt� sammadeva ag�rasm� anag�riya� pabbajanti, tadanuttara� brahmacariyapariyos�na� di��hevadhamme saya� abhi��� sacchikatv� upasampajja vih�si. 'Kh�� j�ti, vusita� brahmacariya� kata� kara�ya� n�para� itthatt�y�'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n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� yena bhagav� tenupasa�kami. Upasa�kamitv� bhagavanta� abhiv�detv� ekamanta� nis�di. Ekamanta� nisinno kho so bhikkhu bhagavanta� etadavoca: s�dhu me bhante bhagav� sa�khittena dhamma� desetu, yamaha� bhagavato dhamma� sutv� eko v�paka��ho appamatto �t�pi pahitatto vihar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u, rajan�yasa�hita�, tatra te chando pah�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� bhagav�, a���ta� su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tha� pana tva� bhikkhu, may� sa�khittena bh�sitassa vitth�rena attha� �j�n�s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ante, rajan�yasa�hita�, tatra me chando pah�tabbo, vedan� rajan�yasa�hit� trata me chando pah�tabbo, sa��� rajan�yasa�hit� tatra me chando pah�tabbo, sa�kh�r� rajan�yasa�hit� tatra me chando pah�tabbo, vi����a� rajan�yasa�hita� tatra me chando pah�tabbo, imassa kho'ha� bhante, bhagavat� sa�khittena bh�sitassa eva� vitth�rena attha� �j�n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s�dhu kho tva� bhikkhu, may� sa�khittena bh�sitassa vitth�rena attha� �j�n�si. R�pa� kho bhikkhu, rajan�yasa�hita�, tatra te chando pah�tabbo. Vedan� rajan�yasa�hit�, tatra te chando pah�tabbo sa��� rajan�yasa�hit� tatra te chando pah�tabbo sa�kh�r� rajan�yasa�hit� tatra te chando pah�tabbo vi����a� rajan�yasa�hita�, tatra te chando pah�tabbo imassa kho bhikkhu may� sa�khittena bh�sitassa eva� vitth�rena attho da��h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, bhagavato bh�sita� abhinanditv� anumoditv� u��h�y�san� bhagavanta� abhiv�detv� padakkhi�a� katv� pakk�mi. Atha kho so bhikkhu eko v�paka��ho appamatto �t�p� pahitatto viharanto na cirasseva yassatth�ya kulaputt� sammadeva ag�rasm� anag�riya� pabbajanti, tadanuttara� brahmacariyapariyos�na� di��hevadhamme saya� abhi��� sacchikatv� upasampajja vih�si. 'Kh�� j�ti, vusita� brahmacariya� kata� kara�ya� n�para� itthatt�y�'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�dho yena bhagav� tenupasa�kami. [PTS Page 080] [\q  80/]      upasa�kamitv� bhagavanta� abhiv�detv� ekamanta� nis�di. Ekamanata� nisinno kho �yasm� r�dh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nnu kho bhante, j�nato katha� passato imasmi�ca savi����ake k�ye bahiddh� ca sabbanimittesu ahi�k�ramami�k�ra m�n�nusay� na hont�"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dha, r�pa� at�t�n�gatapaccuppanna� ajjhatta� v� bahiddh� v� orika� v� sukhuma� v� h�na� v� pa�ta� v� ya� d�re santike v� sabba� r�pa� "neta� mama, nesohamasmi, na meso att�"ti. Evameta� yath�bh�ta� sammappa���ya passati. Y� k�ci vedan� at�t�n�gatapaccuppann� ajjhatta� v� bahiddh� v� orika� v� sukhuma� v� h�na� v� pa�ta� v� ya� d�re santike v� sabba� r�pa� "neta� mama, nesohamasmi, na meso att�"ti. Evameta� yath�bh�ta� sammappa���ya passati. Y� k�ci sa��� at�t�n�gatapaccuppann� ajjhatta� v� bahiddh� v� orika� v� sukhuma� v� h�na� v� pa�ta� v� ya� d�re santike v� sabba� r�pa� "neta� mama, nesohamasmi, na me so att�"ti. Evameta� yath�bh�ta� sammappa���ya passati. Ye keci sa�kh�r� at�t�n�gatapaccuppanna� ajjhatta� v� bahiddh� v� orika� v� sukhuma� v� h�na� v� pa�ta� v� ya� d�re santike v� sabba� r�pa� "neta� mama, nesohamasmi, na me so att�"ti. Evameta� yath�bh�ta� sammappa���ya passati. Ya� ka�ci vi����a� at�t�n�gatapaccuppanna� ajjhatta� v� bahiddh� v� orika� v� sukhuma� v� h�na� v� pa�ta� v� ya� d�re santike v� sabb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"neta� mama, nesohamasmi, na me so att�"ti evameta� yath�bh�ta� sammappa���ya passati. Eva� kho r�dha, j�nato eva� passato imasmi�ca savi����ake k�ye bahiddh� ca sabbanimittesu ahi�k�ramami�k�ram�n�nusay� na hont�ti. Atha kho so r�dho, bhagavato bh�sita� abhinanditv� anumoditv� u��h�y�san� bhagavanta� abhiv�detv� padakkhi�a� katv� pakk�mi. Atha kho so r�dho eko v�paka��ho appamatto �t�p� pah�tatto viharanto na cirasseva yassatth�ya kulaputt� sammadeva ag�rasm� anag�riya� pabbajanti, tadanuttara� brahmacariyapariyos�na� di��hevadhamme saya� abhi��� sacchikatv� upasampajja vih�si. 'Kh�� j�ti, vusita� brahmacariya� kata� kara�ya� n�para� itthatt�y�'ti abbha���si. A��ataro ca pana so r�dh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�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ur�dho yena bhagav� tenupasa�kami. Upasa�kamitv� bhagavanta� abhiv�detv� ekamanta� nis�di. Ekamanata� nisinno kho �yasm� sur�dh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kho bhante, j�nato katha� passato imasmi�ca savi����ake k�ye bahiddh� ca sabbanimittesu ahi�k�ramami�k�ra m�n�pagata� m�nasa� hoti, vidh� samatikkanta� santa� suvimut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sur�dha, r�pa� at�t�n�gatapaccuppanna� ajjhatta� v� bahiddh� v� orika� v� sukhuma� v� h�na� v� pa�ta� v� ya� d�re santike v� sabba� r�pa� "neta� mama, nesohamasmi, na meso att�"ti. Evameta�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at�n�gatapaccuppann� ajjhatta� v� bahiddh� v� orika� v� sukhuma� v� h�na� v� pa�ta� v� ya� d�re santike v� sabb� vedan� "neta� mama, nesohamasmi, na me so att�"ti. Evameta� yath�bh�ta� sammappa���ya disv� anup�do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at�n�gatapaccuppann� ajjhatta� v� bahiddh� v� orika� v� sukhuma� v� h�na� v� pa�ta� v� ya� d�re santike v� sabb� sa��� "neta� mama, nesohamasmi, na me so att�"ti. Evameta� yath�bh�ta� sammappa���ya disv� anup�do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at�n�gatapaccuppann� ajjhatta� v� bahiddh� v� orika� v� sukhuma� v� h�na� v� pa�ta� v� ya� d�re santike v� sabb� sa�kh�r� "neta� mama, nesohamasmi, na me so att�"ti. Evameta� yath�bh�ta� sammappa���ya disv� anup�do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ya� ki�ci vi����a� at�tat�n�gatapaccuppanna� ajjhatta� v� bahiddh� v� orika� v� sukhuma� v� h�na� v� pa�ta� v� ya� d�re santike v� sabba� vi����a� "neta� mama, nesohamasmi, na me so att�"ti. Evameta� yath�bh�ta� sammappa���ya disv� anup�do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sur�dha, j�nato eva� passato imasmi�ca savi����ake k�ye bahiddh� ca sabbanimittesu ahi�k�ramami�k�ram�n�pagata� m�nasa� hoti. Vidh� samatikkanta� santa� su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sur�dho, bhagavato bh�sita� abhinanditv� anumoditv� u��h�y�san� bhagavanta� abhiv�detv� padakkhi�a� katv� pakk�mi. Atha kho so sur�dho eko v�paka��ho appamatto �t�p� pahitatto viharanto na cirasseva yassatth�ya kulaputt� sammadeva ag�rasm� anag�riya� pabbajanti, tadanuttara� brahmacariyapariyos�na� di��hevadhamme saya� abhi��� sacchikatv� upasampajja vih�si. 'Kh�� j�ti, vusita� brahmacariya� kata� kara�ya� n�para� itthatt�y�'ti abbha���si. A��ataro ca pana so sur�dh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ya ma��am�no athopi abhinan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dukkha� anatt� ca anattaniya� rajan�y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ha sur�dhena veca dutiyo p�rit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hajjan�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bhikkhave, puthujjano r�passa ass�da�ca �d�nava�ca nissara�a�ca yath�bh�ta� nappaj�n�ti. Vedan�ya ass�da�ca �d�nava�ca nissara�a�ca yath�bh�ta� nappaj�n�ti. Sa���ya ass�da�ca �d�nava�ca nissara�a�ca yath�bhuta� nappaj�n�ti. Sa�kh�r�na� ass�da�ca �d�nava�ca nissara�a�ca yath�bh�ta� nappaj�n�ti. Vi����assa ass�da�ca �d�nava�ca nissara�a�ca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bhikkhave ariyas�vako r�passa ass�da�ca �d�nava�ca nissara�a�ca yath�bh�ta� paj�n�ti, [PTS Page 082] [\q  82/]      vedan�ya ass�da�ca �d�nava�ca nissara�a�ca yath�bh�ta� paj�n�ti, sa���ya ass�da�ca �d�nava�ca nissara�a�ca yath�bh�ta� paj�n�ti, sa�kh�r�na� ass�da�ca �d�nava�ca nissara�a�ca yath�bh�ta� paj�n�ti, vi����assa ass�da�ca �d�nava�ca nissara�a�ca yath�bh�ta�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amud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bhikkhave, puthujjano r�passa samudaya�ca attha�gama�ca ass�da�ca �d�nava�ca nissara�a�ca yath�bh�ta� nappaj�n�ti. Vedan�ya samudaya�ca attha�gama�ca ass�da�ca �d�nava�ca nissara�a�ca yath�bh�ta� nappaj�n�ti. Sa���ya samudaya�ca attha�gama�ca ass�da�ca �d�nava�ca nissara�a�ca yath�bh�ta� nappaj�n�ti. Sa�kh�r�na� samudaya�ca attha�gama�ca ass�da�ca �d�nava�ca nissara�a�ca yath�bh�ta� nappaj�n�ti. Vi����assa samudaya�ca attha�gama�ca ass�da�ca �d�nava�ca nissara�a�ca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bhikkhave ariyas�vako r�passa samudaya�ca attha�gama�ca ass�da�ca �d�nava�ca nissara�a�ca yath�bh�ta� paj�n�ti, vedan�ya samudaya�ca attha�gama�ca ass�da�ca �d�nava�ca nissara�a�ca yath�bh�ta� paj�n�ti, sa���ya samudaya�ca attha�gama�ca ass�da�ca �d�nava�ca nissara�a�ca yath�bh�ta� paj�n�ti, sa�kh�rana� samudaya�ca attha�gama�ca ass�da�ca �d�nava�ca nissara�a�ca yath�bh�ta� paj�n�ti, vi����assa samudaya�ca attha�gama�ca ass�da�ca �d�nava�ca nissara�a�ca yath�bh�ta�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bhikkhave, ariyas�vako r�passa samudaya�ca attha�gama�ca ass�da�ca �d�nava�ca nissara�a�ca yath�bh�ta� paj�n�ti. Vedan�ya samudaya�ca attha�gama�ca ass�da�ca �d�nava�ca nissara�a�ca yath�bh�ta� paj�n�ti. Sa���ya samudaya�ca attha�gama�ca ass�da�ca �d�nava�ca nissara�a�ca yath�bh�ta� paj�n�ti. Sa�kh�r�na� samudaya�ca attha�gama�ca ass�da�ca �d�nava�ca nissara�a�ca yath�bh�ta� paj�n�ti. Vi����assa samudaya�ca attha�gama�ca ass�da�ca �d�nava�ca nissara�a�ca yath�bh�ta�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rah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icca�. Yadanicca� ta� dukkha�. Ya� dukkha� tadanatt�. Yadanatt� ta� "neta� [PTS Page 083] [\q  83/]      mama, neso'hamasmi, na meso att�"ti evameta� yath�bh�ta� sammappa���ya da��habba�. Vedan� anicc� yadanicca� ta� dukkha�. Ya� dukkha� tadanatt�. Yadanatt� ta� "neta� mama, neso'hamasmi na me so att�"ti evameta� yath�bh�ta� sammappa���ya da��habba�. Sa��� anicc� yadanicca� ta� dukkha�. Ya� dukkha� tadanatt�. Yadanatt� ta� "neta� mama, neso'hamasmi na me so att�"ti evameta� yath�bh�ta� sammappa���ya da��habba�. Sa�kh�r� anicc� yadanicca� ta� dukkha�. Ya� dukkha� tadanatt�. Yadanatt� ta� "neta� mama, neso'hamasmi na me so att�"ti evameta� yath�bh�ta� sammappa���ya da��habba�. Vi����a� anicca� yadanicca� ta� dukkha�. Ya� dukkha� tadanatt�. Yadanatt� ta� "neta� mama, neso'hamasmi na me 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, sutav� ariyas�vako r�pasmimpi nibbindati, vedan�yapi nibbindati, sa���yapi nibbindati, sa�kh�resupi nibbindati, vi����asmimpi nibbindati. Nibbinda� virajjat�, vir�g� vimuccati. Vimutta� vimuttamiti ���a� hoti, kh�� j�ti vusita� brahmacariya� kata� kara�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bhikkhave, satt�v�s�, y�vat� bhavagga�, ete agg� ete se��h� lokasmi� yadida� arahanto'ti. Idamavoca bhagav�,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ino vata arahanto - ta�h� tesa�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m�no samucchinno - mohaj�la� pad�l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eja� te anuppatt� - citta� tesa� 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nupalitt� te - brahmabh�t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kkhandhe pari���ya - sattasaddhamma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a�siy� sappuris� - putt� buddhassa or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ttaratanasampann� - t�su sikkh�su si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aranti mah�v�r� - pah�nabhayabhe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saha�gehi sampann� - mah�n�g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kho se��h� lokasmi� - ta�h� tes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ekha���a� uppanna� - antimoya� samus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�ro brahmacariyassa - tasmi� apar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dh�su na vikampanti - vippamutt� punab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abhumi� anuppatt� - te loke vijit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ddha� tiriya� ap�c�na� - nand� tesa�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nti te s�han�da� - buddh� loke anutt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rah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icca�. Yadanicca� ta� dukkha�. Ya� dukkha� tadanatt�. Yadanatt� ta� "neta� mama, neso'hamasmi, nameso att�"ti evameta� yath�bh�ta� sammappa���va da��habba�. Vedan� anicc� yadanicca� ta� dukkha�. Ya� dukkha� tadanatt�. Yadanatt� ta� "neta� mama, neso'hamasmi na me so att�"ti evameta� yath�bh�ta� sammappa���ya da��habba�. Sa��� anicc� yadanicca� ta� dukkha�. Ya� dukkha� tadanatt�. Yadanatt� ta� "neta� mama, neso'hamasmi na me so att�"ti evameta� yath�bh�ta� sammappa���ya da��habba�. Sa�kh�r� anicc� yadanicca� ta� dukkha�. Ya� dukkha� tadanatt�. Yadanatt� ta� "neta� mama, neso'hamasmi na me so att�"ti evameta� yath�bh�ta� sammappa���ya da��habba�. Vi����a� anicca� yadanicca� ta� dukkha�. Ya� dukkha� tadanatt�. Yadanatt� ta� "neta� mama, neso'hamasmi na me so att�"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, sutav� ariyas�vako r�pasmimpi nibbindati, vedan�yapi nibbindati, sa���yapi nibbindati, sa�kh�resupi nibbindati, vi����asmimpi nibbindati. Nibbinda� virajjat�, vir�g� vimuccati. Vimutta� vimuttamiti ���a� hoti, kh�� j�ti vusita� brahmacariya� kata� kara�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, satt�v�s�, y�vat� bhavagga�, ete agg� ete se��h� lokasmi� yadida� arah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o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 bhikkhave, migar�j� s�yanhasamaya� �say� nikkhamati, �say� nikkhamitv� vijambhati, vijambhitv� samant� catuddis� anuviloketi, samant� catuddis� anuviloketv� tikkhattu� s�han�da� nadati, tikkhattu� s�han�da� naditv� gocar�ya pa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 ye keci bhikkhave, tiracch�nagat� p�� s�hassa migara��o nadato sadda� su�anti, yebhuyyena bhaya� sant�sa� sa�vega� �pajjanti, bila� bil�say� pavisanti, daka� dak�say� pavisanti, vana� van�say� pavisanti, �k�sa� pakkhino bhajanti. Yepi te bhikkhave, ra��o n�g� g�manigamar�jadh�n�su da�hehi carattehi baddh�, tepi t�ni bandhan�ni sa�chinditv� sampad��etv� bh�t� muttakar�sa� cajam�n� yena v� tena v� pal�yanti. Eva� mahiddhiko kho bhikkhave, s�ho migar�j� tiracch�nagat�na� p��na� eva� mahesakkho eva� mah�n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ad� tath�gato loke uppajjati araha� samm�sambuddho vijj�cara�asampanno sugato lokavidu anuttaro purisadammas�rath� satth� devamanuss�na� buddho bhagav�, so dhamma� deseti: iti r�pa�, iti r�passa samudayo, iti r�passa attha�gamo. Iti vedan� iti vedanassa samudayo, iti vedanassa atthagamo. Iti sa���, iti sa��assa samudayo, iti sa��assa attha�gamo. Iti sa�kh�r� iti sa�kh�rassa samudayo, iti sa�kh�rassa attha�gamo. Iti vi����a� iti vi����assa samudayo, iti vi����assa att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te bhikkhave, dev� d�ghayuk� va��avanto sukhabahul� uccesu vim�nesu cira��hitik�, tepi tath�gatassa dhammadesana� sutv� yebhuyyena bhaya� sant�sa� sa�vega� �pajjanti. Anicc�va kira bho maya� sam�n� niccamh�ti ama��imha, addhuv�va kira bho maya� sam�n� dhuvambh�ti ama��imha, maya�'pi kira bho anicc� addhuv� asassat� sakk�yapariy�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iddhiko kho bhikkhave, tath�gato sadevakassa lokassa eva� mahesakkho eva� mah�nubh�voti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6] [\q  86/]      yad� buddho abhi���ya dhammacakka� pa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sa lokassa satth� appa�i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�ca nirodha�ca sakk�yassa c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ca��ha�gika� magga� dukkh�pasam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i d�gh�yuk� dev� va��avanto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 sant�sam�p�du� s�hassevitare mi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�tivatt� sakk�ya� anicc� kira bho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arahato v�kya� vippamuttassa t�di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jjan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S�vatth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ahma� v� anekavihita� pubbeniv�sa� anussaram�n� anussaranti, sabbe te pa�cup�d�nakkhandhe anussaranti, etesa� v� a��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r�po ahosi� at�tamaddh�nanti" iti v� hi bhikkhave, anussaram�no r�pa��eva anussarati. "Eva�vedano ahos�� at�tamaddh�nanti" iti v� bhikkhave, anussaram�no vedana��e ca anussarati. Eva�sa���1- ahosi� at�tamaddh�nanti iti v� bhikkhave anussaram�no sa��a� yeva anussarati. Eva� sa�kh�ro ahosi� at�tamaddh�nanti iti v� hi, bhikkhave, anussaram�no sa�kh�reyeva anussarati. Eva� vi����o ahosi� at�tamaddh�nanti iti v� hi bhikkhave, anussaram�no vi����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r�pa� vadetha: r�ppat�ti kho bhikkhave, tasm� r�panti vuccati. Kena r�ppati: s�tena'pi ruppati u�hena'pi ruppati jighacch�ya'pi ruppati pip�s�ya'pi ruppati �a�samakasav�t�tapasiri�sapasamphassena'pi ruppati. Ruppat�ti kho bhikkhave, tasm� r�p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sa��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vedana� vadetha: vediyat�ti 1- kho bhikkhave, tasm� vedan�ti vuccati ki�ca vediyati 1sukhampi vediyati dukkhampi vediyati [PTS Page 087] [\q  87/]      adukkhamasukhampi vediyati. Vediyat�ti kho bhikkhave, tasm� vedan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sa��a� vadetha: sa�j�n�t�ti kho bhikkhave, tasm� sa���ti vuccati ki�ca sa�j�n�ti: n�lampi sa�j�n�ti; p�takampi sa�j�n�ti; lohitakampi sa�j�n�ti. Od�tampi sa�j�n�ti; sa�j�n�t�ti kho bhikkhave, tasm� sa��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sa�kh�re vadetha: sa�khata� abhisa�kharont�ti bhikkhave, tasm� sa�kh�r�ti vuccanti. Ki�ca sa�khata� abhisa�kharonti: r�pa� r�patt�ya 2- sa�khata� abhisa�kharonti. Vedana� vedanatt�ya sa�khata� abhisa�kharonti. Sa��a� sa��att�ya sa�khata� abhisa�kharonti. Sa�kh�re sa�kh�ratt�ya sa�khata� abhisa�kharonti. Vi����a� vi����att�ya sa�khata� abhisa�kharonti. Sa�khata� abhisa�kharont�ti kho bhikkhave, tasm� sa�kh�r�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vi����a� vadetha: vij�n�t�ti kho bhikkhave, tasm� vi����anti vuccati. Ki�ca vij�n�ti: ambilampi vij�n�ti, tittakampi vij�n�ti, ka�ukampi vij�n�ti, madhurakampi 3- vij�n�ti, kh�rikampi vij�n�ti, akh�rikampi vij�n�ti,lo�ikampi vij�n�ti, alo�ikampi vij�n�ti. Vij�n�t�ti kho bhikkhave, tasm� vi���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sutav� ariyas�vako iti pa�isa�cikkhati: aha� kho etarahi r�pena khajj�m�, at�tampaha� addh�na� evameva r�pena khajji�, seyyath�pi etarahi paccuppannena r�pena khajj�mi. Aha� ceva kho pana an�gata� r�pa� abhinandeyya�, anagatampaha� addh�na� evameva r�pena khajjeyya�, seyyath�pi etarahi paccuppannena r�pena khajj�m�ti. So iti pa�isa�kh�ya at�tasmi� r�pasmi� anapekho hoti an�gata� r�pa� n�bhinandati paccuppannassa r�p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etarahi vedan�ya khajj�mi, at�tampaha� addh�na� evameva vedan�ya khajji� seyyath�pi etarahi [PTS Page 088] [\q  88/]      paccuppann�ya vedan�ya khajj�mi. Aha� ceva kho pana an�gata� vedana� abhinandeyya� an�gatampaha� addh�na� evameva vedan�ya khajjeyya�, seyyath�pi etarahi paccuppann�ya vedan�ya khajj�m�ti. So iti pa�isa�kh�ya at�t�ya vedan�ya anapekho hoti, an�gata� vedana� n�bhinandati paccuppann�ya vedan�y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dayat�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patth�ya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huramp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etarahi sa���ya khajj�mi, at�tampaha� addh�na� evameva sa���ya khajji� seyyath�pi etarahi paccuppann�ya sa���ya khajj�mi. Aha� ceva kho pana an�gata� sa��a� abhinandeyya� an�gatampaha� addh�na� evameva sa���ya khajjeyya�, seyyath�pi etarahi paccuppann�ya vedan�ya khajj�m�ti. So iti pa�isa�kh�ya at�t�ya sa���ya anapekho hoti, an�gata� sa��a� n�bhinandati paccuppann�ya sa���y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etarahi sa�kh�rehi khajj�mi, at�tampaha� addh�na� evameva sa�kh�rehi khajji� seyyath�pi etarahi paccuppannehi sa�kh�rehi khajj�mi. Aha� ceva kho pana an�gate sa�kh�re abhinandeyya� an�gatampaha� addh�na� evameva sa�kh�rehi khajjeyya�, seyyath�pi etarahi paccuppannehi sa�kh�rehi khajj�m�ti. So iti pa�isa�kh�ya at�tesu sa�kh�resu anapekho hoti, an�gate sa�kh�re n�bhinandati paccuppann�na� sa�khar�na�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etarahi vi����ena khajj�mi, at�tampaha� addh�na� evameva vi����ena khajji� seyyath�pi etarahi paccuppannena vi����ena khajj�mi. Aha� ceva kho pana an�gata� vi����a� abhinandeyya� an�gatampaha� addh�na� evameva vi����ena khajjeyya�, seyyath�pi etarahi paccuppannena vi����ena khajj�m�. So iti pa�isa�kh�ya at�tasmi� vi����asmi� anapekho hoti, an�gata� vi����a� n�bhinandati paccuppannassa vi����ass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r�pa� nicca� v� anicca� v�ti? " Anicca� bhante" 'yampan�nicca� dukkha� v� ta� sukha� v�ti? "Dukkha� bhante" yampan�nicca� dukkha� vipari�madhamma� kalla� nu ta� samanupassitu�: "eta� mama, eso'hamasmi, eso me att�" ti? "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 vedan� nicc� v� anicc� v�ti? "Anicc� bhante, " yampan�nicca� dukkha� v� ta� sukha� v� v�ti? "Dukkha� bhantena', yampan�nicca� dukkha� vipari�madhamma� kalla� nu ta� samanupassitu�: "eta� mama, eso'hamasmi, eso me att�"ti? No 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sa��� nicc� v� anicc� v�ti? " Anicca� bhante" 'yampan�nicca� dukkha� v� ta� sukha� v�ti? "Dukkha� bhante" yampan�nicca� dukkha� vipari�madhamma� kalla� nu ta� samanupassitu�: "eta� mama, eso'hamasmi, eso me att�" ti? "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sa�kh�r� nicc� v� anicc� v�ti? " Anicca� bhante" 'yampan�nicca� dukkha� v� ta� sukha� v�ti? "Dukkha� bhante" yampan�nicca� dukkha� vipari�madhamma� kalla� nu ta� samanupassitu�: "eta� mama, eso'hamasmi, eso me att�" ti? "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vi����a� nicca� v� anicca� v�ti? " Anicca� bhante" 'yampan�nicca� dukkha� v� ta� sukha� v�ti? "Dukkha� bhante" yampan�nicca� dukkha� vipari�madhamma� kalla� nu ta� samanupassitu�: "eta� mama, eso'hamasmi, eso me att�" ti? "No heta� bhante, " [PTS Page 089] [\q  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ya� ki�ci r�pa� at�t�n�gatapaccuppanna� ajjhatta� v� bahiddh� v� orika� v� sukhuma� v� h�na� v� pa�ta� v� ya� d�re santike v�, sabba� r�pa� "neta� mama, neso'hamasmi, na me so att�"ti, evameta� yath�bh�ta� sammappa���ya da��habba�. Y� k�ci vedan� at�t�n�gatapaccuppanna� ajjhatta� v� bahiddh� v� orika� v� sukhuma� v� h�na� v� pa�ta� v� ya� d�re santike v�, sabba� vedana� "neta� mama, neso'hamasmi, na me so att�"ti evameta� yath�bh�ta� sammappa���ya da��abba�. Y� k�ci sa��� at�t�k�gatapaccuppanna� ajjhatta� v� bahiddh� v� orika� v� sukhuma� v� h�na� v� pa�ta� v� ya� d�re santike v�, sabba� sa��a� "neta� mama, neso'hamasmi, na me so att�"ti, evameta� yath�bh�ta� sammappa���ya da��habba�. Ye keci sa�kh�r� at�t�n�gatapaccuppanna� ajjhatta� v� bahiddh� v� orika� v� sukhuma� v� h�na� v� pa�ta� v� ya� d�re santike v�, sabba� sa�kh�ra� neta� mama, neso'hamasmi, na me so att�"ti evameta� yath�bh�ta� sammappa���ya da��abba�. Ya� ki�ci vi����a� at�t�n�gatapaccuppanna� ajjhatta� v� bahiddh� v� orika� v� sukhuma� v� h�na� v� pa�ta� v� ya� d�re santike v�, sabba� vi����a� "neta� mama, neso'hamasmi, na me so att�"ti,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ariyas�vako apacin�ti, no �cin�ti, pajahati, na up�diyati, visineti, no ussineti 1- vidhupeti, na sand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seneti, no ussenoti.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apacin�ti, no �cin�ti: r�pa� apacin�ti, no �cin�ti. Vedana� apacin�ti. No �cin�ti sa��a� apacin�ti, no �cin�ti. Sa�kh�re apacin�ti, no �cin�ti. Vi����a� apacin�ti, no �c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pajahati. Na up�diyati: r�pa� pajahati na up�diyati. Vedana� pajahati na up�diyati. Sa��a� pajahati na up�diyati. Sa�kh�re pajahati na up�diyati. Vi����a� pajahati na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visineti, ussineti: r�pa� visineti na ussineti. Vedana� visineti na ussineti. Sa��a� visineti na ussineti. Sa�kh�re visineti na ussineti. [PTS Page 090] [\q  90/]      vi����a� visineti na ussi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vidh�peti, na sandh�peti: r�pa� vidh�peti, na sandh�peti. Vedana� vidh�peti, na sandh�peti. Sa��a� vidh�peti, na sandh�peti. Sa�kh�re vidh�peti, na sandh�peti. Vi����a� vidh�peti, na sand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mpi nibbindati vedan�ya'pi nibbindati, sa���ya'pi nibbindati, sa�kh�resupi nibbindati, vi����asmimpi nibbindati nibbinda� virajjati vir�g� vimuccati vimuttasmi� vimuttamiti ���a� hoti. Kh�� j�ti vusita� brahmacariya� kata� kara�ya� n�para� itthatt�y�ti paj�n�ti. Aya� vuccati bhikkhave, bhikkhu nev�cin�ti na apacin�ti. Apacinitv� �hito. Neva pajahati, na up�diyati, pajahitv� �hito. Neva visineti na ussineti. Visinetv� �hito. Neva vidh�peti na sandh�peti vidh�petv� 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nev�cin�ti na apacin�ti apacinitv� �hito; r�pa� nev�cin�ti, na apacin�ti, apacinitv� �hito. Vedana� nev�cin�ti, na apacin�ti, apacinitv� �hito. Sa��a� nev�cin�ti, na apacin�ti. Apacinitv� �hito. Sa�khare nev�cin�ti, na apacin�ti. Apacinitv� �hito. Vi����a� nev�cin�ti, na apacin�ti. Apacinitv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neva pajahati na up�diyati pajahitv� �hito: r�pa� neva pajahati na up�diyati pajahitv� �hito. Vedana� neva pajahati na up�diyati pajahitv� �hito. Sa��a� neva pajahati na up�diyati. Pajahitv� �hito. Sa�khare neva pajahati na up�diyati. Pajahitv� �hito. Vi����a� neva pajahati na up�diyati. Pajahitv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neva visineti, na ussineti, visinetv� �hito: r�pa� neva visineti na ussineti visinetv� �hito vedana� neva visineti na ussineti visinetv� �hito. Sa��a� neva visineti na ussineti visinetv� �hito. Sa�kh�re neva visineti na ussineti visinetv� �hito. Vi����a� neva visineti na ussineti visinetv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neva vidh�peti na sandh�peti vidh�petv� �hito: r�pa� neva vidh�peti na sandh�peti, vidh�petv� �hito. Vedana� neva vidh�peti na sandh�peti vidh�petv� �hito. Sa��a� neva vidh�peti na sandh�peti vidh�petv� �hito. Sa�kh�re neva vidh�peti na sandh�peti vidh�petv� �hito. Vi����a� neva vidh�peti na sandh�peti vidh�petv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muttacitta� kho bhikkhave, bhikkhu� saind� dev� sabrahmak� sapaj�patik� �rak�va namass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 "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n�bhij�n�ma yampi niss�ya jh�ya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ol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sakkesu viharati kapilavatthusmi� nigrodh�r�me. Atha kho bhagav� kismi�cideva pakara�e bhikkhusa�gha� pa�metv� pubba�hasamaya� niv�setv� pattac�varam�d�ya kapilavatthu�1pi�ya p�visi. Kapilavatthusmi� pi�ya caritv� pacch�bhatta� pi�ap�ta pa�ikkanto yena mah�vana� tenupasa�kami div�vih�r�ya, mah�vana� ajjhogahetv� beluvala��hik�ya 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ato rahogatassa pa�isall�nassa eva� cetaso parivitakko udap�di: 'may� kho bhikkhusa�gho pav��ho. 2Santettha bhikkh� nav� acirapabbajit� adhun�gat� ima� dhammavinaya�, tesa� mama� apassant�na� siy� a��athatta� siy� vipari�mo. Seyyath�pi n�ma vacchassa taru�assa m�tara� apassantassa siy� a��athatta� siy� vipari�mo. Evameva� santettha bhikkh� nav� acirapabbajit� adhun�gat� ima� dhammavinaya� tesa� mama� apassant�na� siy� a��athatta� siy� vipari�mo, seyyath�pi n�ma kh�j�na� taru�na� udaka� alabhant�na� siy� a��athatta�, siy� vipari�mo. Evameta� santettha bhikkh� nav� acirapabbajit� adhun�gat� ima� dhammavinaya�. Tesa� mama� alabhant�na� dassan�ya siy� a��athatta� siy� vipari�mo. Yann�n�ha� yatheva may� pubbe bhikkhusa�gho anuggahito, evameva� etarahi anuggaheyya� bhikkhusa�g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ahm� sahampati bhagavato cetas� cetoparivitakkama���ya seyyath�pi n�ma balav� puriso sammi�jita� v� b�ha� pas�reyya pas�rita� v� b�ha� sammi�jeyya, evameva� brahmaloke antarahito bhagavato purat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atha kho brahm� samampati eka�sa� uttar�sa�ga� karitv� yena bhagav� tena�jalimpa�metv� bhagavanta� etadavoca: "evameta� bhagav�, evameta� sugata, bhagavat� bhante, bhikkhusa�gho pav��ho. Santettha bhikkh� nav� acirapabbajit� adhun�gat� ima� dhammavinaya�, tesa� bhagavanta� apassant�na� siy� a��athatta� siy� vipari�mo. Seyyath�pi n�ma vacchassa taru�assa m�tara� apassantassa siy� a��athatta� siy� vipari�mo. Evameva santettha bhikkh� nav� acirapabbajit� adhun�gat� ima� dhammavinaya�, tesa� bhagavanta� apassant�na� siy� a��athatta� siy� vipari�mo. Seyyath�pi n�ma b�j�na� taru�na� udaka� alabhant�na� siy� a��athatta� siy� vipari�mo, evameva santettha bhikkhu nav� acirapabbajit� adhun�gat� ima� dhammavinaya�, tesa� bhagavanta� alabhant�na� dassan�ya siy� a��athatta� siy� vipari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andatu bhante, bhagav� bhikkhusa�gha� abhivadatu bhante, bhagav� bhikkhusa�gha�. Yatheva bhante, bhagavat� pubbe bhikkhusa�gho anuggahito, evameva� etarahi anugga�h�tu bhikkhusa�g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pilavatthusmi� - s�. 1, 2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b��ho -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si bhagav� tu�ah�bh�vena. Atha kho brahm� sahampati bhagavato adhiv�sana� viditv� bhagavant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yanhasamaya� pa�isall�n� vu��hito yena nigrodh�r�mo tenupasa�kami. Upasa�kamitv� pa��atte �sane nis�di. Nisajja kho bhagav� tath�r�pa� iddh�bhisa�kh�ra� abhisa�kh�si 1yath� te bhikkh� ekadv�hik�ya s�rajjam�nar�p� yena bhagav� tenupasa�kam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pi bhikkh� ekadvihik�ya s�rajjam�nur�p� yena [PTS Page 093] [\q  93/]      bhagav� tenupasa�kami�su. Upasa�kamitv� bhagavanta� abhiv�detv� ekamanta� nis�di�su, ekamanta� nisinno kho te bhikkhu bhagav� etadavoca: "antamida� bhikkhave, j�vik�na� yadida� pi�olya�. Abhis�poya�2 lokasmi� pi�olo vicarasi pattap��ti" ta� ca kho eva� bhikkhave kulaputt� upenti atthavasik� atthavasa� pa�icca, neva r�j�bhin�t� na cor�bhin�t� na i�a��� na bhaya��� na �jivik�pakat�. Api ca kho oti��amh� j�tiy� jar�mara�ena3sokehi paridevehi dukkhehi domanassehi up�y�sehi dukkhoti�� dukkhaparet� appeva n�ma imassa kevalassa dukkhakkhandhassa antakiriy� pa���y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bbajito c�ya� bhikkhave, kulaputto so ca hoti abhijjh�l� k�mesu tibbas�r�go vy�pannacitto padu��hamanasa�kappo mu��hassati asampaj�no asam�hito vibbhantacitto p�katindriyo. Seyyath�pi bhikkhave, chav�l�ta� ubhato paditta� majjhe g�thagata� neva g�me ka��hattha� pharati, n�ra��e ka��hattha� pharati, tath�pam�ha� bhikkhave, ima� puggala� vad�mi gih�bhog� ca parih�no s�ma��attha�ca na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e bhikkhave, akusalavitakk�. K�mavitakko vy�p�da vitakko vihi�s�vitakko. Ime ca kho bhikkhave, tayo akusala citakk� ta� kva aparises� nirujjhanti: catusu v� satipa��h�nesu supati��hitacittassa viharato animitta� v� sam�dhi� bh�va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�cida� bhikkhave alameva animitto sam�dhi bh�vetu� animitto bhikkhave, sam�dhi bh�vito bahul�kato mahapphalo hoti mah�ni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 bhikkhave, di��hiyo bhavadi��hi ca vibhavadi��hi ca [PTS Page 094] [\q  94/]      tatra bhikkhave, sutav� ariyas�vako iti pa�isa�cikkhati: "atthi nu kho ta� ki�ci lokasmi� yamaha� up�diyam�no na vajjav� assa"nti so eva� paj�n�ti: natthi nu kho ta� ki�ci lokasmi� yamaha� up�diyam�no na vajjav� assa�. Aha� ca r�pa��eva up�diyam�no up�diyey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�kh�res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s�peyy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ar�ya mara�ena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�eva up�diyam�no up�diyeyya�, sa��a��eva up�diyam�no up�diyeyya�. Sa�kh�reyeva up�diyam�no up�diyeyya�. Vi����a��eva up�diyam�no up�diyeyya�, tassa me assa up�d�napaccay� bhavo, bhavapaccay� j�ti, j�tipaccay� jar�mara�a� sokaparidevadukkhadomanassup�y�s� sambhaveyyu�. Evametassa kevalassa dukkhakkhandhassa samudayo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r�pa� nicca� v� anicca� v�ti? Anicca� bhante, yampan�nicca� dukkha� v� ta� sukha� v� ti? Dukkha� bhante, yampan�nicca� dukkha� vipari�madhamma� kalla� nu ta� samanupassitu� "eta� mama eso'hamasmi eso me att�ti"? No heta� bhante, vedan� nicca� v� anicca� v�ti? Anicca� bhante, yampan�nicca� dukkha� v� ta� sukha� v�ti? Dukkha� bhante, yampan�nicca� dukkha� vipari�madhamma� kalla� nu ta� samanupassitu� "eta� mama, eso'hamasmi, eso me att�"ti? No heta� bhante. Sa��� nicca� v� anicca� v�ti? Anicca� bhante, yampan�nicca� dukkha� v� ta� sukha� v�ti? Dukkha� bhante, yampan�nicca� dukkha� vipari�madhamma� kalla� nu ta� samanupassitu� "eta� mama, eso'hamasmi, eso me att�"ti? No heta� bhante. Sa�kh�r� nicca� v� anicca� v�ti? Anicca� bhante, yampan�nicca� dukkha� v� ta� sukha� v�ti? Dukkha� bhante, yampan�nicca� dukkha� vipari�madhamma� kalla� nu ta� samanupassitu� "eta� mama, eso'hamasmi, eso me att�"ti? No heta� bhante. Vi����a� nicca� v� anicca� v�ti? Anicca� bhante, yampan�nicca� dukkha� v� ta� sukha� v�ti? Dukkha� bhante, yampan�nicca� dukkha� vipari�madhamma� kalla� nu ta� samanupassitu� "eta� mama, eso'hamasmi, eso me att�"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ya� ki�ci r�pa� at�t�n�gatapaccuppanna� ajjhatta� v� bahiddh� v� orika� v� sukhuma� v� h�na� v� pa�ta� v� ya� d�re santike v� sabba� r�pa� "neta� mama, neso'hamasmi, na me so att� "ti evameta� yath�bh�ta� sammappa���ya da��habba�. Y� k�ci vedan� at�t�n�gatapaccuppanna� ajjhatta� v� bahiddh� v� ol�rika� v� sukhuma� v� h�na� pa�ta� v� ya� d�re santike v� sabba� vedana� 'neta� mama, neso'hamasmi, na me so att�ti, evameta� yath�bh�ta� sammappa���ya da��habba�. Y� k�ci sa��� at�t�n�gatapaccuppanna� ajjhatta� v� bahiddh� v� ol�rika� v� sukhuma� v� h�na� pa�ta� v� ya� d�re santike v� sabba� sa��� 'neta� mama, neso'hamasmi, na me so att�ti, evameta� yath�bh�ta� sammappa���ya da��habba�. Ye keci sa�kh�r� at�t�n�gatapaccuppanna� ajjhatta� v� bahiddh� v� ol�rika� v� sukhuma� v� h�na� pa�ta� v� ya� d�re santike v� sabba� sa�kh�r� 'neta� mama, neso'hamasmi, na me so att�ti, evameta� yath�bh�ta� sammappa���ya da��habba�. Ya� ki�ci vi����a� at�t�n�gatapaccuppanna� ajjhatta� v� bahiddh� v� ol�rika� v� sukhuma� v� h�na� pa�ta� v� ya� d�re santike v� sabba� vi����a� 'neta� mama, neso'hamasmi, na me so att�ti,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, sutav� ariyas�vako r�pasmimpi nibbindati vedan�yapi nibbindati sa���yapi nibbindati sa�kh�resupi nibbindati vi����asmimpi nibbindati, nibbinda� virajjati. Vir�g� vimuccati. Vimuttasmi� vimuttamiti ���a� hoti. Kh��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leyy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Eka� samaya� bhagav� kosambiya� viharati ghosit�r�me. Atha kho bhagav� pubba�hasamaya� niv�setv�, pattac�varam�d�ya kosambiya� pi�ya p�visi. Kosambiya� pi�ya caritv� pacch�bhatta� pi�ap�tapa�ikkanto s�ma� [PTS Page 095] [\q  95/]      sen�sa� sa�s�metv� pattac�varam�d�ya an�mantetv� upa��h�ke anapaloketv� bhikkhusa�gha� eko adutiyo c�rika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acirapakkantassa bhagavato yen�yasm� �nando tenupasa�kami. Upasa�kamitv� �yasmanta� �nanda� etadavoca: "eh�'vuso �nanda, bhagav� s�ma� sen�sana� sa�s�metv� pattacivaram�d�ya an�mantetv� upa��h�ke anapaloketv� bhikkhusa�gha� eko adutiyo c�rika� pakk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�vuso samaye bhagav� s�ma� sen�sana� sa�s�metv� pattac�varam�d�ya an�mantetv� upa��h�ke anapaloketv� bhikkhusa�gha� eko adutiyo c�rika� pakkamati ekova bhagav� tasmi� samaye viharituk�mo hoti. Na bhagav� tasmi� samaye kenaci anubandhitabb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nupubbena c�rika� caram�no yena p�rileyyaka�1tadavasari. Tatra suda� bhagav� p�rileyyake viharati bhaddas�lam�le atha kho sambahul� bhikkhu yena �yasm� �nando tenupasa�kami�su. Upasa�kamitv� �yasmat� �nandena saddhi� sammodi�su. Sammodan�ya� katha� s�r��iya� v�tis�retv� ekamanta� nis�di�su. Ekamanta� nisinn� kho te bhikkh� �yasmanta� �nanda� etadavocu�: "cirassut� kho no �vuso �nanda bhagavato sammukh� dhamm�kath� icch�ma maya� �vuso �nanda, bhagavato sammukh� dhammi� katha� so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tehi bhikkh�hi saddhi� yena p�rileyyaka� bhaddas�lam�la� yena bhagav� tenupasa�kami. Upasa�kamitv� bhagavanta� abhiv�detv� ekamanta� nis�di, ekamanta� nisinne kho te bhikkh� bhagav� dhammiy� kath�ya sandassesi. Sam�dapesi samuttejasi.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 tena kho pana samayena a��atarassa bhikkhuno eva� cetaso parivitakko udap�di: "katha� nu kho j�nato katha� passato anantar� �sav�na� kh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bhikkhuno cetas� cetoparivitakkama���ya bhikkh� �mantesi: "vicayaso desito bhikkhave, may� dhammo: vicayaso desit� catt�ro satipa��h�n�. Vicayaso desit� catt�ro sammappadh�n�. Vicayaso desit� catt�ro iddhip�d� vicayaso desit�ni pa�cindriy�ni. Vicayaso desit�ni pa�cabal�ni v�cayaso desit� sattabojjha�g�. Vicayaso desito ariyo a��ha�giko maggo. Eva� vicayaso kho desito bhikkhave, may� dhammo. Eva� vicayaso desite kho bhikkhave, may� dhamme atha ca panidhekaccassa bhikkhuno eva� cetaso parivitakko udap�di: "katha� nu kho j�nato katha� passato anantar� �sav�na� kh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lileyyak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n�yyanagara�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a bhikkhave, j�nato katha� passato anantar� �sav�na� khayo hoti: idha bhikkhave, assutav� puthujjano ariy�na� adass�v� ariyadhammassa akovido ariyadhamme avin�to sappuris�na� adass�v� sappurisadhammassa akovido sappurisadhamme avin�to, r�pa� attato samanupassati y� kho pana s� bhikkhave, samanupassan�, sa�kh�ro so. So pana sa�kh�ro kinnid�no ki�samudayo ki�j�tiko kimpabhavoti: avijj�samphassajena bhikkhave, vedayitena phu��hassa assutavato puthujjanassa uppann� ta�h� tatojo so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, sopi kho sa�kh�ro anicco sa�khato pa�iccasamuppanno, s�pi ta�h� anicc� sa�khat� pa�iccasamuppann�, s�pi vedan� anicc� sa�khat� pa�iccasamuppann�. Sopi phasso anicco sa�khato pa�iccasamuppanno. S�pi avijj� anicc� sa�khat� pa�iccasamuppann�. [PTS Page 097] [\q  97/]      evampi kho bhikkhave, j�nato eva� passato anantar�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va kho r�pa� attato samanupassati api ca kho r�pavanta� att�na� samanupassati. Y� kho pana s� bhikkhave, samanupassan� sa�kh�ro so, so pana sa�kh�ro kinnid�no ki�samudayo ki�j�tiko kimpabhavo: avijj�samphassajena bhikkhave, vedayitena phu��hassa assutavato puthujjanassa uppann� ta�h�. Tatojo so sa�kh�ro. Iti kho bhikkhave, sopi sa�kh�ro anicco sa�khato pa�iccasamuppanno s�pi ta�h� anicc� sa�khat� pa�iccasamuppann�, s�pi vedan� anicc� sa�khat� pa�iccasamuppann�, so'pi phasso anicco sa�khato pa�iccasamuppanno, s�pi avijj� anicc� sa�khat� pa�iccasamuppann�. Evampi kho bhikkhave, j�nato eva� passato anantar�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va kho r�pa� attato samanupassati, na r�pavanta� att�na� samanupassati. Api ca kho attani r�pa� samanupassati. Y� kho pana s� bhikkhave, samanupassan� sa�kh�ro so. So pana sa�kh�ro kinnid�no ki�samudayo ki�j�tiko kimpabhavo: avijj�samphassajena bhikkhave, vedayitena phu��hassa assutavato puthujjanassa uppann� ta�h� tatojo so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, sopi kho sa�kh�ro anicco sa�khato pa�iccasamuppanno, s�pi [PTS Page 098] [\q  98/]      ta�h� anicc� sa�khat� pa�iccasamuppann�, s�pi vedan� anicc� sa�khat� pa�iccasamuppann�. Sopi phasso anicco sa�khato pa�iccasamuppanno. S�pi avijj� anicc� sa�khat� pa�iccasamuppann�. Evampi kho bhikkhave, j�nato eva� passato anantar�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va kho r�pa� attato samanupassati, na r�pavanta� att�na� samanupassati. Na attani r�pa� samanupassati api ca kho r�pasmi� att�na� samanupassati. Y� kho pana bhikkhave, samanupassan� sa�kh�ro so.So pana sa�kh�ro kinnid�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66  [\x 166/]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amudayo ki�j�tiko kimpabhavo: avijj�samphassajena bhikkhave, vedayitena phu��hassa assutavato puthujjanassa uppann� ta�h�. Tatojo so sa�kh�ro. Iti kho bhikkhave, so'pi sa�kh�ro anicco sa�khato pa�iccasamuppanno. S�'pi ta�h� anicc� sa�khat� pa�iccasamuppann�. S�pi vedan� anicc� sa�khat� pa�iccasamuppann�. So'pi phasso anicco sa�khato pa�iccasamuppanno. S�'pi avijj� anicc� sa�khat� pa�iccasamuppann�. Evampi kho bhikkhave, j�nato eva� passato anantar� �sav�na� kh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va kho r�pa� attato samanupassati na r�pavanta� att�na� samanupassati na attani r�pa� samanupassati na r�pasmi� att�na� samanupassati. Api ca kho [PTS Page 099] [\q  99/]      vedana� attato samanupassati api ca kho vedan�vanta� att�na� samanupassati api ca kho attani vedana� samanupassati api ca kho vedan�ya att�na� samanupassati. Api ca kho sa��a� attato samanupassati api ca kho sa���vanta� att�na� samanupassati api ca kho attani sa��a� samanupassati api ca kho sa���ya att�na� samanupassati. Api ca kho sa�kh�re attato samanupassati api ca sa�kh�ravanta� att�na� samanupassati api ca kho attani sa�kh�re samanupassati na sa�kh�resu att�na� samanupassati, api ca kho vi����a� attato samanupassati api ca kho vi����avanta� att�na� samanupassati api ca kho attani vi����a� samanupassati.Api ca kho vi����asmi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pana s� bhikkhave samanupassan�,sa�kh�ro so. So pana sa�kh�ro kinnid�no ki�samudayo ki�j�tiko kimpabhavo:avijj�samphassajena bhikkhave, vedayitena phu��hassa assutavato puthujjanassa uppann� ta�h�. Tatojo so sa�kh�ro. Iti kho bhikkhave, so'pi sa�kh�ro anicco sa�khato pa�iccasamuppanno. S�'pi ta�h� anicc� sa�khat� pa�iccasamuppann�. S�pi vedan� anicc� sa�khat� pa�iccasamuppann�. So'pi phasso anicco sa�khato pa�iccasamuppanno. S�pi avijj� anicc� sa�khat� pa�iccasamuppann�.Evampi kho bhikkhave, j�nato passato anantar�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va kho r�pa� attato samanupassati na r�pavanta� att�na� samanupassati na attani r�pa� samanupassati na r�pasmi� att�na� samanupassati. Na vedana� attato samanupassati na vedan�vanta� att�na� samanupassati na attani vedana� samanupassati na vedan�ya att�na� samanupassati. Na sa��a� attato samanupassati na sa���vanta� att�na� samanupassati na attani sa��a� samanupassati na sa���ya att�na� samanupassa ti.Na sa�kh�re attato samanupassati na sa�kh�ravanta� att�na� samanupassati na attani sa�kh�re samanupassati na sa�kh�resu att�na� samanupassati. Na vi����a� attato samanupassati na vi����avanta� att�na� samanupassati na attani vi����a� samanupassati na vi����asmi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kho eva� di��hi hoti: " so att� so loko so pecca bhaviss�mi nicco dhuvo sassato avipari�madhammo"ti. Y� kho pana s� bhikkhave, sassatadi��hi sa�kh�ro so, so pana sa�kh�ro kinnid�no ki�samudayo ki�jatiko kimpabhavo: avijj� samphassajena bhikkhave, vedayitena phu��hassa assutavato puthujjanassa uppann� ta�h�. Tatojo so sa�kh�ro. Iti kho bhikkhave, so'pi sa�kh�ro anicco sa�khato pa�iccasamuppanno. S�pi ta�h� anicc� sa�khat� pa�iccasamuppann�. S�'pi vedan� anicc� sa�khat� pa�iccasamuppann�. So'pi phasso anicco sa�khato pa�iccasamuppanno. S�pi avijj� anicc� sa�khat� pa�iccasamuppann�. Evampi kho bhikkhave, j�nato eva� passato anantar�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va kho r�pa� attato samanupassati na r�pavanta� att�na� samanupassati na attani r�pa� samanupassati na r�pasmi� att�na� samanupassati. Na vedana� attato samanupassati na vedana� attato samanupassati vedan�vanta� att�na� samanupassati na attani vedana� samanupassati na vedan�ya att�na� samanupassat�. Na sa��a� attato samanupassati na sa���vanta� att�na� samanupassati na attani sa��a� samanupassati na sa���ya att�na� samanupassati. Na sa�kh�re attato samanupassati na sa�kh�ravanta� att�na� samanupassati na attani sa�khare samanupassati. Na sa�kh�resu att�na� samanupassati. Na vi����a� attato samanupassati na vi����avanta� att�na� samanupassati na attani vi����a� samanupassati na vi����asmi� att�na� samanupassati. N�'pi eva� di��hi hoti. So att� so loko so pecca bhaviss�mi nicco dhuvo sassato avipari�madhammo'ti, api ca kho eva� di��hi hoti. " No cassa� no ca me siy� na bhaviss�mi' na me bhavissati"ti. Y� kho pana s� bhikkhave, ucchedadi��hi sa�kh�ro so. So pana sa�kh�ro kinnid�no ki�samudayo ki�j�tiko kimpabhavo: avijj�samphassajena, bhikkhave, vedayitena phu��hassa assutavato puthujjanassa uppann� ta�h� tatojo so sa�kh�ro. Iti kho bhikkhave, so'pi sa�kh�ro anicco sa�khato pa�iccasampanno. S�pi ta�h� anicc� sa�khat� pa�iccasamuppann�. S�pi vedan� anicc� sa�khat� pa�iccasamuppann� sopi phasso anicco sa�khato pa�iccasamuppanno. S�pi avijj� anicc� sa�khat� pa�iccasamuppann�. Evampi kho bhikkhave, j�nato eva� passato anantar�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va kho r�pa� attato samanupassati na r�pavanta� att�na� samanupassati na attani r�pa� samanupassati na r�pasmi� att�na� samanupassati. Na vedana� attato samanupassati na vedan�vanta� att�na� samanupassati na attani vedana� samanupassati na vedan�ya att�na� samanupassati. Na sa��a� attato samanupassati na sa���vanta� att�na� samanupassati na attani sa��a� samanupassati. Na sa���ya att�na� samanupassati. Na sa�kh�re samanupassati na sa�kh�ravanta� att�na� samanupassati na attani sa�kh�re samanupassati na sa�kh�resu att�na� samanupassati. Na vi����a� attato samanupassati na vi����avanta� att�na� samanupassati na attani vi����a� samanupassati. Na vi����asmi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'pi eva� di��hi hoti. 'So att� so loko so pecca bhaviss�mi nicco dhuvo sassato avipari�madhammoti. N�'pi eva� di��hi hoti: "no cassa� no ca me siy� na bhaviss�mi1- na me bhavissat�"ti. Api ca kho "ka�kh� hoti vecikicch� ani��ha�gato saddhamme" y� kho pana s� bhikkhave, ka�khit� vecikicchit� ani��ha�gatat� saddhamme, sa�kh�ro so. So pana sa�kh�ro kinnid�no ki�samudayo ki�j�tiko kimpabhavo: avijj� samphassajena bhikkhave, vedayitena phu��hassa assutavato puthujjanassa uppann� ta�h�. Tatojo so sa�kh�ro iti kho bhikkhave, so'pi sa�kh�ro anicco sa�khato pa�iccasamuppanno, s�'pi ta�h� anicc� sa�khat� pa�iccasamuppann�. S�'pi vedan� anicc� sa�khat� pa�iccasamuppann�. So'pi phasso anicco sa�khato pa�iccasamuppanno, s�'pi avijj� anicc� sa�khat� pa�iccasamuppann�. Eva� pi kho bhikkhave, j�nato eva� passato anantar� �sav�na� kh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m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[PTS Page 100] [\q 100/]      eka� samaya� bhagav� s�vatthiya� viharati pubb�r�me mig�ram�tu p�s�de mahat� bhikkhusa�ghena saddhi�. Tena kho pana samayena bhagav� tadahuposathe pa��arase pu��ya pu��am�ya rattiy� bhikkhusa�ghaparivuto ajjhok�se nis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u��h�y�san� eka�sa� uttar�sa�ga� karitv� yena bhagav� tena�jali� pan�metv� bhagavanta� etadavoca: "puccheyy�ha� bhante. Bhagavanta� ki�cideva desa�. Sace me bhagav� ok�sa� karoti pa�hassa veyy�kara�y�ti. " "Tena hi tva� bhikkhu, sake �sane nis�ditv� puccha yad�ka�kha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ni kho so bhikkhu bhagavato pa�issutv� sake �sane nis�ditv� bhagavanta� etadavoca: "ime nu kho bhante, pa�cup�d�nakkhandh�, seyyath�da�: r�p�p�d�nakkhandho. Vedan�p�d�nakkhandho sa���p�d�nakkhandho sa�kh�r�p�d�nakkhandho vi�����p�d�nakkhandhoti" "ime kho bhikkhu, pa�cup�d�nakkhandh� seyyath�da�: r�p�p�d�nakkhandho vedan�p�d�nakkhandho sa���p�d�nakkhandho sa�kh�r�p�d�nakkhandho vi�����p�d�nakkhan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ti kho so bhikkhu bhagavato bh�sita� abhinanditv� anumoditv� bhagavanta� uttari� pa�ha� �pucchi. "Ime kho pana bhante, pa�cup�d�nakkhandh� kimm�lak�ti? "Ime kho bhikkhu, pa�cup�d�nakkhandh� chandamulak�"ti. "S�dhu bhante"ti. Kho so bhikkh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o bh�sita� abhinanditv� anumoditv� bhagavanta� uttari� pa�ha� �pucchi: "ta��eva nu kho bhante, up�d�na� te pa�cup�d�nakkhandh� ud�hu a��atra pa�cup�d�nakkhandhehi1 up�d�nanti?""Na kho bhikkhu, ta��eva up�d�na� te pa�cup�d�nakkhandh� [PTS Page 101] [\q 101/]      na'pi a��atra pa�cup�d�nakkhandhehi1 up�d�na�, api ca yo tattha chandar�go ta� tattha up�d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ti, kho so bhikkhu bhagavato bh�sita� abhinanditv� anumoditv� bhagavanta� uttari� pa�ha� �pucchi: "siy� pana bhante, pa�cup�d�nakkhandhesu chandar�gavemattat�ti? "Siy� bhikkh�ti" bhagav� avoca. "Idha bhikkhu ekaccassa eva� hoti: eva�r�po siya� an�gatamaddh�na�, eva�vedano siya� an�gatamaddh�na�, eva�sa��o siya� an�gatamaddh�na�, eva� sa�kh�ro siya� an�gatamaddh�na�, eva� vi����o siya� an�gatamaddh�nanti. Eva� kho bhikkhu siy� pa�cup�d�nakkhandhesu chandar�gavem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bhanteti, " kho2- so bhikkhu bhagavato bh�sita� abhinanditv� anumoditv� bhagavanta� uttari� pa�ha� �pucchi: "kitt�vat� nu kho bhante, khandh�na� khandh�dhivacana " nti? Ya� ki�ci bhikkhu r�pa� at�n�n�gatapaccuppanna� ajjhatta� v� bahiddh� v� orika� v� sukhuma� v� h�na� v� pa�ta� v� ya� d�re santike v� aya� vuccati r�pakkhandho. Y� k�ci vedan� at�n�n�gatapaccuppanna� ajjhatta� v� bahiddh� v� orika� v� sukhuma� v� h�na� v� pa�ta� v� ya� d�re santike v� aya� vuccati vedanakkhandho. Y� k�ci sa��� at�n�n�gatapaccuppanna� ajjhatta� v� bahiddh� v� orika� v� sukhuma� v� h�na� v� pa�ta� v� ya� d�re santike v� aya� vuccati sa���kkhandho. Y� k�ci sa�kh�r� at�n�n�gatapaccuppanna� ajjhatta� v� bahiddh� v� orika� v� sukhuma� v� h�na� v� pa�ta� v� ya� d�re santike v� aya� vuccati sa�kh�rakkhandho. Ya� ki�ci vi����a� at�n�n�gatapaccuppanna� ajjhatta� v� bahiddh� v� orika� v� sukhuma� v� h�na� v� pa�ta� v� ya� d�re santike v� aya� vuccati vi����akkhandho. Ett�vat� kho bhikkhu, khandh�na� khandh�dhivacan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ti, " kho so bhikkhu bhagavato bh�sita� abhinanditv� anumoditv� bhagavanta� uttari� pa�ha� �pucchi: "ko nu kho bhante, hetu ko paccayo r�pakkhandhassa pa���pan�ya? Ko hetu ko paccayo vedan�kkhandhassa pa���pan�ya? Ko hetu ko paccayo sa���kkhandhassa pa���pan�ya? Ko hetu ko paccayo sa�kh�rakkhandhassa pa���pan�ya? Ko hetu ko paccayo vi����akkhandhassa pa���pan�y�"ti? Catt�ro kho bhikkhu, mah�bh�t� hetu catt�ro mah�bh�t� paccayo r�pakkhandhassa pa���pan�ya. Phasso hetu phasso phasso paccayo vedan�kkhandhassa pa���pan�ya. Phasso hetu phasso paccayo sa���kkhandhassa pa���pan�ya. [PTS Page 102] [\q 102/]      phasso hetu phasso paccayo sa�kh�rakkhandhassa pa���pan�ya. N�mar�pa� hetu n�mar�pa� paccayo vi����akkhandhassa pa���p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ti, " kho so bhikkhu bhagavato bh�sita� abhinanditv� anumoditv� bhagavanta� uttari� pa�ha� �pucchi: "katha� nu kho bhante, sakk�yadi��hi hot�ti? "Idha bhikkhu, assutav� puthujjano ariy�na� adass�v� ariyadhammassa akovido ariyadhamme avin�to sappuris�na� adass�v� sappurisadhammassa akovido sasappurisa dhamme avin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ttato samanupassati r�pavanta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hi up�d�nakkhandhehi - machasa�,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o iti �na� -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passati attani v� r�pa� samanupassati r�pasmi� v� att�na� samanupassati. Vedana� attato samanupassati vedan�vanta� v� att�na� samanupassati attani v� vedana� samanupassati vedan�ya v� att�na� samanupassati. Sa��a� attato samanupassati sa���vanta� v� att�na� samanupassati attani v� sa��a� samanupassati sa���ya v� att�na� samanupassati. Sa�kh�re attato samanupassati sa�kh�revanta� v� att�na� samanupassati attani v� sa�kh�ra samanupassati sa�kh�r��asm�� v� att�na� samanupassati vi����a� attato samanupassati vi����avanta� v� att�na� samanupassati attani v� vi����a� samanupassati vi���smi� v� att�na� samanupassati eva� kho bhikkhu, sakk�yadi��hi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"ti, kho so bhikkhu bhagavato bh�sita� abhinanditv� anumoditv� bhagavanta� uttari� pa�ha� �pucchi. "Katha� pana bhante, sakk�yadi��hi na hot�"ti? "Idha bhikkhu sutav� ariyas�vako ariy�na� dass�v� ariyadhammassa kovido ariyadhamme suvin�to sappuris�na� dass�v� sappurisadhammassa kovido sappurisadhamme suvin�to na r�pa� attato samanupassati na r�pavanta� v� att�na� samanupassati na attani v� r�pa� samanupassati na r�pasm�� v� att�na� samanupassati. Na vedana� attato samanupassati na vedan�vanta� v� att�na� samanupassati na attani v� vedana� samanupassati na vedan�ya v� att�na� samanupassati, na sa��a� attato samanupassati na sa���vanta� v� att�na� samanupassati na attani v� sa��a� samanupassati na sa���ya v� att�na� samanupassati, na sa�kh�re attato samanupassati na sa�kh�r�vanta� v� att�na� samanupassati na attani v� sa�kh�re samanupassati na sa�kh�rasmi� v� att�na� samanupassati, na vi����a� attato samanupassati na vi����avanta� v� att�na� samanupassati na attani v� vi����a� samanupassati na vi����asmi� v� att�na� samanupassati, eva� kho bhikkhu sakk�yadi��hi n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ni, kho so bhikkhu bhagavato bh�sita� abhinanditv� anumoditv� bhagavanta� uttari� pa�ha� �pucchi. "Ko nu kho bhante, r�passa ass�do, ko �d�navo, ki� nissara�a�, ko vedan� ass�do, ko �d�navo, ki� nissara�a� ko sa���ya ass�do, ko �d�navo, ki� nissara�a� ko sa�kh�r�na� ass�do, ko �d�navo, ki� nissara�a� ko vi����assa ass�do, ko �d�navo, ki� nissara�an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kho bhikkhu, r�pa� pa�icca upajjati sukha� somanassa�, aya� r�passa ass�do. Ya� r�pa� anicca� dukkha� vipari�madhamma�, aya� r�passa �d�navo. Yo r�pasmi� chandar�gavinayo chandar�gappah�na� ida� r�passa nissara�a�. Ya� vedana� pa�icca uppajjati sukha� somanassa� aya� vedan�ya ass�do. Y� vedan� anicc� dukkh� vipari�madhamm� aya� vedan�ya �d�navo. Yo vedan�ya chandar�ga vinayo chandar�gappah�na�. Ida� vedan�ya nissara�a�, ya� [PTS Page 103] [\q 103/]      sa��a� pa�icca uppajjati sukha� somanassa� aya� sa���ya ass�do. Ya� sa��a� anicca� dukkha� vipari�madhamma� aya� sa���ya �d�navo. Ya� sa���ya chandar�ga vinayo chandar�gappah�na�. Ida� sa���ya nissara�a�, ye sa�kh�r� pa�icca uppajjati sukha� somanassa� aya� sa�kh�r�na� ass�do. Ye sa�kh�r� anicc� dukkh� vipari�madhamm� aya� sa�kh�r�na� �d�navo. Yo sa�kh�resu chandar�ga vinayo chandar�gappah�na�. Ida� sa�kh�r�na� nissara�a�, ya� vi����a� pa�icca uppajjati sukha� somanassa� aya� vi����assa ass�do. Ya� vi����a� anicca� dukkha� vipari�madhamma� aya� vi����assa �d�navo, yo vi����asmi� chandar�gavinayo chandar�gappah�na� ida� vi����assa nissar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bhante"ti, kho so bhikkhu bhagavato bh�sita� abhinanditv� bhagavanta� uttari� pa�ha� �pucchi: "katha� nu kho bhante, j�nato katha� passato imasmi� ca savi����ake k�ye bahiddh� ca sabba nimittesu ahi�k�ramami�k�ram�n�nusay� na honti. ? Ya� ki�ci bhikkhu r�pa� at�t�n�gatapaccuppanna� ajjhatta� v� bahiddha v� orika� v� sukhuma� v� h�na� v� pa�ta� v� ya� d�re santike v� sabb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a� mama neso'hamasmi na me so att�"ti. Evameta� yath�bh�ta� sammappa���ya passati, y� vedan� at�t�n�gata paccuppann� ajjhatta� v� bahiddh� v� orika� v� sukhuma� v� h�na� v� pa�ta� v� ya� d�re santike v� sabba� vedana� neta� mama neso'hamasmi na me'so att�"ti evameta� yath�bh�ta� sammappa���ya passati, y� k�ci sa��� at�t�n�gata paccuppann� ajjhatta� v� bahiddh� v� orika� v� sukhuma� v� h�na� v� pa�ta� v� ya� d�re santike v� sabba� sa��a� neta� mama neso'hamasmi na me'so att�"ti evameta� yath�bh�ta� sammappa���ya passati, ye keci sa�kh�r� at�t�n�gata paccuppann� ajjhatta� v� bahiddh� v� orika� v� sukhuma� v� h�na� v� pa�ta� v� ya� d�re santike v� sabba� sa�kh�ra� neta� mama neso'hamasmi na me'so att�"ti evameta� yath�bh�ta� sammappa���ya passati, ya� ki�ci vi����a� at�t�n�gata paccuppanna� ajjhatta� v� bahiddh� v� orika� v� sukhuma� v� h�na� v� pa�ta� v� ya� d�re santike v� sabba� vi����a� neta� mama neso'hamasmi na me'so att�"ti evameta� yath�bh�ta� sammappa���ya passati, eva� kho bhikkhu, j�nato eva� passato imasmi�ca savi����ake k�ye bahiddh� ca sabbanimittesu abhi�k�ramami�k�ra m�n�nuss� n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assa bhikkhuno eva� cetaso parivitakko udap�di: "iti kira bho r�pa� anatt�, vedan� anatt�, sa��� anatt�, sa�kh�r� anatt�, vi����a� anatt�. Anattakat�ni kamm�ni kathamatt�na� phus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ssa bhikkhuno cetas� ceto parivitakkama���ya bhikkhu �mantesi: "�h�na� kho paneta� bhikkhave,vijjati: ya� idhekacco moghapuriso avidv� avijj�gato ta�h�dhigatena1 cetas� satthus�sana� atidh�vitabba� ma��eyya: "iti kira bho r�pa� anatt�, vedan� anatt�, sa��� anatt�, sa�kh�r� anatt�, vi����a� anatt�, anattakat�ni [PTS Page 104] [\q 104/]      kamm�ni kathamatt�na� phusissanant�"ti. Pa�ipucch�vinit� kho me tumhe bhikkhave, tatra tatra tesu tesu dhammesu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�ma��atha bhikkhave, r�pa� nicca� v� anicca� v�"ti? 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pan�nicca� dukkha� v� ta� sukha� v�"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� nu ta� samanupassitu�: "eta� mama eso 'hamasmi eso me att�"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"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: "eta� mama eso'hamasmi eso me att�ti? 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 "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: "eta� mama eso'hamasmi eso me att�ti? 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 "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: "eta� mama eso'hamasmi eso me att�t�? 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� nu ta� samanupassitu�: "eta� mama eso'hamasmi eso me att�"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h�dhipateyyena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 at�t�n�gatapaccuppanna� ajjhatta� v� bahiddh� v� orika� v� sukhuma� v� h�na� v� pa�ta� v� ya� d�re santike v� sabba� vedana�: 'neta� mama neso'hamasmi na me so att�"ti, evameta� yath�bh�ta� sammappa���ya da��habba�. Y� k�ci sa��� at�t�n�gatapaccuppanna� ajjhatta� v� bahiddh� v� orika� v� sukhuma� v� h�na� v� pa�ta� v� ya� d�re santike v� sabba� sa����a�: 'neta� mama neso'hamasmi na me so att�"ti, evameta� yath�bh�ta� sammappa���ya da��habba�. Ye keci sa�kh�r� at�t�n�gatapaccuppanna� ajjhatta� v� bahiddh� v� orika� v� sukhuma� v� h�na� v� pa�ta� v� ya� d�re santike v� sabba� sa�kh�r�na�: 'neta� mama neso'hamasmi na me so att�"ti, evameta� yath�bh�ta� sammappa���ya da��habba�. Ya� ki�ci vi����a� at�t�n�gatapaccuppanna� ajjhatta� v� bahiddh� v� orika� v� sukhuma� v� h�na� v� pa�ta� v� ya� d�re santike v� sabba� vi����a�: 'neta� mama neso'hamasmi na me so att�"ti,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, sutav� ariyas�vako r�pasmimpi nibbindati vedan�yapi nibbindati sa���yapi, nibbindati sa�kh�resupi nibbindati. Vi����asmimpi nibbindati. Nibbida� virajjati. Vir�g� vimuccati. Vimuttasmi� vimuttamiti' ���a� hoti. Kh�� j�ti. Vusita� brahmacariya�. Kata� kara�ya� n�para� itthatt�y�ti paj�n�t�ti. Khajjan�ya 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do dve samuday� - arahantehi apar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 khajjana pi�olya� p�rileyyena pu��am�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Dve khandh� ta��eva siya� - adhivacana�ca het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yena duve vutt� - ass�da vi����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dasavidh� vutt� - hoti bhikkhu pucch�y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eya� g�th� machasa�, sy�, [PTS.]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[PTS Page 105] [\q 105/]      eva� me suta�: eka� samaya� �yasm� �nando s�vatthiya� viharati jetavane an�thapi�ikassa �r�me. Tatra kho, �yasm� �nando bhikkhu �mantesi: '�vuso bhikkhavoti. '�vusoti kho te bhikkhu �yasmato �nandassa paccassosu�, �yasm� �nando etadavoca: pu��o n�ma �vuso �yasm� matt�niputto amh�ka� navak�na� sata� bah�pak�ro hoti. So amhe imin� ov�dena ovad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ya �vuso �nanda, 'asmi'ti hoti, no anup�d�ya. Ki�ca up�d�ya'asmi'ti hoti no anup�d�ya: r�pa� up�d�ya'asmi'ti hoti no anup�d�ya. Vedan� up�d�ya 'asmi'ti hoti no anup�d�ya. Sa��a� up�d�ya 'asmi'ti hoti no anup�d�ya. Sa�kh�re up�d�ya 'asmi'ti hoti no anup�d�ya. Vi����a� up�d�ya 'asmi'ti hoti no anup�d�ya. Seyyath�pi �vuso �nanda, itthi v� puriso v� daharo yuv� ma�a�anaj�tiko 1- �d�se v� parisuddhe pariyod�te acche v� udakapatte saka� mukhanimitta� paccavekkham�no up�d�ya passeyya, no anup�d�ya. Evameva kho �vuso �nanda r�pa� up�d�ya asm�ti hoti, no anup�d�ya, vedana� up�d�ya asm�ti hoti , no anup�d�ya, sa��a� up�d�ya asm�ti hoti, no anup�d�ya, sa�kh�re up�d�ya asm�ti hoti, no anup�d�ya, vi����a� up�d�ya 'asmi'ti hoti, no an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�nanda, r�pa� nicca� v� anicca� v�ti? Anicca� �vuso. Ya� pan�nicca� dukkha� v� ta� sukha� v�ti? Dukkha� �vuso. Ya� pan�nicca� dukkha� vipari�madhamma� kalla� nu ta� samanupassitu� "eta� mama, eso'hamasmi, eso me att�"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�vuso. Ya� pan�nicca� dukkha� v� ta� sukha� v�ti? Dukkha� �vuso. Ya� pan�nicca� dukkha� vipari�madhamma�, kalla� nu ta� samanupassitu�. Eta� mama, esohamasmi, eso me att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�vuso. Ya� pan�nicca� dukkha� v� ta� sukha� v�ti? Dukkha� �vuso. Ya� pan�nicca� dukkha� vipari�madhamma�, kalla� nu ta� samanupassitu�. Eta� mama, esohamasmi, eso me att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�vuso. Ya� pan�nicca� dukkha� v� ta� sukha� v�ti? Dukkha� �vuso. Ya� pan�nicca� dukkha� vipari�madhamma�, kalla� nu ta� samanupassitu�. Eta� mama, esohamasmi, eso me att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�vuso. Ya� pan�nicca� dukkha� v� ta� sukha� v�ti? Dukkha� �vuso. Ya� pan�nicca� dukkha� vipari�madhamma�, kalla� nu ta� samanupassitu�. Eta� mama, esohamasmi, eso me att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a�anaj�tiy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�vuso, �nanda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 at�t�n�gatapaccuppanna� ajjhatta� v� bahiddh� v� orika� v� sukhuma� v� h�na� v� pa�ta� v� ya� d�re santike v� sabba� vedana�: 'neta� mama neso'hamasmi na me so att�"ti, evameta� yath�bh�ta� sammappa���ya da��habba�. Y� k�ci sa��� at�t�n�gatapaccuppanna� ajjhatta� v� bahiddh� v� orika� v� sukhuma� v� h�na� v� pa�ta� v� ya� d�re santike v� sabba� sa��a�: 'neta� mama neso'hamasmi na me so att�"ti, evameta� yath�bh�ta� sammappa���ya da��habba�. Y� k�ci sa�kh�r� at�t�n�gatapaccuppanna� ajjhatta� v� bahiddh� v� orika� v� sukhuma� v� h�na� v� pa�ta� v� ya� d�re santike v� sabba� sa�kh�ra�: 'neta� mama neso'hamasmi na me so att�"ti, evameta� yath�bh�ta� sammappa���ya da��habba�. Ya� ki�ci vi����a� at�t�n�gatapaccuppanna� ajjhatta� v� bahiddh� v� orika� v� sukhuma� v� h�na� v� pa�ta� v� ya� d�re santike v� sabba� vi����a�: 'neta� mama neso'hamasmi na me so att�"ti, evameta� yath�bh�ta� sammapa���ya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�vuso, �nanda, sutav� ariyas�vako r�pasmimpi nibbindati, vedan�yapi nibbindati, sa���yapi nibbindati, sa�kh�resupi nibbindati, vi����asmimpi nibbidanti. Nibbinda� virajjati. Vir�g� vimuccati. Vimuttasmi� vimuttamiti' ���a� hoti. Khi� j�ti vusita� buhmacariya� kata� kara�i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o n�ma �vuso, �yasm� mant�niputto amh�ka� [PTS Page 106] [\q 106/]      navak�na� sata� bah�pak�ro hoti, so amhe imin� ov�dena ovadati. Ida�ca pana me �yasmato pu��assa mant�niputtassa dhammadesana� sutv� dhammo abhisameto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ena samayena �yasm� tisso bhagavato pitucch�putto sambahul�na� bhikkh�na� evam�roceti: "api me �vuso, madhurakaj�to viya k�yo dis�pi me na pakkh�yanti. 2- Dhamm�pi ma� nappa�ibhanti3-. Thinamiddha�ca me citta� pariy�d�ya ti��hati. Anabhirato ca brahmacariya� car�mi. Hoti ca me dhammesu vicikicch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�su. Ekamanta� nisinn� kho te bhikkh� bhagavanta� etadavocu�: "�yasm� bhante, tisso bhagavato pitucch�putto sambahul�na� bhikkh�na� evam�roceti: 'api me �vuso, madhurakaj�to viya k�yo. Dis�'pi me na pakkh�yanti. Dhamm�pi ma� nappa�ibhanti. Th�namiddha�ca me citta� pariy�d�ya ti��hati. Anabhirato ca brahmacariya� car�mi. Hoti ca me dhammesu vicikicch�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samito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kkh�yan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pa�ibhan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��atara� bhikkhu� �mantesi. Ehi tva� bhikkhu, mama vacanena tissa� bhikkhu� �mantehi: "satth� ta� �vuso tissa �mantet�"ti. Eva� bhanteti, kho so bhikkhu bhagavato pa�issutv� yen�yasm� tisso tenupasa�kami, upasa�kamitv� �yasmanta� tissa� etadavoca:"satth� ta� �vuso tissa �mantet�"ti. "Evam�vuso"ti kho �yasm� tisso tassa bhikkhuno pa�issutv� yena bhagav� tenupasa�kami. Upasa�kamitv� bhagavanta� abhiv�detv� ekamanta� n�sidi. Ekamanta� nisinna� kho �yasmanta� tiss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tva� tissa, sambahul�na� [PTS Page 107] [\q 107/]      bhikkh�na� evam�rocesi: api me �vuso madhurakaj�to viya k�yo dis�pi me na pakkh�yanti. Dhamm�pi ma� nappa�ibhanti. Th�namiddha�ca me citta� pariy�d�ya ti��hati. Anabhirato ca brahmacariya� car�mi. Hoti ca me dhammesu vicikicch�ti? Ev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tissa, r�pe avigatar�gassa avihatachandassa avigatapemassa avigatapip�sassa avigataparihassa avigatata�hassa tassa r�passa vipari�ma��ath�bh�v� uppajjanti sokaparidevadukkhadomanassup�y�s�ti? Evambhante. S�dhu s�dhu tissa, eva� heta� tissa, hoti yath� ta� r�pe a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vigatar�gassa, avigatachandassa avigatapemassa avigatapip�sassa avigataparihassa avigatata�hassa tass� vedan�ya vipari�ma��ath�bh�v� uppajjanti sokaparidevadukkhadomanassup�y�s�ti? Eva� bhante. S�dhu s�dhu tissa, eva� heta� tissa, hoti yath� ta� vedan�ya a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avigatar�gassa, avigatachandassa avigatapemassa avigatapip�sassa avigataparihassa avigatata�hassa tass� sa���ya vipari�ma��ath�bh�v� uppajjanti sokaparidevadukkhadomanassup�y�s�ti? Eva� bhante. S�dhu s�dhu tissa, eva� heta� tissa, hoti yath� ta� sa���ya a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avigatar�gassa, avigatachandassa avigatapemassa avigatapip�sassa avigataparihassa avigatata�hassa tesa� sa�kh�r�na� vipari�ma��ath�bh�v� uppajjanti sokaparidevadukkhadomanassup�y�s�ti? Eva� bhante. S�dhu s�dhu tissa, eva� heta� tissa, hoti yath� ta� sa�kh�resu a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avigatar�gassa, avigatachandassa avigatapemassa avigatapip�sassa avigataparihassa avigatata�hassa tassa vi����assa vipari�ma��ath�bh�v� uppajjanti sokaparidevadukkhadomanassup�y�s�ti? Eva� bhante. S�dhu s�dhu tissa, eva� heta� tissa, hoti yath� ta� vi����e a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tissa, r�pe vigatar�gassa vigatapemassa vigatapip�sassa vigatapari�ahassa vigatata�hassa tassa r�passa vipari�ma��ath�bh�v� uppajjanti sokaparidevadukkhadomanassup�y�s�ti? No heta� bhante. S�dhu s�dhu tissa, eva� heta� tissa, hoti yath� ta� r�pa� 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vigatar�gassa, vigatachandassa vigatapemassa vigatapip�sassa vigataparihassa vigatata�hassa tass� vedan�ya vipari�ma��ath�bh�v� uppajjanti sokaparidevadukkhadomanassup�y�s�ti? Eva� bhante. S�dhu s�dhu tissa, eva� heta� tissa, hoti yath� ta� vedan�ya 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vigatar�gassa, vigatachandassa vigatapemassa vigatapip�sassa vigataparihassa vigatata�hassa tass� sa���ya vipari�ma��ath�bh�v� uppajjanti sokaparidevadukkhadomanassup�y�s�ti? Eva� bhante. S�dhu s�dhu tissa, eva� heta� tissa, hoti yath� tass� sa���ya 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vigatar�gassa, vigatachandassa vigatapemassa vigatapip�sassa vigataparihassa vigatata�hassa tesa� sa�kh�r�na� vipari�ma��ath�bh�v� uppajjanti sokaparidevadukkhadomanassup�y�s�ti? Eva� bhante. S�dhu s�dhu tissa, eva� heta� tissa, hoti yath� ta� sa�kh�resu 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vigatar�gassa, vigatachandassa [PTS Page 108] [\q 108/]      vigatapemassa vigatapip�sassa vigataparihassa vigatata�hassa tassa vi����assa vipari�ma��ath�bh�v� uppajjanti sokaparidevadukkhadomanassup�y�s�ti? Eva� bhante. S�dhu s�dhu tissa, eva� heta� tissa, hoti yath� ta� vi����e vigatar�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tissa r�pa� nicca� v� anicca� v�ti?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� nu ta� samanupassitu� eta� mama, eso'hamasmi, eso me att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eta� mama, eso'hamasmi, eso me att�ti? 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eta� mama, eso'hamasmi, eso me att�ti? 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eta� mama, eso'hamasmi, eso me attati? 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�cca� dukkha� vipari�madhamma� kalla� nu ta� samanupassitu� "eta� mama, eso'hamasmi, eso me att�"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issa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 at�t�n�gatapaccuppanna� ajjhatta� v� bahiddh� v� orika� v� sukhuma� v� h�na� v� pa�ta� v� ya� d�re santike v� sabba� vedana�: 'neta� mama neso'hamasmi na me so att�"ti, evameta� yath�bh�ta� sammappa���ya da��habba�. Y� k�ci sa��� at�t�n�gatapaccuppanna� ajjhatta� v� bahiddh� v� orika� v� sukhuma� v� h�na� v� pa�ta� v� ya� d�re santike v� sabba� sa��a�: 'neta� mama neso'hamasmi na me so att�"ti, evameta� yath�bh�ta� sammappa���ya da��habba�. Ye keci sa�kh�r� at�t�n�gatapaccuppanna� ajjhatta� v� bahiddh� v� orika� v� sukhuma� v� h�na� v� pa�ta� v� ya� d�re santike v� sabba� sa�kh�ra�: 'neta� mama neso'hamasmi na me so att�"ti, evameta� yath�bh�ta� sammappa���ya da��habba�. Ya� ki�ci vi����a� at�t�n�gatapaccuppanna� ajjhatta� v� bahiddh� v� orika� v� sukhuma� v� h�na� v� pa�ta� v� ya� d�re santike v� sabba� vi����a�: 'neta� mama neso'hamasmi na me so att�"ti,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tissa, sutav� ariyas�vako r�pasmimpi nibbandati vedan�yapi nibbandati sa���yapi, nibbindati sa�kh�resupi nibbindati. Vi����asmimpi nibbindati. Nibbida� virajjati. Vir�g� vimuccati. Vimuttasmi� vimuttamiti' ���a� hoti. Kh�� j�ti.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1- tissa, dve puris�, eko puriso amaggakusalo eko puriso maggakusalo, tamena� so amaggakusalo puriso amu� maggakusala� purisa� magga� puccheyya, so eva� vadeyya: "ambho purisa, 2- aya� maggo. Tena muhutta� gaccha. Tena muh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eyyath�passu"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hi bho purisa - machasa�, eva� ho puri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dakkhissasi dvidh� patha�. Tattha v�ma� mu�citv� dakkhi�a� ga�h�hi. Tena muhutta� gaccha, tena muhutta� gantv� dakkhissasi tibba� vanasa�a�. Tena muhutta� gaccha. Tena muhutta� gantv� dakkhissasi mahanta� ninna� pallala�, tena muhutta� gaccha, tena muhutta� gantv� dakkhissasi sobbha� pap�ta�. Tena muhutta� gaccha. Tena muhutta� gantv� dakkhissasi sama� bhumibh�ga� ram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 kho my�ya� tissa, kat� atthassa vi���pan�ya. Aya� cettha attho: puriso amaggakusaloti kho tissa, puthujjanasseta� adhivacana�. 'Puriso maggakusaloti' kho tissa, tath�gatasseta� adhivacana�. Arahato samm�sambuddhassa. 'Dvidh�pathoti 1- kho tissa, vicikicch�yeta� adhivacana�. [PTS Page 109  [\q 109/]     ']v�momaggo'ti kho tissa, a��ha�gikasseta� micch�maggassa adhivacana� seyyath�da�: micch�di��hiy� micch�sa�kappassa micch�v�c�ya micch�kammantassa micch��jivassa vicch�v�y�massa vicch�satiy� micch�sam�dhissa. Dakkhi�o maggoti kho tissa, ariyasseta� a��ha�gikassa maggassa adhivacana�, seyyath�da�: samm�di��hiy� samm�sa�kappassa samm�v�c�ya samm�kammantassa samm��jivassa samm�v�y�massa samm�satiy� samm�sam�dhissa. 'Tibbo vanasa�oti? Kho tissa, avijj�yeta� adhivacana�. 'Mahanta� ninna� pallalanti' kho tissa, k�m�nameta� adhivacana�.'Sobebh� pap�toti' kho tissa, kodhup�y�sasseta� adhivacana�. 'Samo bhumibh�go rama�yoti' kho tissa, nibb�nass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ama tissa, abhirama tissa, ahamov�dena ahamanuggahena ahamanus�san�y�ti, idamavoca bhagav�. Attamano �yasm� tiss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Eva� me suta� eka� samaya� �yasm� s�riputto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yamakassa n�ma bhikkhuno evar�pa� p�paka� di��higata� uppanna� hoti tath�ha� bhagavat� dhamma�, desita� �j�n�mi yath� kh��savo bhikkhu k�yassa bhed� ucchijjati vinassati na hoti paramm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sambahul� bhikkhu yamakassa kira n�ma bhikkhuno evar�pa� p�paka� di��higata� uppanna� hoti: tath�ha� bhagavat� dhamma� desita� �j�n�mi, yath� kh��savo bhikkh� k�yassa bhed� ucchijjati vinassati na ho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dh�patho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yen�yasm� yamako tenupasa�kami�su. Upasa�kamitv� �yasmat� yamakena saddhi� sammodi�su sammodaniya� katha� s�r��iya� vitis�retv� ekamanta� nis�di�su. Ekamanta� nisinn� kho te bhikkh� �yasmanta� yamaka� etadavocu�: "sacca� kira te �vuso yamaka, evar�pa� p�paka� di��higata� uppanna� "tath�ha� [PTS Page 110] [\q 110/]      bhagavat� dhamma� desita� �j�n�mi, yath� kh��savo bhikkhu k�yassa bhed� ucchijjati vinassati na hoti parammara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'ha�1- �vuso bhagavat� dhamma� desita� �j�n�mi yath� kh��savo bhikkhu k�yassa bhed� ucchijjati vinassati na hoti paramm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�vuso yamaka eva� avaca, bhagavanta� abbh�cikkhi, na hi s�dhu bhagavato abbhakkh�na�, 2- na hi bhagav� eva� vadeyya: "kh��savo bhikkhu k�yassa bhed� ucchijjati vinassati na ho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kho �yasm� yamako tehi bhikkh�hi vuccam�no tatheva ta� p�paka� di��hagata� th�mas� par�massa3abhinivissa voharati "tath�ha� bhagavat� dhamma� desita� �j�n�mi yath� kh��savo bhikkhu k�yassa bhed� ucchijjati vinassati na hoti parammara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� n�sakkhi�su. �yasmanta� yamaka� etasm� p�pak� di��higat� vivecetu�. Atha kho te bhikkh� u��h�y�san� yen�yasm� s�riputto tenupasa�kami�su, upasa�kamitv� �yasmanta� s�riputta� etadavocu�: yamakassa n�ma �vuso s�riputta, bhikkhuno evar�pa� p�paka� di��higata� uppanna�: "tath�'ha� bhagavat� dhamma� desita� �j�n�mi yath� kh��savo bhikkhu k�yassa bhed� ucchijjati vinassati na hoti parammara�'ti. S�dh�yasm� s�riputto yena yamako bhikkhu tenupasa�kamatu anukampa� up�d�y�"ti. Adhiv�sesi kho �yasm� s�riputto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s�yanhasamaya� pa�isall�n� vu��hito yen�yasm� yamako tenupasa�kami, upasa�kamitv� �yasmat� yamakena saddhi� sammodi sammodan�ya� katha� s�r��iya� v�tis�retv� ekamanta� nis�di, ekamanta� nisinno kho �yasm� s�riputto �yasmanta� yamaka� etadavoca: sacca� kira te �vuso yamaka, evar�pa� p�paka� di��higata� uppanna�? Tath�ha� bhagavat� dhamma� desita� �j�n�mi, yath� [PTS Page 111] [\q 111/]      kh��savo bhikkhu k�yassa bhed� ucchijjati vinassati na ho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khoha� �vuso, bhagavat� dhamma� desita� �j�n�mi: "yath� kh��savo bhikkhu k�yassa bhed� ucchijjati vinassati na ho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khv�ha�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bh�vikkha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�m�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� ma��asi? �vuso, yamaka "r�pa nicca� v� anicca� v�"ti anicc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pan�nicca� dukkha� v� ta� sukha� v�"ti? Dukkh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hamasmi, eso me att�"ti? No heta� �vu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"ti? Anicca� �vu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�vu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, eso'hamasmi, eso me att�ti. No het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"ti? Anicca� �vu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ta� dukkha� v� ta� sukha� v�ti? Dukkha� �vu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, eso'hamasmi, eso me att�ti. No het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"ti? Anicca� �vu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ta� dukkha� v� ta� sukha� v�ti? Dukkha� �vu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, eso'hamasmi, eso me att�ti. No het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"ti? Anicca� �vu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 eso me att�"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�vuso yamaka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 at�t�n�gatapaccuppanna� ajjhatta� v� bahiddh� v� orika� v� sukhuma� v� h�na� v� pa�ta� v� ya� d�re santike v� sabba� vedana�: 'neta� mama neso'hamasmi na me so att�"ti, evameta� yath�bh�ta� sammappa���ya da��habba�. Y� k�ci sa��� at�t�n�gatapaccuppanna� ajjhatta� v� bahiddh� v� orika� v� sukhuma� h�na� v� pa�ta� v� ya� d�re santike v� sabba� sa��a�: 'neta� mama neso'hamasmi na me so att�"ti, evameta� yath�bh�ta� sammappa���ya da��habba�. Ye keci sa�kh�r� at�t�n�gatapaccuppanna� ajjhatta� v� bahiddh� v� orika� v� sukhuma� v� h�na� v� pa�ta� v� ya� d�re santike v� sabba� sa�kh�ra�: 'neta� mama neso'hamasmi na me so att�"ti, evameta� yath�bh�ta� sammappa���ya da��habba�. Ya� ki�ci vi����a� at�t�n�gatapaccuppanna� ajjhatta� v� bahiddh� v� orika� v� sukhuma� v� h�na� v� pa�ta� v� ya� d�re santike v� sabba� vi����a�: 'neta� mama neso'hamasmi na me so att�"ti, evameta�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�vuso, yamaka sutav� ariyas�vako r�pasmimpi nibbindati vedan�yapi nibbindati sa���yapi nibbindati sa�kh�resupi nibbindati. Vi����asmimpi nibbindati. Nibbinda� virajjati. Vir�g� vimuccati. Vimuttasmi� vimuttamiti' ���a� hoti. Kh�� j�ti. Vusita� brahmacariya�.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yamaka, 'r�pa�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vuso yamaka, r�pasmi� "tath�gato'ti samanupassas�ti? No heta� �v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r�p� tath�gatoti samanupassas�'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vedan�ya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a���ya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a�kh�resu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vi����asmi�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vi���� tath�gati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yamaka, aya� so ar�p� avedano asa��� asa�kh�ro avi����o tath�gatoti samanupass�ti.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 ta� ki� ma��asi �vuso yamaka, r�pa� vedana�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yamaka, r�pa� sa��a�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yamaka, r�pa� sa�kh�re 1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yamaka, r�pa� vi����a� tath�gato'ti samanupassas�ti? No het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te �vuso yamaka di��heva dhamme saccato thetato2 tath�gate anupalabbhiyam�ne3- kalla� nu te ta� veyy�kara�a� "tath�ha� bhagavat� dhamma� desita� �j�n�mi yath� kh��savo bhikkhu k�yassa bhed� ucchijjati vinassati na hoti parammara�ti? Ahu kho me ta� �vuso sariputta, pubbe aviddasuno p�paka� di��h�gata� ida�aca pana me �yasmato s�riputtassa dhammadesana� sutv� ta�eca ca p�paka� di��higata� pah�na�, dhammo ca me abhisametoti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a� �vuso yamaka, eva� puccheyyu�- "y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uso yamaka, bhikkhu araha� kh��savo so k�yassa bhed� parammara� ki� hotiti eva� pu��ho tva � �vuso yamaka, kinti khy�kareyyas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�vuves� eva� puccheyyu�: "yo so yamaka, bhikkhu araha� kh��savo so k�yassa bhed� parammara� ki� hoti"ti? Eva� pu��ho'ha� �vuso, eva� khy�kareyya�: r�pa� kho �vuso anicca�, yadanicca� ta� dukkha�, ya� dukkha� ta� niruddha�, tadatthagata�, vedan� anicca� yadanicca� ta� dukkha� ya� dukkha� ta� niruddha� tadatthagatanti". Eva� pu��ho'ha� �vuso, eva� kh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�vuves� eva� puccheyyu�: "yo so yamaka, bhikkhu araha� kh��savo so k�yassa bhed� parammara� ki� hoti"ti? Eva� pu��ho'ha� �vuso, eva� khy�kareyya�: r�pa� kho �vuso anicca�, yadanicca� ta� dukkha�, ya� dukkha� ta� niruddha�, tadatthagata�, sa��� anicca� yadanicca� ta� dukkha� ya� dukkha� ta� niruddha� tadatthagatanti". Eva� pu��ho'ha� �vuso, eva� kh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�vuves� eva� puccheyyu�: "yo so yamaka, bhikkhu araha� kh��savo so k�yassa bhed� parammara� ki� hoti"ti? Eva� pu��ho'ha� �vuso, eva� khy�kareyya�: r�pa� kho �vuso anicca�, yadanicca� ta� dukkha�, ya� dukkha� ta� niruddha�, tadatthagata�, sa�kh�r� anicca� yadanicca� ta� dukkha� ya� dukkha� ta� niruddha� tadatthagatanti". Eva� pu��ho'ha� �vuso, eva� kh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�vuves� eva� puccheyyu�: "yo so yamaka, bhikkhu araha� kh��savo so k�yassa bhed� parammara� ki� hoti"ti? Eva� pu��ho'ha� �vuso, eva� khy�kareyya�: r�pa� kho �vuso anicca�, yadanicca� ta� dukkha�, ya� dukkha� ta� niruddha�, tadatthagata�, vi����a� anicca� yadanicca� ta� dukkha� ya� dukkha� ta� niruddha� tadatthagatanti". Eva� pu��ho'ha� �vuso, eva� kh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�vuso yamaka, tenah�vuso yamaka, upamante kariss�mi etasseva atthassa bhiyyosomatt�ya 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yamaka, gahapati v� gahapatiputto v� a��ho mahaddhano mah�bhogo, so ca �rakkhasampanno tassa kocideva puriso uppajjeyya anatthak�mo ahitak�mo ayogakkhemak�mo j�vit� voropetuk�mo, tassa [PTS Page 113] [\q 113/]      evamassa: "aya� kho gahapati v� gahapatiputto v� a��ho mahaddhano mah�bhogo, so ca �rakkhasampanno na vy�sukaro 5pasayiha j�vit� voropetu�, yannun�ha� anupakhajja j�vit� voropeyya'nti. So ta� gahapati� v� gahapatiputta� v� upasa�kamitv� eva� vadeyya: "upa��haheyya� ta� bhante"ti. Tamena� so gahapati v� gahapati putto v� upa��h�peyya, so upa��haheyya, pubbu��h�yi pacch�tip�ti ki�k�rapa�iss�vi man�pac�ri piyav�di. Tassa so gahapat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dan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hat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th�gato anupalabbhiyam�n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bhisamit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N�ya� sukaro - machasa� nah�ya� sukar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putto v� mittato'pi na� saddaheyya. Suhajjato 'pi na� saddaheyya tasmi� viss�sa� �pajjeyya, yad� kho �vuso tassa purisassa evamassa: "sa�vissa��ho kho my�ya� gahapati v� gahapatiputto v�ti. " Atha na� rahogata� viditv� ti�hena satthena j�vit� vorop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vuso yamaka, yad�'pi so puriso amu� gahapati� v� gahapatiputta� v� upasa�kamitv� evam�ha: "upa��haheyya� ta� bhante, ti, tad�pi so vadhakova, vadhaka�ca pana santa� na a���si. "Vadhako me"ti yad�'pi so upa��h�ti pubbu��h�yi pacch�nip�ti ki�k�rapa�iss�v� man�napac�ri piyav�di. Tad�'pi so vadhakova, vadhaka�ca pana santa� na a���si. "Vadhako me"ti. Yad�'pi na� rahogata� viditv� ti�hena satthena j�vit�voropeti. Tad�'pi so vadhakova, vadhaka�ca pana santa� na a���si "vadhako me'ti. Evam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�vuso assutav� puthujjano ariy�na� adass�v� ariyadhammassa akovido ariyadhamme avin�to, sappuris�na� adass�v� sappurisadhammassa akovido sappurisadhamme avin�to, r�pa� attato samanupassati, r�pavanta� v� att�na�. Attani v� r�pa�, r�pasmi� v� att�na�,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�vuso assutav� puthujjano ariy�na� adass�v� ariyadhammassa akovido ariyadhamme avin�to, sappuris�na� adass�v� sappurisadhammassa akovido sappurisadhamme avin�to, r�pa� attato samanupassati, r�pavanta� v� att�na�. Attani v� r�pa�, r�pasmi� v� att�na�, 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�vuso assutav� puthujjano ariy�na� adass�v� ariyadhammassa akovido ariyadhamme avin�to, sappuris�na� adass�v� sappurisadhammassa akovido sappurisadhamme avin�to, r�pa� attato samanupassati, r�pavanta� v� att�na�. Attani v� r�pa�, r�pasmi� v� att�na�, sa�kh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assutav� puthujjano ariy�na� adass�v� ariyadhammassa akovido ariyadhamme avin�to, sappuris�na� adass�v� sappurisadhammassa akovido sappurisadhamme avin�to, r�pa� attato samanupassati, r�pavanta� v� att�na�. Attani v� r�pa�, r�pasmi� v� at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[PTS Page 114] [\q 114/]      attato samanupassati vi����avanta� v� att�na�, attani v� vi����a� vi����asmi� v� att�na�. So anicca� r�pa�'anicca� r�panti yath�bh�ta� nappaj�n�ti, anicca� vedana�'anicc� vedan�ti yath�bh�ta� nappaj�n�ti, anicca� sa��a� "anicc� sa���ti yath�bh�ta� nappaj�n�ti, anicce sa�kh�re 'anicc� sa�kh�r�ti yath�bh�ta� nappaj�n�ti, anicca� vi����a� 'anicca� vi��a�an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r�pa� 'dukkha� r�panti yath�bh�ta� nappaj�n�ti, dukkha� vedana�'dukkha� vedan�t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r�pa� 'dukkha� r�panti yath�bh�ta� nappaj�n�ti, dukkha� sa����'dukkha� sa���t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r�pa� 'dukkha� r�panti yath�bh�ta� nappaj�n�ti, dukkha� sa�kh�re'dukkha� sa�kh�ret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r�pa� 'dukkha� r�panti yath�bh�ta� nappaj�n�ti, dukkha� vi����a�'dukkha� vi����at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� r�pa� 'anatt�1- r�panti yath�bh�ta� nappaj�n�ti, anatta� vedana� anatt� vedan�ti yath�bh�ta� nappaj�n�ti, anatta� sa��a� anatt� sa���yati yath�bh�ta� nappaj�n�ti. Anatte sa�kh�re anatt� sa�kh�r�ti yath�bh�ta� nappaj�n�ti, anatta� vi����a� anatta� vi����a"n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a� r�pa� sa�khata� r�panti yath�bh�ta� nappaj�n�ti, sa�khata� vedana� sa�khat� vedan�ti yath�bh�ta� nappaj�n�ti, sa�khata� sa��a� sa�khat� sa���yati yath�bh�ta� nappaj�n�ti. Sa�khate sa�kh�re sa�khat� sa�kh�r�ti yath�bh�ta� nappaj�n�ti, sa�khata� vi����a� sa�khata� vi����a"n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ka� r�pa� vadhaka� r�panti yath�bh�ta� nappaj�n�ti, vadhaka� vedana� vadhak� vedan�ti yath�bh�ta� nappaj�n�ti, vadhaka� sa��a� vadhak� sa���yati yath�bh�ta� nappaj�n�ti. Vadhake sa�kh�re sa�khat� sa�kh�r�ti yath�bh�ta� nappaj�n�ti, vadhaka� vi����a� vadhaka� vi����a"nti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tt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upeti up�diyati adhi��h�ti 'att� me'ti, vedana� upeti up�diyati adhi��h�ti 'att�meti' sa��a� upeti up�diyati adhi��h�ti 'att�meti' sa�kh�re upeti up�diyati adhi��h�ti 'att�meti' vi����a� upeti up�diyati adhi��h�ti 'att� me'ti, tassime pa�avup�d�kakkhandh� upet� up�dinn� d�gharatta� ahit�ya dukkh�ya p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�vuso ariyas�vako ariy�na� dass�v� ariyadhammassa kovido ariyadhamme suvin�to, sappuris�na� dass�v� sappurisadhammassa kovido sappurisadhamme suvin�to na r�pa� attato samanupassati, na r�pavanta� v� att�na�. Na attani v� r�pa�, na r�pasmi� v� att�na�, na vedan� attato samanupassati, na vedan�vanta� v� att�na�, na attani v� vedana�, na vedan�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�vuso ariyas�vako ariy�na� dass�v� ariyadhammassa kovido ariyadhamme suvin�to, sappuris�na� dass�v� sappurisadhammassa kovido sappurisadhamme suvin�to na r�pa� attato samanupassati, na r�pavanta� v� att�na�. Na attani v� r�pa�, na r�pasmi� v� att�na�, na sa��� attato samanupassati, na sa����avanta� v� att�na�, na attani v� sa��a�, na sa���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�vuso ariyas�vako ariy�na� dass�v� ariyadhammassa kovido ariyadhamme suvin�to, sappuris�na� dass�v� sappurisadhammassa kovido sappurisadhamme suvin�to na r�pa� attato samanupassati, na r�pavanta� v� att�na�. Na attani v� r�pa�, na r�pasmi� v� att�na�, na sa�khare attato samanupassati, na sa�kh�r�vanta� v� att�na�, na attani v� sa�kh�r��a�, na sa�kh�r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�vuso ariyas�vako ariy�na� dass�v� ariyadhammassa kovido ariyadhamme suvin�to, sappuris�na� dass�v� sappurisadhammassa kovido sappurisadhamme suvin�to na r�pa� attato samanupassati, na r�pavanta� v� att�na�. Na attani v� r�pa�, na r�pasmi� v� att�na�, na vi����a� attato samanupassati, na vi����avanta� v� att�na�, na attani v� vi����a�, na vi��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 so anicca� r�pa� anicca� r�panti yath�bh�ta� paj�n�ti anicca� vedana� so anicca� r�pa� anicca� r�panti yath�bh�ta� paj�n�ti anicca� sa���� so anicca� r�pa� anicca� r�panti yath�bh�ta� paj�n�ti anicca� sa�kh�re so anicca� r�pa� anicca� r�panti yath�bh�ta� paj�n�ti anicca� vi����a� anicca� vi����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r�pa� dukkha� r�panti yath�bh�ta� paj�n�ti dukkha� vedana� so dukkha� r�pa� dukkha� r�panti yath�bh�ta� paj�n�ti dukkha� sa���� so dukkha� r�pa� dukkha� r�panti yath�bh�ta� paj�n�ti dukkha� sa�kh�re so dukkha� r�pa� dukkha� r�panti yath�bh�ta� paj�n�ti dukkha� vi����a� dukkha� vi����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� r�pa� anatt� r�panti yath�bh�ta� paj�n�ti anatta� vedana� so anatt� r�pa� anatt� r�panti yath�bh�ta� paj�n�ti anatt� sa���� so anatt� r�pa� anatt� r�panti yath�bh�ta� paj�n�ti anatta� sa�kh�re so anatt� r�pa� anatt� r�panti yath�bh�ta� paj�n�ti anatt� vi����a� anatta� vi����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a� r�pa� sa�khata� r�panti yath�bh�ta� paj�n�ti sa�khata� vedana� so sa�khata� r�pa� sa�khata� r�panti yath�bh�ta� paj�n�ti sa�khata� sa��� so sa�khata� r�pa� r�panti yath�bh�ta� paj�n�ti sa�khate sa�kh�re so anatt� r�pa� sa�khata� r�panti yath�bh�ta� paj�n�ti sa�khata� vi����a� sa�khata� vi����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ka� r�pa� vadhaka� r�panti yath�bh�ta� paj�n�ti vadhaka� vedana� so vadhaka� r�pa� vadhaka� r�panti yath�bh�ta� paj�n�ti vadhaka� sa��� so vadhaka� r�pa� r�panti yath�bh�ta� paj�n�ti vadhake sa�kh�re so vadhaka� r�pa� vadhaka� r�panti yath�bh�ta� paj�n�ti vadhaka� vi����a� vadhaka� vi����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na upeti, na up�diyati, na adhi��h�ti att� meti. Vedana� na upeti na up�diyati, na adhi��h�ti att� me'ti tassime pa�cup�d�nakkhandh� anupet� anup�dinn� d�gharatta� hit�ya sukh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na upeti, na up�diyati, na adhi��h�ti att� meti. Sa��a� na upeti na up�diyati, na adhi��h�ti att� me'ti tassime pa�cup�d�nakkhandh� anupet� anup�dinn� d�gharatta� hit�ya sukh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na upeti, na up�diyati, na adhi��h�ti att� meti. Sa�kh�re na upeti na up�diyati, na adhi��h�ti att� me'ti tassime pa�cup�d�nakkhandh� anupet� anup�dinn� d�gharatta� hit�ya sukh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na upeti, na up�diyati, na adhi��h�ti att� meti. Vi����a� na upeti na up�diyati, na adhi��h�ti att� me'ti tassime pa�cup�d�nakkhandh� anupet� anup�dinn� d�gharatta� hit�ya sukh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1- �vuso s�riputta hoti. Yesa� �yasmant�dis�2sabrahmac�rino anukampak� atthak�m� ov�dak� anus�sak�. Ida�ca pana me �yasmato s�riputtassa dhammadesana� sutv� anup�d�ya �savehi citt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�yasm� s�riputto. Attamano �yasm� yamako �yasmato s�riputtassa bh�sita� abhinand�ti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16] [\q 116/]      eva� me suta� 4- eka� samaya� bhagav� ves�liya� viharati mah�vane ku��g�ras�l�ya�, tena kho pana samayena �yasm� anur�dho bhagavato avid�re ara��aku�ik�ya� viharati. Atha kho sambahul� a��atitthiy� paribb�jak� yen�yasm� anur�dho tenupasa�kami�su, upasa�kamitv� �yasmat� anur�dhena saddhi� sammodi�su, sammodan�ya� katha� s�r��ya� vitis�retv� ekamanta� nis�di�su. Ekamanta� nisinn� kho te a��atitthiy� paribb�jak� �yasmanta� anur�dh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�vuso anur�dha, tath�gato uttamapuriso paramapuriso paramapattipatto, ta� tath�gato imesu catusu �h�nesu pa���payam�no pa���peti: hoti tath�gato parammara�'ti v� na hoti tath�gato parammara�ati v� hoti ca na ca hoti tath�gatato parammara�ti v� neva hoti na na hoti tath�gato parammara�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anur�dho5- te a��atitthiye paribb�jake etadavoca: "ye so �vuso tath�gato uttamapuriso paramapuriso paramapattipatto, ta� tath�gato a��atiramehi 6cat�hi �h�nehi pa���payam�no pa���peti: "hoti tath�gato parammara�'ti v�, 'na hoti tath�gato parammara�'ti v� 'hoti ca na ca hoti tath�gato parammara�'ti v� 'ne'va hoti na na hoti tath�gato parammara�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e7- a��atitthiy� paribb�jak� �yasmanta� anur�dha� etadavocu�: "so c�ya� bhikkhu navo bhavissati. Acirapabbajito, thero v� pana b�lo avy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he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yasmant�na� t�dis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noya� p��ho 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noya� p��h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vutte anur�dho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��atra ime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� vut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a��atitthiy� paribb�jak� �yasmanta� anur�dha� navav�dena ca b�lav�dena ca apas�detv� u��h�y�san� pakkami�su [PTS Page 117] [\q 117/]      atha kho �yasmato anur�dhassa acirapakkantesu tesu a��atitthiyesu paribb�jakesu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kho ma� te a��atitthiy� paribbajak� uttari� pa�ha� puccheyyu�. Katha� khy�karam�no nu kho'ha�1- tesa� a��atitthiy�na� paribb�jak�na� vuttav�di ceva bhagav�to assa�, na ca bhagavanta� abh�tena abbh�cikkheyya�, dhammassa c�nudhamma� khy�kareyya�, na ca koci sahadhammiko v�d�nuv�do2g�rayha� �h�na� �gacc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anur�dho yena bhagav� tenupasa�kami upasa�kamitv� bhagavanta� abhiv�detv� ekamanta� nis�di. Ekamanta� nisinno kho �yasm� anur�dh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�ha� bhante. Bhagavato avid�re ara��aku�ik�ya� vihar�mi. Atha kho bhante sambahul� a��atitthiy� paribb�jak� yen�ha� tenupasa�kami�su, upasa�kamitv� mama saddhi� sammodi�su. Sammodan�ya� katha� s�r��ya� vitis�retv� ekamanta� nis�di�su, ekamanta� nisinn� kho bhante, te a��atitthiy� paribb�jak� m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�vuso anur�dha, tath�gato uttamapuriso paramapuriso paramapattipatto, ta� tath�gato imesu catusu �h�nesu pa���payam�no pa���peti: "hoti tath�gato parammara�'ti v� na hoti tath�gato parammara�ati v� hoti ca na ca hoti tath�gato parammara�ti v� "neva hoti na na hoti tath�gato parammara�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�'ha� bhante, te a��atitthiye paribb�jake etadavoca�: "yo so �vuso tath�gato uttamapuriso paramapuriso paramapattipatto, ta� tath�gato a��atiramehi catuhi �h�nehi pa���payam�no pa���peti: "hoti tath�gato parammara�'ti v�, 'na hoti tath�gato parammara�'ti v� 'hoti ca na ca hoti tath�gato parammara�'ti v� "neva hoti na na hoti tath�gato parammara�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, te a��atitthiy� paribb�jak� ma� etadavocu�: "so c�'ya� bhikkhu navo bhavissati. Acirapabbajito, thero v� pana b�lo aby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� bhante, te a��atitthiy� paribb�jak� navav�dena ca b�lav�dena ca apas�detv� u��h�y�san� pakkami�su. [PTS Page 118] [\q 118/]      tassa mayha� bhante, acirapakkantesu tesu a��atitthiyesu paribb�jakesu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khv�h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�d�nup�t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kho ma� te a��atitthiy� paribb�jak� uttari� pa�ha� puccheyyu�. Katha� khy�karam�no nu kho'ha� tesa� a��atitthiy�na� paribb�jak�na� vuttav�di ceva bhagavato assa�, na ca bhagavanta� abh�tena abbh�cikkheyya�, dhammassa c�nudhamma� khy�kareyya�, na ca koci sahadhammiko v�d�nuv�do g�rayha� �h�na� �gacc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� ma��asi anur�dha, "r�pa nicca� v� anicca� v�"ti 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pan�nicca� dukkha� v� ta� sukha� v�"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, eso me att�"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 eso me att�ti" 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 eso me att�"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anur�dha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anur�dha, y� k�ci vedan� at�t�n�gatapaccuppanna� ajjhatta� v� bahiddh� v� orika� v� sukhuma� v� h�na� v� pa�ta� v� ya� d�re santike v� sabba� vedana�: 'neta� mama neso'hamasmi na me so att�"ti,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anur�dha, y� k�ci sa��� at�t�n�gatapaccuppanna� ajjhatta� v� bahiddh� v� orika� v� sukhuma� v� h�na� v� pa�ta� v� ya� d�re santike v� sabba� sa��a�: 'neta� mama neso'hamasmi na me so att�"ti,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anur�dha, ye keci sa�kh�r� at�t�n�gatapaccuppanna� ajjhatta� v� bahiddh� v� orika� sukhuma� v� h�na� v� pa�ta� v� ya� d�re santike v� sabba� sa�kh�ra�: 'neta� mama neso'hamasmi na me so att�"ti,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anur�dha, ya� ki�ci vi����a� at�t�n�gatapaccuppanna� ajjhatta� v� bahiddh� v� orika� v� sukhuma� v� h�na� v� pa�ta� v� ya� d�re santike v� sabba� vi����a�: 'neta� mama neso'hamasmi na me so att�"ti, evameta� yath�bh�ta� sammappa���ya da��habba�. Eva� passa� ariyas�vako r�pasmimpi nibbindati nibbinda� virajjati, vir�g� vimuccati, vimuttasmi� vimuttamiti ���a� hoti. 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anur�dha, r�pasmi� tath�gato'ti samanupassas�ti no heta� bha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tath�gato'ti samanupassas�'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tath�gato'ti samanupassas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tath�gato'ti samanupassas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tath�gato'ti samanupassas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nur�dha, r�pasmi� tath�gatoti samanupassas�ti.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r�p� tath�gato'ti samanupassas�ti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vi���� tath�gatoti samanupassas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anur�dha, r�pa� tath�gato'ti samanupassas�ti? No heta� bhante. Vedan� tath�gato'ti samanupassas�ti no heta� bhante. Sa��� tath�gato'ti samanupassas�ti no heta� bhante. Sa�kh�r� tath�gato'ti samanupassas�ti no heta� bhante. Vi����a� tath�gato'ti samanupassas�ti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anur�dha, aya� so ar�p� avedano asa��� asa�kh�ro avi����o tath�gato'ti samanupassasi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te anur�dha, di��heva dhamme saccato thetato tath�gate anupalabbhiyam�ne1 kallannu te ta� vy�kara�a� "yo so �vuso, tath�gato uttamapuriso paramapuriso paramapattipatto ta� tath�gato a��atiramehi [PTS Page 119] [\q 119/]      cat�hi �h�nehi pa���payam�no pa���peyya2- "hoti tath�gato parammara�ti v� na hoti tath�gato parammara�ti v� hoti ca na ca hoti tath�gato parammara�'ti v� neva hoti na na hoti tath�gato parammara�ti v�"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anur�dha, pubbe c�ha� anur�dha, etarahi ca dukkha�ce va pa���pemi dukkhassa ca niro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kal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Eva� me suta� eka� samaya� bhagav� r�jagahe viharati ve�uvane kalandakaniv�pe. Tena kho pana samayena �yasm� vakkali kumhak�ranivesane viharati �b�dhiko dukkhito b��hagil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kkali upa��h�ke �mantesi: etha tumhe �vuso, yena bhagav� tenupasa�kamatha upasa�kamitv� mama vacanena bhagavato p�de siras� vandatha. Vakkali bhante bhikkhu �b�dhiko dukkhito b��hagil�no. So bhagavato p�de siras� vandat�ti eva�ca vadetha 's�dhu kira bhante, bhagav� yena vakkali bhikkhu tenupasa�kamatu anukampa� up�d�y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vusoti kho te bhikkh� �yasmato vakkalissa pa�issutv� yena bhagav� tenupasa�kami�su. Upasa�kamitv� bhagavanta� abhiv�detv� ekamanta� nis�di�su. Ekamanta� nisinn� kho te bhikkh� bhagavanta� etadavocu�: vakkali bhante, bhikkhu �b�dhiko dukkhito b��ha gil�no. So bhagavato p�de siras� vandati "s�dhu kira bhante, bhagav� yena vakkali bhikkhu tenupasa�kamatu anukampa� up�d�y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gato anupalabbhiyam�n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�pe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niv�setv� pattac�varam�d�ya yen�yasm� vakkali tenupasa�kami. [PTS Page 120] [\q 120/]      addas� kho �yasm� vakkali bhagavanta� duratova �gacchanta� disv�na ma�cena sama�cos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vakkali� etadavoca: "ala� vakkali m� tva� ma�cena sama�vosi10. Santim�ni �san�ni pa��att�ni, tatth�ha� nis�diss�m�, ti. Nis�di bhagav� pa��atte �sane. Nisajja kho bhagav� �yasmanta� vakkal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e vakkali, khaman�ya�? Kacci y�pan�ya�? Kacci te dukkh� vedan� pa�ikkamanti no abhikkamanti. Pa�ikkamos�na� pa���yati no abh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bhante, khaman�ya�, na y�pan�ya� b��h� me dukkh� vedan� abhikkamanti no pa�ikkamanti.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te vakkali,na ki�ci kukkucca� na koci vippa�is�roti? Taggha me bhante, anappaka� kukkucca� anappako vippa�is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pana ta� vakkali, att� s�lato na upavadat�ti? Na kho ma� bhante, att� s�lato upava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ira vakkali, att� s�lato upavadati, atha ki�ca2- te kukkucca� ko ca vippa�is�roti? Cirapa�ik�ha� bhante, bhagavanta� dassan�ya upasa�kamituk�mo. Natthi ca me k�yasm�� t�vatik� balamatt�, y�vat�ha� 3- bhagavanta� dassan�ya upasa�kam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vakkali. Ki� te imin� p�tik�yena di��hena, yo kho vakkali, dhamma� passati so ma� passati, yo ma� passati so dhamma� passati, dhamma� hi vakkali, passanto ma� passati. Ma� passanto dhamma� passati. Ta� ki� ma��asi vakkali, "r�pa� nicca� v� anicca� v�ti? [PTS Page 121] [\q 121/]     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�madhamma� kalla� nu ta� samanupassitu� "eta� mama. So'hamasmi, eso me att�"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"eta� mama, eso'hamasmi,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 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"eta� mama, eso'hamasmi,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 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"eta� mama eso'hamasmi,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 Anicc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'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 eso me att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cake samadho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smi�ca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ha� - s�mu. Y�y�h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[BJT] = sama�vosi [PTS] = samadh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vakkali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 at�t�n�gatapaccuppanna� ajjhatta� v� bahiddh� v� orika� v� sukhuma� v� h�na� v� pa�ta� v� ya� d�re santike v� sabba� vedana�: 'neta� mama neso'hamasmi na me so att�"ti, evameta� yath�bh�ta� sammappa���ya da��habba�. . Y� k�ci sa��� at�t�n�gatapaccuppanna� ajjhatta� v� bahiddh� v� orika� v� sukhuma� v� h�na� v� pa�ta� v� ya� d�re santike v� sabba� sa��a�: 'neta� mama neso'hamasmi na me so att�"ti, evameta� yath�bh�ta� sammappa���ya da��habba�. Ye keci sa�kh�r� at�t�n�gatapaccuppanna� ajjhatta� v� bahiddh� v� orika� v� sukhuma� v� h�na� v� pa�ta� v� ya� d�re santike v� sabba� sa�kh�ra�: 'neta� mama neso'hamasmi na me so att�"ti, evameta� yath�bh�ta� sammappa���ya da��habba�. Ya� ki�ci vi����a� at�t�n�gatapaccuppanna� ajjhatta� v� bahiddh� v� orika� v� sukhuma� v� h�na� v� pa�ta� v� ya� d�re santike v� sabba� vi����a�: 'neta� mama neso'hamasmi na me so att�"ti, evameta� yath�bh�ta� sammappa���ya da��habba�. Eva� passa� ariyas�vako r�pasmimpi nibbindati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vakkali� imin� ov�dena ovaditv� u��h�y�san� yena gijjhaku�o pabbato tena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kkali acirapakkantassa bhagavato upa��h�ke �mantesi: "etha ma� �vuso ma�caka� �ropetv� yena isigilipassa� k��as�l� tenupasa�kamatha. Katha� hi n�ma m�diso antaraghare k�la� kattabba� ma��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vusoti kho te bhikkh� �yasmato vakkalissa pa�issutv� �yasmanta� vakkali� ma�caka� �ropetv� yena isigilipassa� k��asil� tenupasa�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�ca ratti� ta�ca divas�vasesa� gijjhaku�e pabbat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ve devat�yo abhikkant�ya rattiy� abhikkantava�� kevalakappa� gijjhak�a� obh�setv� yena bhagav� tenupasa�kami�su. Upasa�kamitv� bhagavanta� abhiv�detv� ekamanta� a��ha�su, ekamanta� �hit� kho ek� devat� bhagavanta� etadavoca: vakkali bhante, bhikkhu vimokkh�ya cetet�'ti. Apar� devat� bhagavanta� etadavoca: "so hi n�na bhante, 1- suvimutto vimuccissat�'ti, idamavocu�. T� devat�yo ida� vatv� bhagavanta� abhiv�detv� padakkhi�a� katv� tatthevantaradh�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� rattiy� accayena bhikkhu �mantesi: 'etha tumhe bhikkhave, yena vakkali bhikkhu tenupasa�kamatha, upasa�kamitv� vakkali� bhikkhu� eva� vadetha: "su�vuso2- vakkali, bhagavato vacana� [PTS Page 122] [\q 122/]      dvinna�ca devat�na�, ima� �vuso ratti� dve devat�yo abhikkant�ya rattiy� abhikkantava�� kevalakappa� gijjhaku�a� obh�setv� yena bhagav� tenupasa�kami�su. Upasa�kamitv� bhagavanta� abhiv�detv� ekamanta� a��ha�su. Ekamanta� �hit� kho �vuso ek� devat� bhagavanta� etadavoca: "vakkali bhante, bhikkhu vimokkh�ya cetet�"ti. Apar� devat� bhagavanta� etadavoca: "so hi n�na bhante2suvimutto vimuccissat�"ti, bhagav� ca ta� �vuso vakkali, evam�ha. "M� bh�yi vakkali, ap�paka� te mara�a� bhavissati ap�pik� k�lakir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ti kho te bhikkhu bhagavato pa�issutv� yen�yasm� vakkali tenupasa�kami�su. Upasa�kamitv� �yasmanta� vakkali� etadavocu�: "su�vuso vakkali, 3- bhagavato vacana� dvinna�ca devat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bhante - s�,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hi nuna so bhante - s�mu, s�, 2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vuso tv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ho �yasm� vakkali upa��h�ke �mantesi: "etha ma� �vuso, ma�cak� oropetha, katha� hi n�ma m�diso ucce �sane nis�ditv� tassa bhagavato s�sana� sotabba� ma��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vusoti kho te bhikkh� �yasmato vakkalissa pa�issutv� �yasmanta� vakkali� ma�cak� oro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�vuso ratti� dve devat�yo abhikkant�ya rattiy� abhikkantava�� kevalakappa� gijjhaku�a� obh�setv� yena bhagav� tenupasa�kami�su, upasa�kamitv� bhagavanta� abhiv�detv� ekamanta� a��ha�su, ekamanta� �h�t� kho �vuso ek� devat� bhagavanta� etadavoca: "vakkali bhante, bhikkhu vimokkh�ya cetet�"ti. Apar� devat� bhagavanta� etadavoca: 'so hi n�na bhante, suvimutto vimuccissat�"ti. Bhagav� va ta� �vuso vakkal�, evam�ha: "m� bh�si vakkali, m� bh�yi vakkali, ap�paka� te mara�a� bhavissati, ap�pik� k�lakir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h�vuso mama vacanena bhagavato p�de siras� vandatha. "Vakkali bhante, bhikkhu �b�dhiko dukkhito b��hagil�no, so bhagavato p�de siras� vandati, eva�ca vadeti1- "r�pa� anicca� t�ha� bhante, na ka�kh�mi "yadanicca� ta� dukkhanti na vicikicch�mi. Yadanicca� dukkha� vipari�madhamma� natthi me tattha chando v� r�go v� pema� v�ti na vicikicch�mi, [PTS Page 123] [\q 123/]      vedan� anicc� t�ha� bhante, na ka�kh�mi. "Yadanicca� ta� dukkhanti na vicikicch�mi.Yadanicca� dukkha� vipari�madhamma� natthi me tattha chando v� r�go v� pema� v�ti na vicikicch�mi, sa��� anicc� t�ha� bhante, na ka�kh�mi. "Yadanicca� ta� dukkhanti na vicikicch�mi.Yadanicca� dukkha� vipari�madhamma� nanthi me tattha chando v� r�go v� pema� v�ti na vicikicch�mi, sa�kh�r� anicc� t�ha� bhante, na ka�kh�mi. "Yadanicca� ta� dukkhanti na vicikicch�mi. Yadanicca� dukkha� vipari�madhamma� nanthi me tattha chando v� r�go v� pema� v�ti na vicikicch�mi, vi����a� anicca� t�ha� bhante, na ka�kh�mi, yadanicca� ta� dukkhanti na vicikicch�mi, yadanicca� dukkha� vipari�madhamma�, natthi me natthi chando v� r�go v� pema� v�"ti na vicik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vusoti kho te bhikkhu �yasmato vakkalissa pa�issu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vakkali acirapakkantesu tesu bhikkhusu sattha� aharesi.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yena bhagav� tenupasa�kami�su, upasa�kamitv� bhagavanta� abhiv�detv� ekamanta� nis�di�su, ekamanta� nisinn� kho te bhikkh� bhagavanta� etadavocu�: vakkali bhante, bhikkhu �b�dhiko dukkhito b��hagil�no. So bhagavato p�de siras� vandati, eva�ca vadeti: r�pa� anicca�, t�ha� bhante, na ka�kh�mi, yadanicca� ta� dukkhanti na vicikicch�mi yadanicca� dukkha� vipari�madhamma� natthi me tattha chando v� r�go v� pema� v�ti na vicikicch�mi. Vedan� anicc�, t�ha� bhante, na ka�kh�mi, yadanicca� ta� dukkhanti na vicikicch�mi yadanicca� dukkha� vipari�madhamma� natthi me tattha chando v� r�go v� pema� v�ti na vicikicch�mi. Sa��� anicc�, t�ha� bhante, na ka�kh�mi, yadanicca� ta� dukkhanti na vicikicch�mi yadanicca� dukkha� vipari�madhamma� natthi me tattha chando v� r�go v� pema� v�ti na vicikicch�mi. Sa�kh�r� anicc� t�ha� bhante, na ka�kh�mi, yadanicca� ta� dukkhanti na vicikicch�mi yadanicca� dukkha� vipari�madhamma� natthi me tattha chando v� r�go v� pema� v�ti na vicikicch�mi. Vi����a� anicca�, t�ha� bhante, na ka�kh�mi, yadanicca� ta� dukkhanti na vicikicch�mi yadanicca� dukkha� vipari�madhamma� natthi me tattha chando v� r�go v� pema� v�ti na vicik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ndat�ti tva� ca vade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�res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u �mantesi. �y�ma bhikkhave, yena isigilipassa� k��asil� tenupasa�kamiss�ma, yattha vakkalin� kula puttena sattha� �haritanti. "Eva� bhante"ti kho te bhikkh� bhagavato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ambahulehi bhikkhuhi saddhi� yena isigilipassa� k��asil� tenupasa�kami, addas� kho bhagav� �yasmanta� vakkali� duratova ma�cake vivattakkhandha� se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4] [\q 124/]      tena kho pana samayena dhum�yitatta� timir�yitatta� gacchateva purima� disa�, gacchati pacchima� disa�, gacchati uttara� disa�, gacchati dakkhi�a� disa�, gacchati uddha�, gacchati adho, gacchati1anud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"passatha no tumhe bhikkhave, eta�2- dhum�yitatta� timir�yitatta� gacchateva purima� disa�, gacchati pacchima� disa�, gacchati uttara� disa�, gacchati dakkhi�a� disa�, gacchati uddha�, gacchati adho, gacchati anudisan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kho bhikkhave, m�ro p�pim� vakkalissa kulaputtassa vi����a� samanvesati, kattha vakkalissa kulaputtassa vi����a� pati��h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��hatena ca bhikkhave, vi����ena vakkali kulaputto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j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Eka� samaya� bhagav� r�jagahe viharati ve�uvane kalandaka niv�pe. Tena kho pana samayena �yasm� assaji kassapak�r�me viharati �b�dhiko dukkhito b��hagil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assaji upa��h�ke �mantesi "etha tumhe �vuso yena bhagav� tenupasa�kamatha, upasa�kamitv� mama vacanena bhagavato p�de siras� vandatha "assaji bhante, bhikkhu �b�dhiko dukkhito b��hagil�no so bhagavato p�de siras� vandat�"ti, eva�ca vadetha: "s�dhu kira bhante, bhagav� yena assaji bhikkhu tenupasa�kamatu anukampa� up�d�y�ti. Evam�vusoti kho te bhikkhu �yasmato assajissa pa�issutv� yena bhagav� tenupasa�kami�su, upasa�kamitv� bhagavanta� abhiv�detv� ekamanta� nis�di�su, ekamanta� nisinn� kho te bhikkh� bhagavanta� etadavocu�: assaji bhante, bhikkhu �b�dhiko dukkhito b��hagil�no so bhagavato p�de siras� vandati, eva� ca3vadeti s�dhu kira bhante, bhagav� yena assaji bhikkhu tenupasa�kamatu anukampa� up�d�y�'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dha� disa� gacchati adho dis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5] [\q 125/]      atha kho bhagav� s�yanhasamaya� pa�isall�n� vu��hito yen�yasm� assaji tenupasa�kami. Addas� kho �yasm� assaji bhagavanta� duratova �gacchanna�. Disv�na ma�cena sama�cos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assaji� etadavoca: ala� assaji, m� tva� ma�cena sama�cosi, santim�ni �san�ni pa��att�ni. Tatth�ha� nis�diss�m�ti. Nis�di bhagav� pa��atena �sane, nissajja kho bhagav� �yasmanta� assaji� etadavoca: "kacci te assaji khaman�ya�? Kacci y�pan�ya�? Kacci dukkh� vedan� pa�ikkamanti no abhikkamanti? Pa�ikkamos�na� pa���yati no abhikkam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bhante, khaman�ya�, na y�pan�ya�, b��h� me dukkh� vedan�, abhikkamanti no pa�ikkamanti, abhikkamos�na� pa���yati,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te assaji na ki�ci kukkucca� na koci vippa�is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me bhante, anappaka� kukkucca� anappako vippa�is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pana ta� assaji, att� s�lato na upavad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a� bhante, att� s�lato upava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ira ta� assaji att� s�lato upavad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i�ca te kukkucca�, ko ca vippa�is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khv�ha� bhante, gela��e2- passambhetv� k�yasa�kh�re vihar�mi. 3Soha�5-. � ta� sam�dhi� nappa�ilabh�mi. Tassa mayha� bhante, ta� sam�dhi� appa�ilabhato eva� hoti "no ca khv�ha� parih�y�m�4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assaji, sama�abr�hma� sam�dhis�rak� sam�dhi s�ma��� tesa� ta� sam�dhi� appa�ilabhata� eva� hoti "no cassu maya� parih�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ji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 "ya� pan�nicca� dukkha� v� ta� sukha� v�"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, eso me att�"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 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 Ya� pan�nicca� t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6] [\q 126/]      vi����a� nicca� v� anicca� v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. Ya� pan�nicca� dukkha� v� ta� sukha� v�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assaji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 at�t�n�gatapaccuppanna� ajjhatta� v� bahiddh� v� orika� v� sukhuma� v� h�na� v� pa�ta� v� ya� d�re santike v� sabba� vedana�: 'neta� mama neso'hamasmi na me so att�"ti, evameta� yath�bh�ta� sammappa���ya da��habba�. Y� k�ci sa��� at�t�n�gatapaccuppanna� ajjhatta� v� bahiddh� v� orika� v� sukhuma� v� h�na� v� pa�ta� v� ya� d�re santike v� sabba� sa��a�: 'neta� mama neso'hamasmi na me so att�"ti, evameta� yath�bh�ta� sammappa���ya da��habba�. Ye keci sa�kh�r� at�t�n�gatapaccuppanna� ajjhatta� v� bahiddh� v� orika� v� sukhuma� v� h�na� v� pa�ta� v� ya� d�re santike v� sabba� sa�kh�ra�: 'neta� mama neso'hamasmi na me so att�"ti, evameta� yath�bh�ta� sammappa���ya da��habba�. Ya� ki�ci vi����a� at�t�n�gatapaccuppanna� ajjhatta� v� bahiddh� v� orika� v� sukhuma� v� h�na� v� pa�ta� v� ya� d�re santike v� sabba� vi����a�: 'neta� mama neso'hamasmi na me so att�"ti, evameta� yath�bh�ta� sammappa���ya da��habba�. Eva� passa� ariyas�vako r�pasmimpi nibbindati nibbin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cake samadho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la��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ppa�is�r� vihar�m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t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ukha� ce vedana� vediyati s� anicc�ti paj�n�ti. Anajjhosit�ni paj�n�ti anabhinandit�ni paj�n�ti, dukkha� ce vedana� vediyati s� anicc�ti paj�n�ti anajjhosit�ni paj�n�ti anabhinandit�ni paj�n�ti. Adukkhamasukha� ce vedana� vediyati s� anicc�ti paj�n�ti anajjhosit�ni paj�n�ti, anabhinandit�n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ukha� ce vedana� vediyati visa��unto na� vediyati. Dukkha�ce vedana� vediyati visa��utto na� vediyati, adukkhama sukha�ce vedana� vediyati visa��utto na� vediyati, so k�ya sukha�ce vedana� vediyati visa��utto na� vediyati, so k�ya pariyantika�ce vedana� vediyam�no k�yapariyantika� vedana� vediy�m�ti paj�n�ti, jivitapariyantika�ce vedana� vediyam�no jivitapariyantika� vedana� vediy�miti paj�n�ti. K�yassa bhed� uddha� j�vitapariy�d�n� idheva sabbavedayit�ni anabhinandit�ni s�tibhavissan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ssaji, tela�ca pa�icca va��i�ca pa�icca telappad�po jh�yeyya. Tasseva telassa ca va��iy� ca pariy�d�n� an�h�ro nibb�yeyya, evameva kho assaji bhikkh� k�yapariyantika� vedana� vediyam�no k�yapariyantika� vedana� vediy�m�ti paj�n�ti, jivitapariyantika� vedana� vediyam�no jivitapariyantika� vedana� vediy�m�'ti paj�n�ti, k�yassa bhed� uddha� j�vitapariy�d�n� idheva sabbavedayit�ni anabhinandit�ni s�tibhavissant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Eka� samaya� sambahul� ther� bhikkh� kosambiya� viharanti ghosit�r�me. Tena kho pana samayena �yasm� khemako badarik�r�me viharati �b�dhiko dukkhito b��hagil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7] [\q 127/]      atha kho ther� bhikkh� s�yanhasamaya� pa�isall�n� vu��hit� �yasmanta� d�saka� �mantesu�: "ehi tva� �vuso d�saka, yena khemako bhikkhu tenupasa�kama, upasa�kamitv� khemaka� bhikkhu� eva� vadehi: ther� ta� �vuso khemaka, evam�ha�su: "kacci te �vuso khaman�ya�? Kacci y�pan�ya�? Kacci dukkh� vedan� pa�ikkamanti no abhikkamanti? Pa�ikkamos�na� pa���yati no abhikka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�vusoti kho �yasm� d�sako ther�na� bhikkh�na� pa�issutv� yen�yasm� khemako tenupasa�kami, upasa�kamitv� �yasmanta� khemaka� etadacoca: "ther� ta� �vuso khemaka, evam�ha�su: kacci te �vuso khaman�ya�? Kacci y�pan�ya�? Kacci dukkh� vedan� pa�ikkamanti no abhikkamanti? Pa�ikkamos�na� pa���yati no abhikka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�vuso khaman�ya� na y�pan�ya�, b��h� me dukkh� vedan� abhikkamaniti no pa�ikkamanti, abhikkamos�na� pa���yati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d�sako yena ther� bhikkhu tenupasa�kami upasa�kamitv� there bhikkh� etadavoca: khemako �vuso, bhikkh� evam�ha: "na me �vuso khaman�ya� na y�pan�ya� b��h� me dukkh� vedan� abhikkamanti no pa�ikkamanti, abhikkamos�na� pa���yati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tva� �vuso d�saka, yena khemako bhikkhu tenupasa�kama. Upasa�kamitv� khemaka� bhikkhu� eva� vadehi "ther� ta� �vuso khemaka, evam�ha�su: "pa�cime �vuso up�d�nakkhandh� vutt� bhagavat� seyyath�da�: r�p�p�d�nakkhandho vedan�p�d�nakkhandho sa���p�d�nakkhandho sa�kh�r�p�d�nakkhandho vi�����p�d�nakkhandho imesu �yasm� khemako pa�casup�d�nakkhandhesu ki�ci att�na�1- v� attaniya� v� samanupa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�yasm� d�sako ther�na� bhikkh�na� pa�issutv� yen�yasm� khemako tenupasa�kami upasa�kamitv� �yasmanta� khemaka� etadavoca: "ther� ta� �vuso khemaka, evam�ha�su: "pa�cime �vuso up�d�nakkhandh� vutt� bhagavat� seyyath�da�: r�p�p�d�nakkhandho vedan�p�d�nakkhandho sa���p�d�nakkhandho sa�kh�r�p�d�nakkhandho vi�����p�d�nakkhandho imesu �yasm� khemako pa�casup�d�nakkhandhesu ki�ci att�na�1- v� attaniya� v� samanupa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8] [\q 128/]      pa�cime �vuso up�d�nakkhandh� vutt� bhagavat� seyyath�da�: r�p�p�d�nakkhandho vedan�p�d�nakkhandho sa���p�d�nakkhandho sa�kh�r�p�d�nakkhandho vi�����p�d�nakkhandho imesu khoha� �vuso pa�casup�d�nakkhandhesu na ki�ci att�na� v� attan�ya� v�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d�sako yena ther� bhikkh� tenupasa�kami. Upasa�kamitv� there bhikkh� etadavoca: khemako �vuso bhikkhu evam�ha: "pa�cime �vuso up�d�nakkhandh� vutt� bhagavat�, seyyath�da�: r�p�p�d�nakkhandho vedan�p�d�nakkhandho sa���p�d�nakkhandho sa�kh�r�p�d�nakkhandho vi�����p�d�nakkhandho imesu khoha� �vuso pa�casup�d�nakkhandhesu na ki�ci att�na� v� attan�ya� v�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tva� �vuso d�saka, yena khemako bhikkhu tenupasa�kama, upasa�kamitv� khemaka� bhikkhu� eva� vadehi: ther� ta� �vuso khemaka, evam�ha�su: " pa�cime �vuso up�d�nakkhandh� vutt� bhagavat�, seyyath�da�: r�p�p�d�nakkhandho vedan�p�d�nakkhandho sa���p�d�nakkhandho sa�kh�r�p�d�nakkhandho vi�����p�d�nakkhandho no ce kir�yasm� khemako imesu pa�casup�d�nakkhandhesu ki�ci att�na� v� attan�ya� v� samanupassati, tena'h�yasm� khemako araha� kh��sa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v�h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vusoti kho �yasm� d�sako ther�na� bhikkh�na� pa�issutv� yen�yasm� khemako tenupasa�kami. Upasa�kamitv� �yasmanta� khemaka� etadavoca: ther� ta� �vuso khemaka, evam�ha�su: pa�cime �vuso up�d�nakkhandh� vutt� bhagavat�, seyyath�da�: r�p�p�d�nakkhandho vedan�p�d�nakkhandho sa���p�d�nakkhandho sa�kh�r�p�d�nakkhandho vi�����p�d�nakkhandho no ce kir�yasm� khemako imesu pa�casup�d�nakkhandhesu ki�ci att�na� v� attan�ya� v� samanupassati. Tena'h�yasm� khemako araha� kh��s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�vuso up�d�nakkhandh� vutt� bhagavat� seyyath�da�: r�p�p�d�nakkhandho vedan�p�d�nakkhandho sa���p�d�nakkhandho sa�kh�r�p�d�nakkhandho vi�����p�d�nakkhandho imesu khoha� �vuso pa�casup�d�nakkhandhesu na ki�ci att�na� v� attan�ya� v� samanupass�mi. Nacamhi1- araha� kh��savo, api ca me �vuso, pa�casup�d�nakkhandhesu 'asm�'ti adhigata�. "Ayamahamasm�"ti ca na samanupa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 atha kho �yasm� d�sako yena ther� bhikkh� tenupasa�kami. Upasa�kamitv� there bhikkh� etadavoca: "khemako �vuso: bhikkhu evam�ha� "pa�cime �vuso up�d�nakkhandh� vutt� bhagavat�, seyyath�da�: r�p�p�d�nakkhandho vedan�p�d�nakkhandho sa���p�d�nakkhandho sa�kh�r�p�d�nakkhandho vi�����p�d�nakkhandho imesu kho'ha� �vuso pa�casup�d�nakkhandhesu na ki�ci att�na� v� attan�ya� v� samanupass�mi. Na camhi araha� kh��savo, api ca me �vuso pa�casup�d�nakkhandhesu asam�'ti 'adhigata�, ayamahamasm�ti ca na samanupa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tva� �vuso d�saka, yena khemako bhikkhu tenupasa�kama, upasa�kamitv� khemaka� bhikkhu� eva� vadehi: ther� ta� �vuso khemaka, evam�ha�su: " yameta� �vuso khemaka, 'asm�'ti vadesi, kimeta� 'asm�ti' vadesi? R�pa� 'asm�'ti vadesi? A��atra r�p� 'asm�'ti vadesi? Vedana� 'asm�ti' vadesi a��atra vedan�ya 'asm�'ti vadesi? Sa��a� 'asm�ti'vadesi a��atra sa���ya 'asm�'ti vadesi? Sa�kh�re 'asm�ti' vadesi a��atra sa�kh�rehi 'asm�'ti vadesi? Vi����a� 'asm�ti' vadesi? A��atra vi���� 'asm�'ti vadesi? Yameta� �vuso khemaka, 'asm�'ti vadesi kimeta� 'asm�'ti vade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�yasm� d�sako, ther�na� bhikkh�na� pa�issutv� yen�yasm� khemako tenupasa�kami, upasa�kamitv� �yasmanta� khemaka� etadavoca: ther� ta� �vuso khemaka, evam�ha�su: " yameta� �vuso khemaka, 'asm�'ti vadesi, kimeta� 'asm�ti' vadesi? R�pa� 'asmi'ti vadesi? A��atra r�p� 'asm�'ti vadesi? Vedana� 'asm�ti' vadesi a��atra vedan�ya 'asm�'ti vadesi? Sa��a� 'asm�ti'vadesi a��atra sa���ya 'asmi'ti vadesi? Sa�kh�re 'asm�ti' vadesi a��atra sa�kh�rehi 'asm�'ti vadesi? Vi����a� 'asm�ti' vadesi? A��atra vi���� 'asm�'ti vadesi? Yameta� �vuso khemaka, 'asm�'ti vadesi kimeta� 'asm�'ti vade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�vuso d�saka, ki� im�ya sandh�vanik�ya, �har�vuso da�a� ahameva yena ther� bhikkh� tenupasa�kam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khemako, da�amolubbha yena ther� bhikkh� tenupasa�kami, upasa�kamitv� therehi bhikkh�hi saddhi� sammodi. Sammodan�ya� katha� s�r��ya� vis�retv� ekamanta� nis�di. [PTS Page 130] [\q 130/]      ekamanta� nisinna� kho �yasmanta� khemaka� ther� bhikkh� etadavocu�: " yameta� �vuso khemaka, 'asm�'ti vadesi, kimeta� 'asm�ti' vadesi? R�pa� 'asmi'ti vadesi? A��atra r�p� 'asm�'ti vadesi? Vedan�ya 'asm�ti' vadesi a��atra vedana� 'asmi'ti vadesi? Sa���ya ' asm�ti'vadesi a��atra sa��a� 'asmi'ti vadesi? Sa�kh�re 'asm�ti' vadesi a��atra sa�kh�rehi ' asmi'ti vadesi? Vi����a� 'asm�ti' vadesi? A��atra vi����a� 'asmi'ti vadesi? Yameta� �vuso khemaka, 'asmi'ti vadesi kimeta� 'asmi'ti vade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'ha� �vuso r�pa� 'asmi'ti vad�mi a��atra r�pa� 'asmi'ti vad�mi. Na vedana� 'asmi'ti vad�mi napi a��atra vedan�ya 'asmi'ti vad�mi. Na sa��a� 'asmi'ti vad�mi napi a��atra sa���ya 'asmi'ti vad�mi. Na sa�kh�re 'asmi'ti vad�mi napi a��atra sa�kh�rehi 'asmi'ti vad�mi. Na vi����a� 'asmi'ti vad�mi napi a��atra vi���� 'asmi'ti vad�mi. Api ca me �vuso pa�casup�d�nakkhandhesu 'asam�'ti adhigata� "ayamahamasmi"ti na ca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, uppalassa v� padumassa v� pu�ar�kassa v� gandho yo nu kho eva� vadeyya: "pattassa gandhoti v� va��assa gandhoti v� ki�jakkhassa gandhoti v� samm� nu kho so vadam�no vadey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�vu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mpan�vuso, samm� khy�karam�no khy�kar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ssa gandhoti kho �vuso, samm� khy�karam�no khy�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ha� �vuso, na r�pa� 'asm�'ti vad�mi napi a��atra r�pa� 'asm�'ti vad�mi. Na vedana� 'asm�'ti vad�mi napi a��atra vedan�ya 'asmi'ti vad�mi. Na sa��a� 'asm�'ti vad�mi napi a��atra sa��� 'asm�'ti vad�mi. Na sa�kh�re 'asm�'ti vad�mi napi a��atra sa�kh�rehi 'asm�'ti vad�mi. Na vi����a� 'asm�'ti vad�mi napi a��atra vi����'asmi'ti vad�mi. Api ca me �vuso pa�casup�d�nakkhandhesu 'asmi'ti adhigata� "ayamahamasm�"ti na ca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�vuso, ariyas�vakassa pa�corambh�giy�ni sa��ojan�ni pah�n�ni bhavanti atha khvassa hotiyeva pa�casup�d�nakkhandhesu a�usahagato 'asmi'ti m�no 'asmi'ti chando 'asmi'ti anusayo asam�hato, so aparena samayena pa�casup�d�nakkhandhesu udayabbay�nupass� viharati "iti r�pa� iti r�passa samudayo, iti [PTS Page 131] [\q 131/]      r�passa atthagamo, iti vedan� iti vedan�ya samudayo, iti vedan�ya atthagamo, iti sa���, iti sa���ya samudayo,iti sa ���ya atthagamo, iti sa�kh�r� iti sa�kh�re samudayo, iti sa�kh�re atthagamo, iti vi����a� iti vi����assa samudayo, iti vi����assa atthagamoti, tassa imesu pa�casup�d�nakkhandhesu udayabbay�nupassino viharato yopissa hoti pa�casup�d�nakkhandhesu a�usahagato 'asmi'ti m�no 'asm�'ti chando 'asmi'ti anusayo asam�hato, so'pi samuggh�t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, vattha� sa�kili��ha� malaggahita�. Tamena� s�mik� rajakassa anuppadajju�, tamena� rajako �se v� kh�re v� gomaye v� sammadditv� acche udake vikkh�leti ki�c�'pi ta� hoti vattha� parisuddha� pariyod�ta�. Atha khvassa hoteva1 a�usahagato �sagandho v� kh�ragandho v� gomayagandho v� asam�hato, tamena� rajako s�mik�na� deti. Tamena� s�mik� gandhaparibh�vite kara�ake nikkhipanti. Yo'pissa hoti a�usahagato �sagandho v� kh�ragandho v� gomayagandho v� asamuhato. So'pi samuggh�t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, ki�c�pi ariyas�vakassa pa�corambh�giy�ni sa��ojan�ti pah�n�ni bhavanti atha khvassa hotiyeva pa�casup�d�nakkhandhesu a�usahagato 'asm�'ti m�no 'asm�'ti chando 'asm�'ti anusayo asam�hato, so aparena samayena pa�casup�d�nakkhandhesu udayabbay�nupassi viharati "iti r�pa� iti r�passa samudayo, iti r�passa atthagamo, iti vedan� iti vedan�ya samudayo, iti vedan�ya atthagamo,iti sa���, iti sa��assa samudayo, iti sa��assa atthagamo, iti sa�kh�r� iti sa�kh�re samudayo, iti sa�kh�re atthagamo, iti vi����a� iti vi����assa samudayo, iti vi����assa atthagamoti, tassa imesu pa�casup�d�nakkhandhesu udayabbay�nupassino viharato yo'pissa hoti pa�casup�d�nakkhandhesu a�usahagato 'asmi'ti m�no 'asm�'ti chando 'asmi'ti anusayo asam�hato, so'pi samuggh�t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her� bhikkh� �yasmanta� khemaka� etadavocu�: "na kho maya� �yasmanta� khemaka� [PTS Page 132] [\q 132/]      vihes�pekh� �pucchimh�2- api c�yasm� khemako pahoti tassa bhagavato s�sana� vitth�rena �cikkhitu� desetu� pa��apetu�3- pa��hapetu� vivaritu� vibhajitu� utt�n�k�tu�, tayida� �yasmat� khemakena tassa bhagavato s�sana� vitth�rena �cikkhita� desita� pa��apita� pa��hapita� vivarita� vibhajita� utt�n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�yasm� khemako, attaman� ther� bhikkh� �yasmato khemakassa bh�sita� abhinand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ca pana veyy�kara�asmi� bha��am�ne sa��himatt�na� ther�na� bhikkh�na� anup�d�ya �savehi citt�ni vimucci�su �yasmato ca khema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Eka� samaya� sambahul� ther� bhikkh� b�r��asiya� viharanti. Isipatane migad�ye. Atha kho �yasm� channo s�yanhasamaya� pa�isall�n� vu��hito av�p�ra�a�4- �d�ya vih�rena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oti y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cchim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��petu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�p�ra�a�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there bhikkh� etadavoca: "ovadantu ma� �yasmanto. 1- Ther� anus�santu ma� �yasmanto ther�. Karontu me �yasmanto ther� dhammi� katha� yath�ha� dhamma� pass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anta� channa� ther� bhikkh� etadavocu�: "r�pa� kho �vuso channa, anicca�, vedan� anicc�, sa��� anicc�, sa�kh�r� anicc�, vi����a� anicca�, r�pa� anant�, vedan� anatt�, sa��� anatt�, sa�kh�r� anatt�, vi����a� anatt�, sabbe sa�kh�r� anicc�, sabbe dhamm� an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channassa etadahosi: mayhampi kho eta� eva� hoti: "r�pa� anicca�, vedan� anicc�, sa��� anicc�, sa�kh�r� anicc�, vi����a� anicca�, r�pa� anant�, [PTS Page 133] [\q 133/]      vedan� anatt�, sa��� anatt�, sa�kh�r� anatt�, vi����a� anatt�, sabbe sa�kh�r� anicc�, sabbe dhamm� anatt�ti. Atha ca pana me sabbasa�kh�ra samathe sabb�padhipa�inissagge ta�hakkhaye vir�ge nirodhe nibb�ne citta� na pakkhandati nappas�dati na santi��hati n�dhimuccati2paritassan� up�d�na� uppajjati, paccud�vattati m�nasa�, atha kho carahi me att�ti, na kho paneva�3- dhamma� passato hoti "ko nu kho me tath� dhamma� deseyya yath�ha� dhamma� pass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channassa etadahosi. "Aya� kho �yam� �nando kosambiya� viharati ghosit�r�me. Satthu ceva sa�va��ito sambh�vito ca vi����a� sabrahmac�r�na� pahoti ca me �yasm� �nando tath� dhamma� deseta� yath�ha� dhamma� passeyya�, atthi ca me �yasmante �nande t�vatik� vissa��hi,ya nn�n�ha� yen�yasm� �nando tenupasa�kameyy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channo sen�sana� sa�s�metv� pattac�varam�d�ya yena kosambi ghosit�r�mo, yen�yasm� �nando tenupasa�kami. Upasa�kamitv� �yasmat� �nandena saddhi� sammodi. Sammodan�ya� katha� s�r��ya� vis�retv� ekamanta� nis�di. Ekamanata� nisinno kho �yasm� channo �yasmanta� �nanda� etadavoca: "ekamid�ha� �vuso �nanda, samaya� b�r��asiya� vihar�mi isipatane migad�ye, atha kho aha� �vuso s�yanhasamaya� pa�isall�n� vu��hito av�p�ra�a� �d�ya vih�rena vih�ra� upasa�kami�. Upasa�kamitv� there bhikkh� etadavocu�: "ovadantu ma� �yasmanto ther� anus�santu ma� �yasmanto ther�, karontu me �yasmanto ther� dhammi� katha� yath�ha� dhamma� pass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a� �vuso, ther� bhikkh� etadavocu�: r�pa� kho �vuso channa, anicca�, vedan� anicc�, sa��� anicc�, sa�kh�r� anicc�, vi����a� anicca�, r�pa� anant�, vedan� anatt�, sa��� anatt�, sa�kh�r� anatt�, vi����a� anatt�, sabbe sa�kh�r� anicc�, sabbe dhamm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asmant� - s�mu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vimucca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khopanet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, etadahosi: "mayhampi kho [PTS Page 134] [\q 134/]      eta� eva� hoti: r�pa� anicca�, vedan� anicc�, sa��� anicc�, sa�kh�r� anicc�, vi����a� anicca�, r�pa� anant�, vedan� anatt�, sa��� anatt�, sa�kh�r� anatt�, vi����a� anatt�, sabbe sa�kh�r� anicc�, sabbe dhamm� an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a pana me sabbasa�kh�rasamathe sabb�padhipa�inissagge ta�hakkhaye vir�ge nirodhe nibb�ne citta� na pakkhandati nappas�dati na santi��hati n�dhimuccati. Paritassan� up�d�na� uppajjati. Paccud�vattati m�nasa�. Atha kho carahi me att�ti. Na kho paneta� dhamma� passato hoti, ko nu kho me tath� dhamma� deyeyya yath�ha� dhamma� pass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, etadahosi: "aya� kho �yasm� �nando kosambiya� viharati ghosit�r�me satthu ceva sa�va��ito sambh�vito ca vi���na� sabrahmac�rina�. Pahoti ca me �yasm� �nando tath� dhamma� desetu�, yath�ha� dhamma� passeyya�. Atthi ca me �yasmante �nande t�vatik� vissa��hi, yann�n�ha� yen�yasm� �nando tenupasa�kameyya'nti. Ovadatu ma� �yasm� �nando, anus�satu ma� �yasm� �nando, karotu me �yasm� �nando dhammi� katha�, yath�ha� dhamma� pass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akenapi maya� �yasmato channassa attaman� abhiraddh�, ta�1�yasm� channo �v�ak�si. Khila� pabhindi, 2- odah�vuso channa sota�. Bhabbo'si dhamma� vi���tunti. Atha kho �yasmato channassa t�vatakeneva3- ura� p�tip�mojja� uppajji bhabbo kirasmi dhamma� vi���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me ta� �vuso channa, bhagavato suta� sammukh� ca pa�iggahita� kacc�nagotta� bhikkhu� ovadantassa "dvayanissito khoya� kacc�na, loko [PTS Page 135] [\q 135/]      yebhuyyena atthita�ce va natthita�ca, lokasamudaya� kho kacc�na yath�bh�ta� sammappa���ya passato y� loke natthit� s� na hoti. Lokanirodha� kho kacc�na yath�bh�ta� sammappa���ya passato y� loke atthit� s� na hoti. Upay�p�d�n�bhinivesavinibandho kho'ya� kacc�na, loko yebhuyyena, ta�c�ya� upay�p�d�na� cetaso adhi��h�n�bhinives�nusaya� na upeti. Na up�diyati na adhi��h�ti 'att� me'ti dukkhameva uppajjam�na� uppajjati. Dukkha� nirujjham�na� nirujjhat�"ti. Na ka�khati na vicikicchati. Aparapaccay� ���amevassa ettha hoti. Ettavat� kho kacc�na samm�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man� apin�ma t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�la� chand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vadev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matthi"ti kho kacc�na, ayameko anto, "sabba� natthi"ti kho aya� dutiyo anto, ete te kacc�na, ubho ante anupagamma majjhena tath�gato dhamma� deseti: "avijj�paccay� sa�kh�r�, sa�kh�r�paccay� vi����a�, vi����apaccay� n�mar�pa� n�mar�pa paccay� sayatana�. Sayatanapaccay� phasso, phassapaccay� vedan�, vedan�paccay� ta�h�, ta�h�paccay� up�d�na�, upad�napaccay� bhavo, bhavapaccay� j�ti, j�tipaccay� jar�mara�a� sokaparidevadukkhadomanassup�y�s� sambhavanti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tveva asesavir�ganirodh� sa�kh�ranirodho sa�kh�ranirodh� vi����anirodho, vi����anirodh� n�mar�panirodho, n�mar�panirodh� sayatananirodho, sayatanirodh� phassanirodho phassanirodh� vedan�nirodho, vedan�nirodh� ta�h�nirodho ta�h�nirodh� up�d�nanirodho up�d�nanirodh� bhavanirodho, bhavanirodh� j�tinirodho, j�tinirodh� jar�mara�a� sokaparidevadukkhadomanassup�y�s� nirujjhanti. Evametassa kevalassa dukkhakkhandhassa nirodh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1- �vuso �nanda hohi, yesa� �yasmant�na� t�dis� sabrahmac�rayo anukampak� attak�m� ov�dak� anus�sak�. Ida�ca pana me �yasmato �nandassa dhammadesana� sutv� dhammo abhisame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r�hu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�hulo yena bhagav� tenupasa�kami. Upasa�kamitv� bhagavanta� abhiv�detv� ekamanta� nis�di. Ekamanta� nisinno kho �yasm� r�hulo bhagavanta� [PTS Page 136] [\q 136/]      etadav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nu kho bhante, j�nato katha� passato imasmi�ca savi����ake k�ye bahiddh� ca sabbanimittesu abhi�k�ramami�k�ram�n�nusay�2- na ho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r�hula, r�pa� at�t�n�gatapaccuppanna� ajjhatta� v� bahiddh� v� orika� v� sukhuma� v� h�na� v� pa�ta� v� ya� d�re santike v� sabba� r�pa� "neta� mama nesohamasmi na meso att�"ti evameta� yath�bh�ta� sammappa���ya passati. Y� k�ci ved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ca�ca t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Aha�k�ramama�k�ram�n�nusay�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paccuppanna� ajjhatta� v� bahiddh� v� orika� v� sukhuma� v� h�na� v� pa�ta� v� ya� d�re santike v� sabba� vedana� "neta� mama nesohamasmi na me so att�"ti evameta� yath�bh�ta� sammappa���ya passati. Y� k�ci sa��� at�t�n�gatapaccuppanna� ajjhatta� v� bahiddh� v� orika� v� sukhuma� v� h�na� v� pa�ta� v� ya� d�re santike v� sabba� r�pa� "neta� mama nesohamasmi na me so att�"ti evameta� yath�bh�ta� sammappa���ya passati. Ye keci sa�kh�r� at�t�n�gatapaccuppanna� ajjhatta� v� bahiddh� v� orika� v� sukhuma� v� h�na� v� pa�ta� v� ya� d�re santike v� sabba� sa�kh�ra� "neta� mama nesohamasmi na meso att�"ti evameta� yath�bh�ta� sammappa���ya passati. Ya� ki�ci vi����a� at�t�n�gatapaccuppanna� ajjhatta� v� bahiddh� v� orika� v� sukhuma� v� h�na� v� pa�ta� v� ya� d�re santike v� sabba� vi����a� "neta� mama nesohamasmi na moso att�"ti evameta� yath�bh�ta� sammappa���y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r�hula, j�nato eva� passato imasmi�ca savi����ake k�ye bahiddh� ca sabbanimittesu ahi�k�ramami�k�ram�n�nusay� na h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r�hu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hul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nu kho bhante, j�nato katha� passato imasmi�ca savi����ake k�ye bahiddh� ca sabbanimittesu ahi�k�ramami�k�ram�n�pagata� m�nasa� hoti vidh�samatikkanta� santa� suvimut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hula, r�pa� at�t�n�gatapaccuppanna� ajjhatta� v� bahiddh� v� orika� v� sukhuma� v� h�na� v� pa�ta� v� ya� d�re santike v� sabba� r�pa� "neta� mama nesohamasmi na me so att�"ti evameta� yath�bh�ta� sammappa���ya disv� anup�da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a� ajjhatta� v� bahiddh� v� orika� v� sukhuma� v� h�na� v� pa�ta� v� ya� d�re santike v� sabba� vedana� "neta� mama nesohamasmi na me so att�"ti evameta�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�n�gatapaccuppanna� ajjhatta� v� bahiddh� v� orika� v� sukhuma� v� h�na� v� pa�ta� v� ya� d�re santike v� sabba� sa��a� "neta� mama nesohamasmi na me so att�"ti evameta�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�n�gatapaccuppanna� ajjhatta� v� bahiddh� v� orika� v� sukhuma� v� h�na� v� pa�ta� v� ya� d�re santike v� sabba� sa�kh�ra� "neta� mama nesohamasmi na me so att�"ti evameta�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 ajjhatta� v� bahiddh� v� orika� v� sukhuma� v� h�na� v� pa�ta� v� ya� d�re santike v� sabba� vi����a� "neta� mama nesohamasmi na meso att�"ti evameta� [PTS Page 137] [\q 137/]     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r�hula, j�nato eva� passato imasmi�ca savi����ake k�ye bahiddh� ca sabbanimittesu ahi�k�ramami�k�ram�n�pagata� m�nasa� hoti vidh�samatikkanta� santa� su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tisso yamako anur�dho ca vakkali assaji khemako channo r�hul� a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pp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nadi pabbateyy� oh�rin� dura�gam� s�ghasot�, tass� ubhosu t�resu1- k�s� cepi j�t� assu. Te na� ajjholambeyyu�, kus� cepi j�t� assu. Te na� ajjholambeyyu�. Babbaj� cepi j�t� assu. Te na� ajjholambeyyu�. B�ra� cepi j�t� assu. Te na� ajjholambeyyu�. Rukkh� cepi j�t� assu. Te na� ajjholamb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uriso sotena vuyham�no k�se cepi ga�heyya, te palujjeyyu�. So tato nid�na� anayavyasana� �pajjeyya. Kuse cepi ga�heyya te palujjeyyu�. So tato nid�na� anayavyasana� �pajjeyya babbaje cepi ga�heyya te palujjeyyu�. So tato nid�na� anayavyasana� �pajjeyya b�ra�e cepi ga�heyya te palujjeyyu�. So tato nid�na� anayavyasana� �pajjeyya rukkhe cepi ga�heyya te [PTS Page 138] [\q 138/]      palujjeyyu�. So tato nid�na� anayavyasana� �pajj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ssutav� puthujjano ariy�na� adass�v� ariyadhammassa akovido ariyadhamme avin�to, sappuris�na� adass�v� sappurisadhammassa akovido sappurisadhamme avin�to r�pa� attato samanupassati, r�pavanta� v� att�na�, attani v� r�pa�, r�pasmi� v� att�na�, tassa ta� r�pa� palujjati. So tato nid�na� anayavyasan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ttato samanussati vedan�ya v� att�na�. Attani v� vedana� tassa s� vedan� palujjati. So tato nid�na� anayavyasana� �pajjati. Sa��a� attato samanupassati sa���ya v� att�na�. Attani v� sa��a� tassa s� sa��� palujjati. So tato nid�na� anayavyasana� �pajjati. Sa�kh�re attato samanupassati sa�kh�ravanta� v� att�na�. Attani v� sa�kh�re sa�kh�resu v� att�na�, tassa te sa�kh�r� palujjanti. So tato nid�na� anayavyasana� �pajjati. Vi����a� attato samanupassati vi����avanta� v� att�na�. Attani v� vi����a� vi����asmi� v� att�na�. Tassa ta� vi����a� palujjati. So tato nid�na� anayavyasan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hato t�re - s�mu. Ubhato t�rosu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"eta� mama eso'hamasmi, eso me 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: "eta� mama eso'hamasmi, eso me att�ti"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: "eta� mama eso'hamasmi, eso me att�ti"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: "eta� mama eso'hamasmi,eso me att�ti"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 eso me att�"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at�t�n�gatapaccuppanna� ajjhatta� v� bahiddh� v� sabba� sukhuma� v� h�na� v� pa�ta� v� ya� d�re santike v� sabba� vedana�: 'neta� mama neso'hamasmi na me so att�"ti, evameta� yath�bh�ta� sammappa���ya da��habba�. Y� k�ci sa��� at�t�n�gatapaccuppanna� ajjhatta� v� bahiddh� v� sabba� sukhuma� v� h�na� v� pa�ta� v� ya� d�re santike v� sabba� sa��a� 'neta� mama neso'hamasmi na me so att�"ti, evameta� yath�bh�ta� sammappa���ya da��habba�. Y� k�ci sa�kh�r� at�t�n�gatapaccuppanna� ajjhatta� v� bahiddh� v� sabba� sukhuma� v� h�na� v� pa�ta� v� ya� d�re santike v� sabba� sa�kh�ra�: 'neta� mama neso'hamasmi na me so att�"ti, evameta� yath�bh�ta� sammappa���ya da��habba�. Ya� ki�ci vi����a� at�t�n�gatapaccuppanna� ajjhatta� v� bahiddh� v� sabba� sukhuma� v� h�na� v� pa�ta� v� ya� d�re santike v� sabba� vi����a�: 'neta� mama neso'hamasmi na me so att�"ti, evameta� yath�bh�ta� sammappa���ya da��habba�. Eva� passa� ariyas�vako r�pasmimpi nibbindati nibbida� virajjati, vir�g� vimuccati, vimuttasmi� vimuttamiti ���a� hoti. 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, lokena vivad�mi. Loko ca1- kho bhikkhave, may� vivadati. Na bhikkhave, dhammav�di kenaci lokasmi� viva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, natthisammata� loke pa�it�na� ahampi ta� natth�ti vad�mi. 2- Ya� bhikkhave, atthisammata� loke pa�it�na� ahampi ta� att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natthisammata� loke pa�it�na� yamaha� natthi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39] [\q 139/]      r�pa� bhikkhave, nicca� dhuva� sassata� aviparin�madhamma� natthi sammata� loke pa�it�na� ahampi ta� natthiti vad�mi. Vedan� nicc� dhuv� sassat� aviparin�madhamm� natthisammat� loke pa�it�na� ahampi ta� natthiti vad�mi. Sa��� nicc� dhuv� sassat� aviparin�madhamm� natthisammat� loke pa�it�na� ahampi ta� natthiti vad�mi. Sa�kh�r� nicc� dhuv� sassat� aviparin�madhamm� natthisammat� loke pa�it�na� ahampi ta� natthiti vad�mi. Vi����a� nicca� dhuva� sassata� aviparin�madhamma� natthisammata� loke pa�it�na� ahampi ta� natthiti vad�mi. Ida� kho bhikkhave, natthisammata� loke pa�t�na� yamaha� natthiti vad�m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atthisammata� loke pa�it�na� yamaha� att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icca� dukkha� viparin�madhamma� atthisammata� loke pa�it�na� ahampi ta� atth�ti vad�mi. Vedan� anicc� dukkh� viparin�madhamm� atthisammat� loke pa�it�na� ahampi ta� atth�ti vad�mi. Sa��� anicc� dukkh� viparin�madhamm� atthisammat� loke pa�it�na� ahampi ta� atth�ti vad�mi. Sa�kh�r� anicc� dukkh� viparin�madhamm� atthisammat� loke pa�it�na� ahampi ta� atth�ti vad�mi. Vi����a� anicca� dukkha� viparin�madhamma� atthisammata� loke pa�it�na� ahampi ka� att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ko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tthi vad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, atthisammata� loke pa�it�na� yamaha� att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ikkhave, loke lokadhammo ya�1- tath�gato abhisambujjhati abhisameti abhisambujjhitv� abhisametv� �cikkhati deseti pa��apeti pa��hapeti vivarati vibhajati utt�n�karoti. Ki�ca bhikkhave, loke lokadhammo ya� tath�gato abhisambujjhati, abhisameti. Abhisambujjhitv� abhisametv� �cikkhati deseti, pa��apeti pa��hapeti vivarati vibhajati utt�n�ka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loke lokadhammo, ta� tath�gato abhisambujjhati abhisameti, abhisambujjhitv� abhisametv� �cikkhati deseti pa��apeti pa��hapeti vivarati vibhajati utt�n�karoti. Yo bhikkhave, tath�gatena eva� �cikkhiyam�ne desiyam�ne pa���piyam�ne pa��hapiyam�ne vivariyam�ne [PTS Page 140] [\q 140/]      vibhajiyam�ne utt�n�kayiram�ne na j�n�ti na passati tamaha� bhikkhave, b�la� puthujjana� andha� acakkhuka� aj�nanta� apassanta� kinti karo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bhikkhave, loke lokadhammo, ta� tath�gato abhisambujjhati abhisameti, abhisambujjhitv� abhisametv� �cikkhati deseti pa��apeti pa��hapeti vivarati vibhajati utt�n�karoti. Yo bhikkhave, tath�gatena eva� �cikkhiyam�ne desiyam�ne pa���piyam�ne pa��hapiyam�ne vivariyam�ne vibhajiyam�ne utt�n�kayiram�ne na j�n�ti na passati tamaha� bhikkhave, b�la� puthujjana� andha� acakkhuka� aj�nanta� apassanta� kinti karo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bhikkhave, loke lokadhammo, ta� tath�gato abhisambujjhati abhisameti, abhisambujjhitv� abhisametv� �cikkhati deseti pa��apeti pa��hapeti vivarati vibhajati utt�n�karoti. Yo bhikkhave, tath�gatena eva� �cikkhiyam�ne desiyam�ne pa���piyam�ne pa��hapiyam�ne vivariyam�ne vibhajiyam�ne utt�n�kayiram�ne na j�n�ti na passati tamaha� bhikkhave, b�la� puthujjana� andha� acakkhuka� aj�nanta� apassanta� kinti karo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bhikkhave, loke lokadhammo, ta� tath�gato abhisambujjhati abhisameti, abhisambujjhitv� abhisametv� �cikkhati deseti pa��apeti pa��hapeti vivarati vibhajati utt�n�karoti. Yo bhikkhave, tath�gatena eva� �cikkhiyam�ne desiyam�ne pa���piyam�ne pa��hapiyam�ne vivariyam�ne vibhajiyam�ne utt�n�kayiram�ne na j�n�ti na passati tamaha� bhikkhave, b�la� puthujjana� andha� acakkhuka� aj�nanta� apassanta� kinti karo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bhikkhave, loke lokadhammo, ta� tath�gato abhisambujjhati abhisameti, abhisambujjhitv� abhisametv� �cikkhati deseti pa��apeti pa��hapeti vivarati vibhajati utt�n�karoti. Yo bhikkhave, tath�gatena eva� �cikkhiyam�ne desiyam�ne pa���piyam�ne pa��hapiyam�ne vivariyam�ne vibhajiyam�ne utt�n�kayiram�ne na j�n�ti na passati tamaha� bhikkhave, b�la� puthujjana� andha� acakkhuka� aj�nanta� apassanta� kinti karo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uppala� v� paduma� v� pu�ar�ka� v� udake j�ta� udake sa�vaddha�2- udak� accuggamma �h�ti. Anupalitta� udakena, evameva kho bhikkhave, tath�gato loke j�to loke sa�vaddho loka� abhibhuyya viharati anupalitto lok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�api��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ayujjh�ya�3- viharati ga�g�ya nadiy� t�re. Tatra kho bhagav� bhikkh� �mantesi: 'bhikkhavoti, 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�va��a� - s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yojjh�ya� -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aya� ga�g�nad� mahanta� phe�api�a� �vaheyya tamena� cakkhum� puriso passeyya nijjh�yeyya yoniso upa parikkheyya, tassa ta� passato nijjh�yato yoniso upaparikkhato rittaka��eva kh�yeyya kucchaka��e va, kh�yeyya, as�raka��eva, kh�yeyya ki� hi siy� bhikkhave, phe�api�e1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� ki�ci r�pa� at�t�n�gatapaccuppanna� ajjhatta� v� bahiddh� v� orika� v� sukhuma� v� h�na� v� pa�ta� v� ya� d�re santike v�, ta� [PTS Page 141] [\q 141/]      bhikkhu passati nijjh�yati yoniso upaparikkhati, tassa ta� passato nijjh�yato yoniso upaparikkhato rittaka��eva kh�yati tucchaka��eva kh�yati as�raka��eva kh�yati ki� hi siy� bhikkhave, r�pe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saradasamaye thullaphusitake deve vassante udake udakabubbu�a�1uppajjati ceva nirujjhati ca. Tamena� cakkhum� puriso passeyya nijjh�yeyya yoniso upaparikkheyya, tassa ta� passato nijjh�yato yoniso upaparikkhato rittaka��eva kh�yeyya tucchaka��eva kh�yeyya as�raka��eva kh�yeyya ki� hi siy� bhikkhave, udakabubbu�e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� k�ci vedan� at�t�n�gatapaccuppann� ajjhatta� v� bahiddh� v� orika� v� sukhuma� v� h�na� v� pa�ta� v� ya� d�re santike v�, ta� bhikkhu passati nijjh�yati yoniso upaparikkhati, tassa ta� passato nijjh�yato yoniso upaparikkhato rittaka��eva kh�yati tucchaka��eva kh�yati as�raka��eva kh�yati ki� hi siy� bhikkhave, vedan�ya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gimh�na� pacchime m�se �hite majjhantike k�le marici phandati, tamena� cakkhum� puriso passeyya nijjh�yeyya yoniso upaparikkheyya, tassa ta� passato nijjh�yato yoniso upaparikkhato rittaka��eva kh�yeyya tucchaka��eva kh�yeyya as�raka��eva kh�yeyya ki� hi siy� bhikkhave, mar�cik�ya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� k�ci sa��� at�t�n�gatapaccuppann� ajjhatta� v� bahiddh� v� orika� v� sukhuma� v� h�na� v� pa�ta� v� ya� d�re santike v�, ta� bhikkhu passati nijjh�yati yoniso upaparikkhati, tassa ta� passato nijjh�yato yoniso upaparikkhato rittaka��eva kh�yati tucchaka��eva kh�yati as�raka��eva kh�yati ki� hi siy� bhikkhave, sa���ya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e�api�ass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akapubbu�ha� - machasa�, udake bubbula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puriso s�ratthiko s�ragaves� s�rapariyesana� caram�no ti�ha� ku�h�ri� �d�ya vana� paviseyya, so tattha passeyya mahanta� kadalikkhandha� uju� nava� akukkukaj�ta�1- tamena� m�le chindeyya, m�le chetv� agge chindeyya, agge chetv� pattava��i� vinibbhujeyya, so tattha pattava��i� vinibbhujanto pheggumpi n�dhigaccheyya. Kuto s�ra�? Mana� cakkhum� puriso passeyya nijjh�yeyya yoniso upaparikkheyya, tassa ta� passato nijjh�yato yoniso [PTS Page 142] [\q 142/]      upaparikkhato rittaka��eva kh�yeyya tucchaka��eva kh�yeyya as�raka��eva kh�yeyya. Ki� hi siy� bhikkhave, kadalikkhandhe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e keci sa�kh�r� at�t�n�gatapaccuppann� ajjhatta� v� bahiddh� v� orika� v� sukhuma� v� h�na� v� pa�ta� v� ya� d�re santike v�, ta� bhikkhu passati nijjh�yati yoniso upaparikkhati, tassa ta� passato nijjh�yato yoniso upaparikkhato rittaka��eva kh�yati tucchaka��eva kh�yati as�raka��eva kh�yati ki� hi siy� bhikkhave, sa�kh�resu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m�y�k�ro v� m�y�k�rantev�s� v� catummah�pathe2m�y�� vida�seyya, tamena� cakkhum� puriso passeyya nijjh�yeyya yoniso upaparikkheyya, tassa ta� passato nijjh�yato yoniso upaparikkhato rittaka��eva kh�yeyya tucchaka��eva kh�yeyya as�raka��eva kh�yeyya ki� hi siy� bhikkhave, m�y�ya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� ki�ci vi����a� at�t�n�gatapaccuppanna� ajjhatta� v� bahiddh� v� orika� v� sukhuma� v� h�na� v� pa�ta� v� ya� d�re santike v�, ta� bhikkhu passati nijjh�yati yoniso upaparikkhati, tassa ta� passato nijjh�yato yoniso upaparikkhato rittaka��eva kh�yati tucchaka��eva kh�yati as�raka��eva kh�yati ki� hi siy� bhikkhave, vi����e s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a� bhikkhave, sutav� ariyas�vako r�pasmimpi nibbindati vedan�yapi nibbindati sa���yapi nibbindati sa�kh�resu nibbindati vi����asmimpi nibbindati nibbinda� virajjati vir�g� vimuccati vimuttasmi� 'vimuttamiti ���a� hoti. Kh�� j�ti vusita� brahmacariya� kata� kara�ya� n�para� itthatt�y�'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he�api��pama� r�pa� vedan� bubbu�u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cikupam� sa��� sa�kh�r� kadal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pama�ca vi����a� d�pit� 3diccaband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kusaj�ta� - s�mu. Akukkujakaj�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mah�path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si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h� yath� na�1- nijjh�yati2- yoniso upapar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aka� tucchaka� hoti yo na� passati yon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[PTS Page 143] [\q 143/]      ima� k�ya� g�rayha�3- bhuripa��ena d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 ti��a� dhamm�na� r�pa� passetha4- cha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yu usm� ca vi����a� yad� k�ya� jahant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o tad� seti parabhatta� ace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t�dis�ya� sant�no m�y�ya� b�lal�p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ko eso akkh�to s�ro etth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a� khandhe avekkheyya bhikkhu �raddhav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v� yadi v� ratti sampaj�no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jahe6- sabbasa�yoga� kareyya sara�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�dittas�sova patthaya� accuta�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ya pi�u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ante, ki�ci r�pa� ya� r�pa� nicca� dhuva� sassata�, aviparin�madhamma� sassatisama� tatheva �hassati? Atthi nu kho bhante, k�ci vedan� y� vedan� nicc� dhuv� sassat� aviparin�madhamm� sassatisama� tatheva �hassati? Atthi nu kho bhante, k�ci sa��� nicc� dhuv� sassat� aviparin�madhamm� sassatisama� tatheva �hassati? Atthi nu kho bhante, keci sa�kh�r� ye sa�kh�r� nicc� dhuv� sassat� aviparin�madhamm� sassatisama� tatheva �hassati? Atthi nu kho bhante, ki�ci vi����a�, ya� vi����a� nicc� dhuv� sassat� aviparin�madhamm� sassatisama� tatheva �hass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ho bhikkhu, ki�ci r�pa� ya� r�pa� nicca� dhuva� sassata�, aviparin�madhamma� sassatisama� tatheva �hassati natthi kho bhikkhu, k�ci vedan� y� vedan� nicc� dhuv� sassat� aviparin�madhamm� sassatisama� tatheva �hassati? Natthi kho bhikkhu, k�ci sa��� nicc� dhuv� sassat� aviparin�madhamm� sassatisama� tatheva �hassati? Natthi kho bhikkhu, keci sa�kh�r� ye sa�kh�r� nicc� dhuv� sassat� aviparin�madhamm� sassatisama� tatheva �hassati? Natthi kho bhikkhu, ki�ci vi����a�, ya� vi����a� [PTS Page 144] [\q 144/]      nicca� dhuva� sassata� aviparin�madhamma� sassatisama� tatheva �hass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Na�' �na�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jjh�ti -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ma�ca k�ya� �rabbha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ssa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ssa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ahey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aritta� gomayapi�a� p��in� gahetv� ta� bhikkhu� etadavoca: ettakopi kho bhikkhu, attabh�vapa�il�bho natthi nicco dhuvo sassato aviparin�madhammo, ettako cepi bhikkhu, attabh�vapa�il�bho abhavissa nicco dhuvo sassato aviparin�madhammo nayida� brahmacariyav�so pa���yetha samm� dukkhakkhay�ya, yasm� ca kho bhikkhu, ettakopi attabh�vapa�il�bho natthi nicco dhuvo sassato aviparin�madhammo. Tasm� brahmacariyav�so pa���yati samm�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utapubb�ha� bhikkhu, r�j� ahosi� khattiyo muddh�vasitto. Tassa mayha� bhikkhu, ra��o sato khattiyassa muddh�vasittassa catur�s�ti nagarasahass�ni ahesu� kus�vat�r�jadh�ni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 p�s�dasahass�ni ahesu� dhammap�s�da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ku��g�rasahassati ahesu� mah�by�haku��g�ra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palla�kasahass�ni ahesu� dantamay�ni s�ramay�ni sova��amay�ni r�piyamay�ni gonakatthat�ni 1pa�ikatthat�ni pa�alikatthat�ni k�dalimigapavarapaccatthara�ni [PTS Page 145] [\q 145/]      sauttaracchad�ni2ubhatolohitakupadh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palla�kasahass�ni ahesu� sova��la�k�r�ni sova��addhaj�ni hemaj�lapa�icchann�ni uposathan�gar�ja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palla�kasahass�ni ahesu� sova��la�k�r�ni sova��addhaj�ni hemaj�lapa�icchant�ni val�hakaassar�ja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palla�kasahass�ni ahesu� sova��la�k�r�ni sova��addhaj�ni hemaj�lapa�acchant�ni vejayantaratha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 ma�isahass�ni ahesu� ma�iratana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 itthisahass�ni ahesu� subhadd�devi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 khattiyasahass�ni ahesu� anuyutt�ni 3parin�yakaratanappamu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va��amay�bhi gonakatthakat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uttaracch�dan�ni, - [PTS,]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yant�n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dhenusahass�ni ahesu� duk�lasandan�ni 2ka�supadh�r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vatthako�isahass�ni ahesu�: khomasukhum�ni koseyyasukhum�ni kambalasukhum�ni kapp�sikasukhu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u, ra��o sato khattiyassa muddh�vasittassa catur�s�tith�lip�kasahass�ni ahesu� s�ya� p�ta� bhatt�bhih�ro abhih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nagarasahass�na� eka��eva ta� nagara� hoti yamaha� tena samayena ajjh�vas�mi kus�vat� r�ja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pas�dasahass�na� [PTS Page 146] [\q 146/]      ekoyeva p�s�do hoti yamaha� tena samayena ajjh�vas�mi dhammap�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ku��g�rasahass�na� eka��eva ta� ku��g�ra� hoti yamaha� tena samayena ajjh�vas�mi mah�khyuha� ku��g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palla�kasahass�na� ekoyeva so palla�ko hoti yamaha� tena samayena paribhu�j�mi dantamayo v� s�ramayo v� sova��amayo v� r�piyamay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nagarasahass�na� ekoyeva so n�go hoti yamaha� tena samayena abhiruh�mi uposatho n�ga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assasahass�na� ekoyeva so asso hoti yamaha� tena samayena abhiruh�mi val�hako assa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rathasahass�na� ekoyeva so ratho hoti yamaha� tena samayena abhiruh�mi vejayanto r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itthisahass�na� ekoyeva s� itthi hoti y� ma� tena samayena paccupa��h�ti khattiy� v� vel�mik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vatthako�isahass�na� eka��eva ta� vatthayuga� hoti yamaha� tena samayena paridah�mi khomasukhuma� v� koseyyasukhuma� v� kambalasukhuma� v� kapp�sikasukhum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ulasand�n�ni - machasa�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pana bhikkhu, catur�s�tiy� th�lip�kasahass�na� ekoyeva so th�lip�ko hoti yato n��ikodanaparama� bhu�j�mi tadupiya�ca su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�, sabbe te sa�kh�r� at�t� niruddh�, viparinat�. Eva� anicc� kho bhikkhu, sa�kh�r�, eva� addhuv� kho bhikkhu sa�kh�r�, eva� anass�sik� kho bhikkhu sa�kh�r�, [PTS Page 147] [\q 147/]      y�va�cida� bhikkhu, alameva sabbasa�kh�resu nibbinditu� ala� virajjitu� ala� vimuc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hasikho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,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ante, ki�ci r�pa� ya� r�pa� nicca� dhuva� sassata�, aviparin�madhamma� sassatisama� tatheva �hassati? Atthi nu kho bhante, k�ci vedan� y� vedan� nicc� dhuv� sassat� aviparin�madhamm� sassatisama� tatheva �hassati? Atthi nu kho bhante,k�ci sa��� nicc� dhuv� sassat� aviparin�madhamm� sassatisama� tatheva �hassati? Atthi nu kho bhante, keci sa�kh�r� ye sa�kh�r� nicc� dhuv� sassat� aviparin�madhamm� sassatisama� tatheva �hassati? Atthi nu kho bhante, ki�ci vi����a�, ya� vi����a� nicca� dhuva� sassata� aviparin�madhamma� sassatisama� tatheva �hass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ho bhikkhu, ki�ci r�pa� ya� r�pa� nicca� dhuva� sassata�, aviparin�madhamma� sassatisama� tatheva �hassati natthi kho bhikkhu, k�ci vedan� y� vedan� nicc� dhuv� sassat� aviparin�madhamm� sassatisama� tatheva �hassati? Natthi kho bhikkhu, k�ci sa��� nicc� dhuv� sassat� aviparin�madhamm� sassatisama� tatheva �hassati? Natthi kho bhikkhu, keci sa�kh�r� ye sa�kh�r� nicc� dhuv� sassat� aviparin�madhamm� sassatisama� tatheva �hassati? Natthi kho bhikkhu, ki�ci vi����a�, ya� vi����a� nicca� dhuva� sassata� aviparin�madhamma� sassatisama� tatheva �hass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aritta� nakhasikh�ya� pa�su� �ropetv� ta� bhikkhu� etadavoca: "ettakopi kho bhikkhu, r�pa� natth� nicca� dhuva� sassata� aviparin�madhamma�, sassatisama� tatheva �hassati. Ettakampi ce bhikkhu, r�pa� abhavissa nicca� dhuva� sassata� aviparin�madhamma� nayida� brahmacariyav�so pa���yetha samm� dukkhakkhay�ya, yasm� ca kho bhikkhu, ettakampi r�pa� natthi nicca� dhuva� sassata� aviparin�madhamma�. Tasm� brahmacariyav�so pa���yati samm� dukkhakkhay�ya, [PTS Page 148] [\q 148/]      ettik�pi1kho bhikkhu, vedan� natthi nicc� dhuv� sassat� aviparin�madhamm� sassatisama� tatheva �hassati ettik�pi ce bhikkhu, vedan� abhavissa nicc� dhuv� sassat� aviparin�madhamm� nayida� brahmacariyav�so pa���yetha samm� dukkhakkhay�ya, yasm� ca kho bhikkhu, ettik�pi vedan� natthi nicc� dhuv� sassat� aviparin�madhamm� tasm� brahmacariyav�so pa���yati samm� dukkhakkhay�ya, ettik�pi kho bhikkhu, sa��� natthi nicc� dhuv� sassat� aviparin�madhamm� tasm� brahmacariyav�so pa���yati samm� dukkhakkhay�ya, ettik�pi kho bhikkhu, sa�kh�r� natthi nicc� dhuv� sassat� aviparin�madhamm� sasastisama� tatheva �hassanti, ettak�pi bhikkhu, sa�kh�r� abhavissa�su nicc� dhuv� sassat� aviparin�madhamm� nayida� brahmacariyav�so pa���yetha samm� dukkhakkhay�ya, yasm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tak�pi bhikkhu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bhikkhu,ettak�pi sa�kh�r� natthi nicc� dhuv� sassat� aviparin�madhamm� tasm� brahmacariyav�so pa���yati samm� dukkhakkhay�ya, ettakampi kho bhikkhu, vi����a� natthi nicca� dhuva� sassata� aviparin�madhamma� sassatisama� tatheva �hassati, ettampi ce bhikkhu, vi����a� abhavissa nicca� dhuva� sassata� aviparin�madhamma� nayida� brahmacariyav�so pa���yetha samm� dukkhakkhay�ya, yasm� ca kho bhikkhu, ettakampi vi����a� natthi nicca� dhuva� sassata� avipari�ma dhamma� tasm� brahmacariyav�so pa���yati samm� dukkhak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bhikkhu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 "ya� pan�nicca� dukkha� v� ta� sukha� v�"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, eso me att�"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,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,eso me att�ti"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 "eta� mama eso'hamasmi,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"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[PTS Page 149] [\q 149/]    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nnu ta� samanupassitu�:" eta� mama eso'hamasmi, eso me att�"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u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 at�t�n�gatapaccuppanna� ajjhatta� v� bahiddh� v� orika� v� sukhuma� v� h�na� v� pa�ta� v� ya� d�re santike v� sabba� vedana�: 'neta� mama neso'hamasmi na me so att�"ti, evameta� yath�bh�ta� sammappa���ya da��habba�. Y� k�ci sa��� at�t�n�gatapaccuppanna� ajjhatta� v� bahiddh� v� orika� v� sukhuma� v� h�na� v� pa�ta� v� ya� d�re santike v� sabba� sa��a� 'neta� mama neso'hamasmi na me so att�"ti, evameta� yath�bh�ta� sammappa���ya da��habba�. Ye keci sa�kh�r� at�t�n�gatapaccuppanna� ajjhatta� v� bahiddh� v� orika� sukhuma� v� h�na� v� pa�ta� v� ya� d�re santike v� sabba� sa�kh�ra�: 'neta� mama neso'hamasmi na me so att�"ti, evameta� yath�bh�ta� sammappa���ya da��habba�. Ya� ki�ci vi����a� at�t�n�gatapaccuppanna� ajjhatta� v� bahiddh� v� orika� sukhuma� v� h�na� v� pa�ta� v� ya� d�re santike v� sabba� vi����a�: 'neta� mama neso'hamasmi na me so att�"ti, evameta� yath�bh�ta� sammappa���ya da��habba�. Eva� passa� ariyas�vako r�pasmipi nibbadanti nibbi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,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ante, ki�ci r�pa� ya� r�pa� nicca� dhuva� sassata�, aviparin�madhamma� sassatisama� tatheva �hassati? Atthi nu kho bhante, k�ci vedan� y� vedan� nicc� dhuv� sassat� aviparin�madhamm� sassatisama� tatheva �hassati? Atthi nu kho bhante, k�ci sa��� nicc� dhuv� sassat� aviparin�madhamm� sassatisama� tatheva �hassati? Atthi nu kho bhante, keci sa�kh�r� ye sa�kh�r� nicc� dhuv� sassat� aviparin�madhamm� sassatisama� tatheva �hassati? Atthi nu kho bhante, ki�ci vi����a�, ya� vi����a� nicca� dhuva� sassata� aviparin�madhamma� sassatisama� tatheva �hass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ho bhikkhu, ki�ci r�pa� ya� r�pa� nicca� dhuva� sassata�, aviparin�madhamma� sassatisama� tatheva �hass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ho bhikkhu, k�ci vedan� y� vedan� nicc� dhuv� sassat� aviparin�madhamm� sassatisama� tatheva �hassati? Natthi kho bhikkhu, k�ci sa��� nicc� dhuv� sassat� aviparin�madhamm� sassatisama� tatheva �hassati? Natthi kho bhikkhu, keci sa�kh�r� ye sa�kh�r� nicc� dhuv� sassat� aviparin�madhamm� sassatisama� tatheva �hassati? Natthi kho bhikkhu, ki�ci vi����a�, ya� vi����a� nicca� dhuva� sassata� aviparin�madhamma� sassatisama� tatheva �hass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dulabad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ya� bhikkhave sa�s�ro. Pubb�ko�i na pa���yati avijj�n�vara�na� satt�na� ta�h�sa�yojan�na� sandh�vata� sa�sa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1- bhikkhave, samayo ya� mah�samuddo ussussati visussati na bhavani, na tvev�ha� bhikkhave, avijj�n�vara�na� satt�na� ta�h�sa�yojan�na� sandh�vata� sa�sarata� dukkhassa antakiri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, samayo ya� sinerupabbatar�j� u��ayhati2- vinassati na bhavani, na tvev�ha� bhikkhave, [PTS Page 150] [\q 150/]      avijj�n�vara�na� satt�na� ta�h�sa�yojan�na� sandh�vita� sa�sarata� dukkhassa antakiri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, samayo ya� mah�pa�havi u��ayhati vinassati na bhavani, na tvev�ha� bhikkhave, avijj�n�vara�na� satt�na� ta�h�sa�yojan�na� sandh�vata� sa�sarata� dukkhassa antakiri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� gaddulabaddho da�he kh�le v� thambhe v� upanibaddho tameva kh�la� v� thambha� v� anuparidh�vati, anuparivattati evameva kho bhikkhave assutav� puthujjano ariy�na� adass�v� ariyadhammassa akovido ariyadhamme avin�to, sappuris�na� adass�v� sappurisadhammassa akovido sappurisadhamme avin�to r�pa� attato samanupassati. R�pavanta� v� att�na�, attani v� r�pa� r�passa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� gaddulabaddho da�he kh�le v� thambhe v� upanibaddho tameva kh�la� v� thambha� v� anuparidh�vati, anuparivattati evameva kho bhikkhave assutav� puthujjano ariy�na� adass�v� ariyadhammassa akovido ariyadhamme avin�to, sappuris�na� adass�v� sappurisadhammassa akovido sappurisadhamme avin�to vedana� attato samanupassati. Vedan�vanta� v� att�na�, attani v� vedan� vedan�ssa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� gaddulabaddho da�he kh�le v� thambhe v� upanibaddho tameva kh�la� v� thambha� v� anuparidh�vati, anuparivattati evameva kho bhikkhave assutav� puthujjano ariy�na� adass�v� ariyadhammassa akovido ariyadhamme avin�to, sappuris�na� adass�v� sappurisadhammassa akovido sappurisadhamme avin�to sa��a� attato samanupassati. Sa���vanta� v� att�na�, attani v� sa��a� sa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� gaddulabaddho da�he kh�le v� thambhe v� upanibaddho tameva kh�la� v� thambha� v� anuparidh�vati, anuparivattati evameva kho bhikkhave assutav� puthujjano ariy�na� adass�v� ariyadhammassa akovido ariyadhamme avin�to, sappuris�na� adass�v� sappurisadhammassa akovido sappurisadhamme avin�to sa�kh�re attato samanupassati. Sa�kh�r�vanta� v� att�na�, attani v� sa�kh�ra� sa�kh�r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� gaddulabaddho da�he kh�le v� thambhe v� upanibaddho tameva kh�la� v� thambha� v� anuparidh�vati, anuparivattati evameva kho bhikkhave assutav� puthujjano ariy�na� adass�v� ariyadhammassa akovido ariyadhamme avin�to, sappuris�na� adass�v� sappurisadhammassa akovido sappurisadhamme avin�to vi����a� attato samanupassati. Vi����avanta� v� att�na�, attani v� vi����asmi� v� att�na�. So r�pa��eva anuparidh�vati anuparivattati. Vedana��eva anuparidh�vati anuparivattati, sa��a��eva anuparidh�vati anuparivattati, sa�kh�reyeva anuparidh�vati anuparivattati. Vi��a�a��eva anuparidh�vati, anupar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anuparidh�va� anuparivatta�. Na parimuccati r�pamh� na parimuccati vedan�ya na parimuccati sa���ya na parimuccati sa�kh�rehi na pirimuccati vi����amh� na parimuccati j�tiy� jar� mara�ena sokehi paridevehi dukkhehi domanassehi up�y�sehi na parimuccati dukkhasm�ti vad�mi. So vedana� anuparidh�va� anuparivatta� na parimuccati r�pamh� na parimuccati vedan�ya na parimuccati sa���ya na parimuccati sa�kh�rehi na parimuccati vi����amh� na parimuccati j�tiy� jar�mara�ena sokehi paridevehi dukkhehi domanassehi up�y�sehi na parimuccati dukkhasm�ti vad�mi. So sa��a� anuparidh�va� anuparivatta�, na parimuccati r�pamh� na parimuccati vedan�ya na parimuccati sa���ya na parimuccati sa�kh�rehi na parimuccati vi����amh� na parimuccati j�tiy� jar�mara�ena sokehi paridevehi dukkhehi domanassehi up�y�sehi na parimuccati dukkhasm�ti vad�mi. So sa�kh�re anuparidh�va� anuparivatta�, na parimuccati r�pamh� na parimuccati vedan�ya na parimuccati sa��� ya na parimuccati sa�kh�rehi na parimuccati vi����amh� na parimuccati j�tiy� jar�mara�ena sokehi parideve hi dukkhehi domanassehi up�y�sehi na parimuccati dukkhasm�ti vad�mi. So vi����a� anuparidh�va� anuparivatta�, na parimuccati r�pamh� na parimuccati vedan�ya na parimuccati sa���ya na parimuccati sa�kh�rehi na parimuccati vi����amh� na parimuccati j�tiy� jar�mara�ena sokehi paridevehi dukkhehi domanassehi up�y�sehi na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ti s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ayhati -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bhikkhave, ariyas�vako ariy�na� dass�vi ariyadhammassa kovido ariyadhamme suvin�ko sappuris�na� dass�v� sappurisadhammassa kovido sappurisadhamme suvin�to na r�pa� attato samanupassati na r�pavanta� v� att�na� na attani v� r�pa� na r�pasmi� v� att�na�, na vedan� attato samanupassati na vedan� vanta� v� att�na� na attani v� vedana� na vedanasmi� v� att�na�. Na sa��a� attato samanupassati na sa��� vanta� v� att�na� na attani v� sa��a na sa��asmi� v� att�na�. Na sa�kh�re attato samanupassati na sa�kh�ra vanta� v� att�na� na attani v� sa�kh�ra� na sa�kh�rasmi� v� att�na�. Na vi����a� attato samanupassati na vi����a vanta� v� att�na� na attani v� vi����a� na vi��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n�nuparidh�vati n�nuparivattati. Vedana� n�nuparidh�vati n�nuparivattati sa��a� n�nuparidh�vati n�nuparivattati sa�kh�re n�nuparidh�vati n�nuparivattati vi����a� n�nuparidh�vati n�nuparivattati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ananuparidh�va� ananuparivattata�. Parimuccati r�pamh� parimuccati vedan�ya parimuccati sa���ya parimu ccati sa�kh�rehi parimuccati vi����amh� parimuccati j�tiy� jar�mara�ena sokehi paridevehi dukkhehi doma nassehi up�y�sehi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edana� ananuparidh�va� ananuparivatta� parimuccati vedan�ya, parimuccati sa���ya, parimuccati sa�kh�rehi parimuccati vi����amh�, parimuccati j�tiy� jar�mara�ena sokehi paridevehi dukkhehi domanassehi up�y�sehi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�a� ananuparidh�va� ananuparivattata� parimuccati r�pamh� parimuccati vedan�ya, parimuccati sa���ya, parimuccati sa�kh�rehi parimuccati vi����amh�, parimuccati j�tiy� jar�mara�ena sokehi paridevehi dukkhehi domanassehi up�y�sehi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kh�re ananuparidh�va� ananuparivattata� parimuccati r�pamh� parimuccati vedan�ya, parimuccati sa���ya, parimuccati sa�kh�rehi parimuccati vi����amh�, parimuccati j�tiy� jar�mara�ena sokehi paridevehi dukkhehi domanassehi up�y�sehi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����a� ananuparidh�va� ananuparivattata� parimuccati r�pamh� parimuccati vedan�ya, parimuccati sa���ya, parimuccati sa�kh�rehi parimuccati vi����amh�, parimuccati j�tiy� jar�mara�ena sokehi paridevehi dukkhehi domanassehi up�y�sehi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gaddulabad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[PTS Page 151] [\q 151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o'ya� bhikkhave, sa�s�ro pubb� ko�i na pa���yati avijj�n�vara�na� satt�na� ta�h�sa�yojan�na� sandh�vata� sa�sarata�. Seyyath�pi bhikkhave, s� gaddulabaddho da�he kh�le v� thambhe v� upanibaddho so gacchati cepi tameva kh�la� v� thambha� v� upati��hati, nis�dati ce'pi tameva kh�la� v� thambha� v� upanis�dati, nipajjati. Cepi tameva kh�la� v� thambha� v� upani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bhikkhave, assutav� puthujjano r�pa� "eta� mama, eso'hamasmi, eso me att�"ti samanupassati vedana� "eta� mama, eso'hamasmi eso me att�"ti samanupassati. Sa��a� "eta� mama, eso'hamasmi, eso me att�"ti samanupassati sa�kh�re "eta� mama, eso'hamasmi eso me att�"ti samanupassati. Vi����a� "eta� mama eso'hamasmi, eso me att�"ti samanupassati.So gacchati, ce'pi imeva pa�cup�d�nakkhandhe upagacchati. Ti��hati ce'pi imeva pa�cup�d�nakkhandhe upati��hati, nis�dati cepi imeva pa�cup�d�nakkhandhe upanis�dati. Nipajjati cepi imeva pa�cup�d�nakkhandhe upani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nigacchati - s�mu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, bhikkhun� abhikkha�a�1- saka� citta� paccavekkhitabba� d�gharattamida� citta� sa�kili��ha�. R�gena dosena mohen�ti. Cittasa�kiles� bhikkhave, satt� sa�kilissanti. Cittavod�n� satt� visujjhanti, di��ha� vo bhikkhave, cara�a� n�ma cit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kho bhikkhave, cara�a�2- citta� citteneva cittita� tena'pi kho bhikkhave, cara�ena cittena cittana citta��eva cittatara�. Tasm�tiha bhikkhave, bhikkhun� abhikkha�a� saka� citta� paccavekkhitabba� "digharattamida� citta� sa�kili��ha� r�gena dosena mohen�"ti. Cittasa�kiles� bhikkhave, satt� sa�kilissanti. Cittavod�n� satt�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 n�ha� bhikkhave, a��a� ekanik�yampi samanupass�mi, eva� citta� yathayida� bhikkhave, tiracch�nagat� p��. Te'pi kho bhikkhave, tiracch�nagat� p�� citteneva cittit�, 3- tehi'pi kho bhikkhave, tiracch�nagatehi p��ehi citta��eva cittatara�. Tasm�tiha bhikkhave, bhikkhun� abhikkha�a�3saka� citta� paccavekkhitabba� "d�gharattamida� citta� sa�kili��ha� r�gena dosena mohen�"ti. Cittasa�kiles� bhikkhave, satt� sa�kilissanti. Cittavod�n� satt�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rajako v� cittak�rako v� sati rajan�ya v� l�kh�ya v� haliddiy� v� n�l�ya v�5- ma�je��h�ya v� suparima��e7- v� phalake bhittiy� v� dussapa�e v� itthir�pa� v� purisar�pa� v� abhinimmineyya sabba�gapacca�ga�. Evameva kho bhikkhave, assutav� puthujjano r�pa��eva abhinibbattento abhinibbatteti. Vedana��eva abhinibbattento abhinibbatteti. Sa��a��eva abhinibbattento abhinibbatteti. Sa�kh�reyeva abhinibbattento abhinibbatteti. Vi����a�yeva abhinibbattento abhinibb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a��atha bhikkhave, r�pa� nicca� v� anicca� v�ti? Anicc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pan�nicca� dukkha� v� ta� sukha� v�"ti? Dukkh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, eso me att�"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 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nnu ta� samanupassitu� "eta� mama eso'hamasmi, eso me att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 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ta� dukkha� v� ta� sukha� v�ti? Dukkh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a� vipari�madhamma� kalla� nu ta� samanupassitu�" eta� mama eso'hamasmi, eso so me att�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 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�madhamma� kalla� nu ta� samanupassitu� "eta� mama eso'hamasmi, eso me att�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� v�ti? 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 Dukkh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 eta� mama eso'hamasmi, eso so att�ti?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u, ya� ki�ci r�pa� at�t�n�gatapaccuppanna� ajjhatta� v� bahiddh� v� orika� v� sukhuma� v� h�na� v� pa�ta� v� ya� d�re santike v� sabba� r�pa� "neta� mama neso'hamasmi na me'so att�"ti. Evameta� yath�bh�ta� sammappa���ya da��habba�. Y� k�ci vedan� at�t�n�gatapaccuppanna� ajjhatta� v� bahiddh� v� orika� v� sukhuma� v� h�na� v� pa�ta� v� ya� d�re santike v� sabba� vedana� 'neta� mama neso'hamasmi na me so att�"ti, evameta� yath�bh�ta� sammappa���ya da��habba�. Y� k�ci sa��� at�t�n�gatapaccuppanna� ajjhatta� v� bahiddh� v� orika� v� sukhuma� v� h�na� v� pa�ta� v� ya� d�re santike v� sabba� sa��a� 'neta� mama neso'hamasmi na me so att�"ti, evameta� yath�bh�ta� sammappa���ya da��habba�. Ye keci sa�kh�r� at�t�n�gatapaccuppanna� ajjhatta� v� bahiddh� v� orika� sukhuma� v� h�na� v� pa�ta� v� ya� d�re santike v� sabba� sa�kh�ra� 'neta� mama neso'hamasmi na me so att�"ti, evameta� yath�bh�ta� sammappa���ya da��habba�. Ya� ki�ci vi����a� at�t�n�gatapaccuppanna� ajjhatta� v� bahiddh� v� orika� v� sukhuma� v� h�na� v� pa�ta� v� ya� d�re santike v� sabba� vi����a�: 'neta� mama neso'hamasmi na me so att�"ti, evameta� yath�bh�ta� sammappa���ya da��habba�. Eva� passa� ariyas�vako r�pasmimpi nibbadanti nibbida� virajjati, vir�g� vimuccati, vimuttasmi� vimuttamiti ���a� hoti, kh�� j�ti, vusita� brahmacariya�, kata� kara�ya�,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ave abhikkha�a� - machasa�, sy�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ra�a� n�ma, machasa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ittat� - s�. 2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ave abhikkha�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n�liy� v� - machasa�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�ji��h�ya - machasa�, ma�je��hiy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parima��he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ija�o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to'ha� bhikkhave, passato �sav�na� khaya� vad�mi. No aj�nato no a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bhikkhave, j�nato ki� passato �sav�na� khay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r�pa� iti r�passa samudayo iti r�passa atthagamo,eva� kho bhikkhave, j�nato eva� passato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edan� iti vedan�ya samudayo iti vedan�ya atthagamo, eva� kho bhikkhave, j�nato eva� passato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��� iti sa��assa samudayo iti sa��assa atthagamo, eva� kho bhikkhave, j�nato eva� passato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�kh�r� iti sa�kh�rassa samudayo iti sa�kh�rassa atthagamo, eva� kho bhikkhave, j�nato eva� passato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����a�, iti vi����assa samudayo iti vi����assa [PTS Page 153] [\q 153/]      atthagamoti. Eva� kho bhikkhave, j�nato eva� passato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nuyogamananuyuttassa bhikkhave, bhikkhuno viharato ki�c�'pi eva� icch� uppajjeyya: "aho vata me anup�d�ya �savehi citta� vimucceyy�"ti, atha khvassa neva anup�d�ya �savehi 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sa abh�vita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vitatt� 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vitatt� catunna� satipa��h�n�na�, abh�vitatt� catunna� sammappadh�n�na�, abh�vitatt� catunna� iddh�p�d�na�, abh�vitatt� pa�canna� indriy�na�, abh�vitatt� pa�canna� bal�na�, abh�vitatt� sattanna� bojjha�g�na�, abh�vitatt� ariyassa a��ha�gik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kku�iy� a�ni a��ha v� dasa v� dv�dasa v� t�nassu kukku�iy� na samm� adhisayit�ni na samm� parisedit�ni na samm� paribh�vit�ni. Ki�av�'pi tass� kukku�iy� eva� icch� uppajjeyya: "aho vata me kukku�apotak� p�danakhasikh�ya v� mukhatu�akena v� a�akosa� pad�letv� sotthin� abhinibbhijjeyyu"nti. Atha kho abhabb�'va te kukku�apotak� p�danakhasikh�ya v� mukhatu�akena v� a�akosa� pad�letv� sotthin� abhinibbhi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a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a bhikkhave, kukku�iy� a�ni a��ha v� dasa v� dv�dasa v� t�ni kukku�iy� na samm� adhisayit�ni na samm� parisedit�ni na samm� paribh�v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�van�nuyogamananuyuttassa bhikkhuno viharato ki�c�pi eva� icch� uppajjeyya: "aho vata me anup�d�ya �savehi citta� vimucceyy�ti. Atha khvassa neva anup�d�ya �savehi 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vitatt�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abh�vita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vitatt� catunna� satipa��h�n�na�, abh�vitatt� catunna� sammappadh�n�na�, abh�vitatt� catunna� iddhip�d�na�, abh�vitatt� pa�canna� indriy�na�, abh�vitatt� pa�canna� bal�na�, abh�vitatt� sattanna� bojjha�g�na�, abh�vitatt� ariyassa a��ha�gik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nuyogamananuyuttassa bhikkhave, bhikkhuno [PTS Page 154] [\q 154/]      viharato. Ki�c�pi eva� icch� uppajjeyya, 'aho vata me anup�d�ya �savehi citta� vimucceyy�ti, atha khvassa anup�d�ya �savehi 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att�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bh�vita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att� catunna� satipa��h�n�na�, bh�vitatt� catunna� sammappadh�n�na�, bh�vitatt� catunna� iddhip�d�na�, bh�vitatt� pa�canna� indriy�na�, bh�vitatt� pa�canna� bal�na�, bh�vitatt� sattanna� bojjha�g�na�, bh�vitatt� ariyassa a��ha�gik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kku�iy� a�ni a��ha v� dasa v� dv�dasa v� t�nassu kukku�iy� samm� adhisayit�ni, samm� parisedit�ni samm� paribh�vit�ni. Ki�av�'pi tass� kukku�iy� na eva� icch� uppajjeyya: "aho vata me kukku�apotak� p�danakhasikh�ya v� mukhatu�akena v� a�akosa� pad�letv� sotthin� abhinibbhijjeyyu"nti. Atha kho bhabb�'va te kukku�apotak� p�danakhasikh�ya v� mukhatu�akena v� a�akosa� pad�letv� sotthin� abhinibbhi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a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a bhikkhave, kukku�iy� a�ni a��ha v� dasa v� dv�dasa v� t�ni kukku�iy� samm� adhisayit�ni samm� parisedit�ni samm� paribh�v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�van�nuyogamananuyuttassa bhikkhuno viharato ki�c�pi eva� icch� uppajjeyya: "aho vata me anup�d�ya �savehi citta� vimucceyy�ti. Atha khvassa neva anup�d�ya �savehi 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att�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bh�vita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att� catunna� satipa��h�n�na�, bh�vitatt� catunna� sammappadh�n�na�, bh�vitatt� catunna� iddhip�d�na�, bh�vitatt� pa�canna� indriy�na�, bh�vitatt� pa�canna� bal�na�, bh�vitatt� sattanna� bojjha�g�na�, bh�vitatt� ariyassa a��ha�gik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alaga�assa v� palaga�antev�sissa v� v�sija�e dissante v� a�gulipad�ni1dissanti a�gu��hapad�2- no ca khvassa eva� ���a� hoti: "ettaka� vata3- me ajja v�sija�a� kh��a� ettaka� hiyyo, ettaka� pare"ti.* *Atha khvassa kh��e kh��a�tveva �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bh�van�nuyogamananuyuttassa [PTS Page 155] [\q 155/]      bhikkhuno viharato ki�c�pi eva� ���a� hoti "ettaka� vata me ajja �sav�na� kh��a�, ettaka� hiyyo, ettaka� pare" ti. Atha khvassa kh��e kh��a�tveva ���a�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�muddik�ya n�v�ya vettabandhanakhaddh�ya chamm�s�ni 4- udake pariy�d�ya5hemantikena6- thala� ukkhitt�ya v�t�tapaparet�ni khandhan�ni, t�ni p�vussakena meghena abhippavu��h�ni7appakasirena pa�ippassambhanti putik�ni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�van�nuyogamanuyuttassa bhikkhuno viharato appakasireneva sa��ojan�ni pa�ippassambhanti, putik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sa��� bhikkhave, bh�vit� bahul�kat� sabba� k�mar�ga� pariy�diyati. Sabba� r�par�ga� pariy�diyati. Sabba� bhavar�ga� pariy�diyati. Sabba� avijja� pariy�diyati. Sabba� asmim�na� pariy�diyati, sam�hanti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gu��hap�d�n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gu��hapada� - s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ttaka� v� - simu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ya� p��ho 'machasa�' potthake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ssam�s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iyod�t�ya -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emanti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bhippava��� -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smim�na� samuh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aradasamaye kassako mah�na�galena kasanto sabb�ni m�lasant�nak�ni sampad�lento kasati. Evameva kho bhikkhave, aniccasa��� bh�vit� bahul�kat� sabba� k�mar�ga� pariy�diyati. Sabba� r�par�ga� pariy�diyati. Sabba� bhavar�ga� pariy�diyati. Sabba� avijja� pariy�diyati. Sabba� asmim�na� pariy�diyati,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babbajal�yako babbaja� l�yitv� agge gahetv� odhun�ti niddhun�ti nippho�eti, evameva kho bhikkhave, aniccasa��� bh�vit� bahul�kat� sabba� k�mar�ga� pariy�diyati. Sabba� r�par�ga� pariy�diyati. Sabba� bhavar�ga� pariy� diyati. Sabba� avijja� pariy�diyati.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ambapi�iy� va�a�acchinn�ya [PTS Page 156] [\q 156/]      y�ni tatra amb�ni va�a�upanibaddh�ni1sabb�ni t�ni tadanvay�ni2 bhavanti. Evameva kho bhikkhave, aniccasa��� bh�vit� bahul�kat� sabba� k�mar�ga� pariy�diyati. Sabba� r�par�ga� pariy�diyati. Sabba� bhavar�ga� pariy�diyati. Sabba� avijja� pariy�diyati.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��g�rassa y� k�ci gop�nasiyo sabb� t� k�a�gam� k�aninn� k�asamosara�, k�a� t�sa� aggamakkh�yati. Evameva kho bhikkhave, aniccasa��� bh�vit� bahulikat� sabba� k�mar�ga� pariy�diyati. Sabba� r�par�ga� pariy�diyati. Sabba� bhavar�ga� pariy�diyati. Sabba� avijja� pariy�diyati.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pi bhikkhave, ye keci m�lagandh� k�l�nus�r�. 3- Tesa� aggamakkh�yati, evameva kho bhikkhave, aniccasa��� bh�vit� bahulikat� sabba� k�mar�ga� pariy�diyati. Sabba� r�par�ga� pariy�diyati. Sabba� bhavar�ga� pariy�diyati. Sabba� avijja� pariy�diyati.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ye keci s�ragandh� lohitacandana� tesa� aggamakkh�yati, evameva kho bhikkhave,ani ccasa��� bh�vit� bahul�kat� sabba� k�mar�ga� pariy�diyati. Sabba� r�par�ga� pariy�diyati. Sabba� bhavar�ga� pariy�diyati. Sabba� avijja� pariy�diyati. Sabba� asmim�na� pariy�diyati, sam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e keci pupphagandh� vassika� tesa� aggamakkh�yati, evameva kho bhikkhave, aniccasa��� bh�vit� bahul�kat� sabba� k�mar�ga� pariy�diyati. Sabba� r�par�ga� pariy�diyati. Sabba� bhavar�ga� pariy�diyati. Sabba� avijja� pariy�diyati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e keci ku��ar�j�no4- sabbe te ra��o cakkavattissa anuyutt� bhavanti. R�j� tesa� cakkavatti aggamakkh�yati, evameva kho bhikkhave, aniccasa��� bh�vit� bahul�kat� sabba� k�mar�ga� pariy�diyati. Sabba� r�par�ga� pariy�diyati. Sabba� bhavar�ga� pariy�diyati, sabba� avijja� pariy�diyati.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e keci t�rakar�p�na� pabh� sabb� t� candimappabh�ya kala� n�gghanti so�asi�, candappabh� t�sa� aggamakkh�yati. Evameva kho bhikkhave, aniccasa��� bh�vit� bahul�kat� sabba� k�mar�ga� pariy�diyati. Sabba� r�par�ga� pariy�diyati, sabba� bhavar�ga� pariy�diyati. Sabba� avijja� pariy�diyati.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a�appa�ibaddh�n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vay�n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l�nus�r� gand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��har�j�n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aradasamaye v�ddhe vigataval�hake deve �dicco nabha� abbhussukkam�no1- sabba� �k�sagata� tamagata� abhivihacca bh�sate ca, tapate ca, virocate2- ca. Evameva kho bhikkhave, aniccasa��� bh�vit� bahulikat� sabba� k�mar�ga� pariy�diyati, sabba� r�par�ga� pariy�diyati, sabba� bhavar�ga� pariy�diyati. Sabba� avijja� pariy�diyati.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it� ca bhikkhave, aniccasa��� kata� [PTS Page 157] [\q 157/]      bahulikat� sabba� k�mar�ga� pariy�diyati. Sabba� r�par�ga� pariy�diyati, sabba� bhavar�ga� pariy�diyati, sabba� avijja� pariy�diyati. Sabba� asmim�na� pariy�diyati sam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r�pa� iti r�passa samudayo iti r�passa atthagamo, iti vedan� iti vedan�ya samudayo iti veda n�ya atthagamo iti sa��� iti sa��assa samudayo iti sa��assa atthag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�kh�r� iti sa�kh�rassa samudayo iti sa�kh�rassa atthagamo, iti vi����a� iti vi����assa samudayo iti vi����assa atthagamoti. Eva� bh�vit� kho bhikkhave, aniccasa��� eva� bahulikat� sabba� k�mar�ga� pariy�diyat�, sabba� r�par�ga� pariy�diyati, sabba� bhavar�ga� pariy�diyati, sabba� avijja� pariy�diyati, sabba� asmim�na� pariy�diyati, sam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 puppha�ca phe�a�ca gomaya�ca nakhasi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� dve ca gaddul� v�sija�a� aniccat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pa��sak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jjhimapa��sakassa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yo arahanto ca khajjan�yo ther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vaggena pa��so dutiyo ten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ussakkam�no - machasa�, sy�. Abbhussukam�n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rocati - s�mu. S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aripa�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e bhikkhave, ant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 sakk�yanto sakk�yasamudayanto sakk�yanirodhanto sakk�yanirodhag�minipa�ipad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kk�ya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up�d�nakkhandh�tissa vac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da�: r�p�p�d�nakkhandho vedan�p�d�nakkhandho sa���p�d�nakkhanadho sa�kh�r�p�d�nakkhandho vi�����p�d�nakkhandho. Aya� vuccati bhikkhave, sakk�y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kk�yasamudayan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� ta�h� ponobhavik� nandir�gasahagat� tatratatr�bhinandin�, seyyath�da�: k�mata�h� bhavata�h� vibhavata�h�, aya� vuccati bhikkhave, sakk�yasamuday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kk�yanirodhan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s� yeva ta�h�ya asesavir�ganirodho c�go pa�inissaggo mutti an�layo. Aya� vuccati bhikkhave, sakk�yanirod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kk�yanirodhag�minipa�ipad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ariyo a��ha�giko maggo. Seyyath�da�: samm�di��hi samm�sa�kappo samm�v�c� samm�kammanto samm��j�vo samm�v�y�mo samm�sati samm�sam�dhi. Aya� vuccati bhikkhave, sakk�yanirodhag�minipa�ipadanto. Ime kho bhikkhave, catt�ro 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ca vo bhikkhave, desiss�mi. Dukkhasamuday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nirodha�ca dukkhanirodhag�mini�ca pa�ipada� ta� sun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, dukkh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up�d�nakkhandh�tissa vac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da�: r�p�p�d�nakkhandho vedan�p�d�nakkhandho sa���p�d�nakkhandho sa�kh�r�p�d�nakkhandho vi�����p�d�nakkhandho. Aya� vuccati bhikkhave,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dukkhasamud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� ta�h� ponobhavik� nandir�gasahagat� tatratatr�bhinandin�, seyyathida�: k�mata�h� bhavata�h� vibhavata�h�, aya� vuccati bhikkhave, dukkh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dukkhaniro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s�yeva ta�h�ya asesavir�ganirodho c�go pa�inissaggo mutti an�layo. Aya� vuccati bhikkhave,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9] [\q 159/]      katamo ca bhikkhave, dukkhanirodhag�minipa�i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 va ariyo a��ha�giko maggo. Seyyath�da�: samm�di��hi samm�sa�kappo samm�v�c� samm�kammanto samm��j�vo samm�v�y�mo samm�sati samm�sam�dhi. Aya� vuccati bhikkhave, dukkhanirodhag�mini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�ca vo bhikkhave, desiss�mi. Sakk�yasamudaya�ca sakk�yanirodha�ca sakk�yanirodhag�mini�ca pa�ipada� ta� su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, sakk�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up�d�nakkhandh�tissa vac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da�: r�p�p�d�nakkhandho vedan�p�d�nakkhandho sa���p�d�nakkhandho sa�kh�r�p�d�nakkhandho vi�����p�d�nakkhandho. Aya� vuccati bhikkhave, sakk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kk�yasamud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� ta�h� ponobhavik� nandir�gasahagat� tatratatr�bhinandin�, seyyathida�: k�mata�h� bhavata�h� vibhavata�h�, aya� vuccati bhikkhave, sakk�y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, sakk�yaniro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s�yeva ta�h�ya asesavir�ganirodho c�go pa�inissaggo mutti an�layo. Aya� vuccati bhikkhave, sakk�y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kk�yanirodhag�minipa�i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 va ariyo a��ha�giko maggo. Seyyath�da�: samm�di��hi samm�sa�kappo samm�v�c� samm�kammanto samm��j�vo samm�v�y�mo samm�sati samm�sam�dhi. Aya� vuccati bhikkhave, sakk�yanirodhag�mini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ey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eyye ca bhikkhave, dhamme desiss�mi. Pari��a�ca pari���t�vi�ca puggala�. Ta� su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ca bhikkhave, pari��eyy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pari��eyyo dhammo, vedan� pari��eyyo dhammo. R�pa� bhikkhave, pari��eyyo dhammo, vedan� pari��eyyo dhammo sa��� pari��eyyo dhammo sa�kh�r� pari��eyyo dhammovi����a� pari��eyyo dhammo, ime vuccanti bhikkhave, pari��ey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60] [\q 160/]      katam� ca bhikkhave, pari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gakkhayo1- dosakkhayo mohakkhayo, aya� vuccati bhikkhave, 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pari���t�vi pugga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'tissa vacan�ya�. Yo'ya� �yasm� eva�n�mo eva�gotto. Aya� vuccati bhikkhave, pari���t�vi pugga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��� r�gakkhay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up�d�nakkhandh�, katame pa�ca, seyyathida�: r�pup�d�nakkhandho vedanup�d�nakkhandho sa��up�d�nakkhandho sa�kh�r�p�d�nakkhandho vi����ap�d�nakkhan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ahma� v� imesa� pa�canna� upad�nakkhandh�na� ass�da�ca �d�nava�ca nissara�a�ca yath�bh�ta� nappaj�nanti. Na me te bhikkhave, sama� v� br�hma� v� sama�esu ceva sama�asammat� br�hma�esu ca br�hma�asammat�, na ca pana te �yasmanto s�ma��attha� v� brahma��attha� v� di��heva dhamme saya� abhi��� sacchikatv� upasampajja vihar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ahma� v� imesa� pa�canna� upad�nakkhandh�na� ass�da�ca �d�nava�ca nissara�a�ca yath�bh�ta� nappaj�nanti. Te kho bhikkhave, sama� v� br�hma� v� sama�esu ceva sama�asammat� br�hma�esu ca br�hma�asammat�, te ca pan�yasamanto s�ma��attha�aca brahma��attha�aca di��heva dhamme saya� abhi��� sacchikatv� upasampajja vihar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up�d�nakkhandh�, katame pa�ca, seyyathida�: r�pup�d�nakkhandho vedanup�d�nakkhandho sa��up�d�nakkhandho sa�kh�r�p�d�nakkhandho vi����ap�d�nakkhan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, sama� v� brahma� v� imesa� pa�canna� upad�nakkhandh�na� samudaya�ca atthagama�aca ass�da�ca �d�nava�ca nissara�a�ca yath�bh�ta� nappaj�nanti. Na me te bhikkhave, sama� v� br�hma� v� sama�esu ceva sama�asammat� br�hma�esu ca br�hma�asammat�, na ca pana te �yasmanto s�ma��attha� v� brahma��attha� v� di��heva dhamme saya� abhi��� sacchikatv� upasampajja vihar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up�d�nakkhandh�, katame pa�ca, seyyathida�: r�pup�d�nakkhandho vedanup�d�nakkhandho sa��up�d�nakkhandho sa�kh�r�p�d�nakkhandho vi����ap�d�nakkhan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o imesa� pa�canna� upad�nakkhandh�na� samudaya�ca atthagama�aca [PTS Page 161] [\q 161/]      ass�da�ca �d�nava�ca nissara�a�ca yath�bh�ta� paj�nanti. Aya� vuccati bhikkhave, ariyas�vako sot�panno avinip�tadhammo niyato sambodhi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up�d�nakkhandh�, katame pa�ca, seyyathida�: r�pup�d�nakkhandho vedanup�d�nakkhandho sa��up�d�nakkhandho sa�kh�r�p�d�nakkhandho vi����ap�d�nakkhan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bhikkhu imesa� pa�canna� upad�nakkhandh�na� samudaya�ca atthagama�aca ass�da�ca �d�nava�ca nissara�a�ca yath�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itv� anup�do vimutto hoti. Aya� vuccati bhikkhave, bhikkhu araha� kh��savo vusito katakara�yo mbahitabh�ro anuppattasadattho parikkh��abhavasa�yojano sammada���vim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chandar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bhikkhave, yo chando yo r�go y� nandi y� ta�h� ta� pajahatha, eva� ta� r�pa� pah�ta� bhavissati ucchinnamula� t�l�vatthukata� anabh�vakata� �yati� anunapp�d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yo chando yo r�go y� nandi y� ta�h� ta� pajahatha. Eva� s� vedan� pah�n� bhavissati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yo chando yo r�go y� nandi y� ta�h� ta� pajahatha. Eva� s� sa���ya pah�n� bhavissati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yo chando yo r�go y� nandi y� ta�h� ta� pajahatha. Eva� s� sa�kh�r� pah�n� bhavissanti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e yo chando yo r�go y� nandi y� ta�h� ta� pajahatha. Eva� ta� vi����a� pahina� bhavissati ucchinnamula� t�l�vatthukata� anabh�vakata� �yati� anupp�dadhamm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chandar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yo chando yo r�go y� nandi y� ta�h� ye upayup�d�n� cetaso adhi��h�n�hinives�nusay� te [PTS Page 162] [\q 162/]     pajahatha eva� ta� r�pa� pah�na� bhavissati ucchannam�la� t�l�jatthukana�  anabh�vakata� �yati� anupp�da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yo chando yo r�go y� nandi y� ta�h� ye upayup�d�n� cetaso adhi��h�n�bhinives�nusay� te pajahatha, eva� s� vedan� pah�n� bhavissati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yo chando yo r�go y� nandi y� ta�h� ye upayup�d�n� cetaso adhi��h�n�bhinives�nusay� te pajahatha, eva� s� sa���ya pah�n� bhavissati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yo chando yo r�go y� nandi y� ta�h� ye upayup�d�n� cetaso adhi��h�n�bhinives�nusay� te pajahatha, eva� s� sa�kh�resu pah�n� bhavissati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yo chando yo r�go y� nandi y� ta�h� ye upayup�d�n� cetaso adhi��h�n�bhinives�nusay� te pajahatha, eva� s� vi����a� pah�n� bhavissati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dukkha�aca sakk�yo pari��eyy� sama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o arah� ca duve chandar�giy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hammakathi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. Upasa�kamitv� bhagavanta� abhiv�detv� ekamanta� nis�di. Ekamanta� nisinno kho so bhikkhu bhagavanta� etadavoca: "avijj� avijj�"ti. Bhante vuccati. Katam� nu kho bhante, avijj� nitt�vat� ca avijj�gato ho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assutav� puthujjano r�pa� nappaj�n�ti, r�pasamudaya� nappaj�n�ti, r�panirodha� nappaj�n�ti, rupanirodhag�mini� pa�ipada� nappaj�n�ti, vedana� nappaj�n�ti vedan� samudaya� nappaj�n�ti, vedan�nirodha� nappaj�n�ti, vedan�nirodhag�mini� pa�ipada� nappaj�n�ti. Aya� vuccati bhikkhave, avijj�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assutav� puthujjano r�pa� nappaj�n�ti, r�pasamudaya� nappaj�n�ti, r�panirodha� nappaj�n�ti, rupanirodhag�mini� pa�ipada� nappaj�n�ti, sa��a� nappaj�n�ti sa��� samudaya� nappaj�n�ti, sa���nirodha� nappaj�n�ti, sa���nirodhag�mini� pa�ipada� nappaj�n�ti. Aya� vuccati bhikkhave, avijj�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assutav� puthujjano r�pa� nappaj�n�ti, r�pasamudaya� nappaj�n�ti, r�panirodha� nappaj�n�ti, rupanirodhag�mini� pa�ipada� nappaj�n�ti, sa�kh�re nappaj�n�ti sa�kh�re samudaya� nappaj�n�ti, vedan�nirodha� nappaj�n�ti, sa�kh�ranirodhag�mini� pa�ipada� nappaj�n�ti. Aya� vuccati bhikkhave, avijj�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assutav� puthujjano r�pa� nappaj�n�ti, r�pasamudaya� nappaj�n�ti, r�panirodha� nappaj�n�ti, rupanirodhag�mini� pa�ipada� nappaj�n�ti, vi����a� nappaj�n�ti vi����a samudaya� nappaj�n�ti, vi����anirodha� nappaj�n�ti, vi����anirodhag�mini� pa�ipada� nappaj�n�ti. [PTS Page 163] [\q 163/]      aya� vuccati bhikkhave, avijj�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"vijj� vijj�"ti bhante, vuccati. Katam� nu kho bhante, vijj� ni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sutav� �riyas�vako r�pa� paj�n�ti, r�pasamudaya� paj�n�ti, r�panirodha� paj�n�ti, rupanirodhag�mini� pa�ipada� paj�n�ti, vedana� paj�n�ti ved�na samudaya� paj�n�ti, vedan�nirodha� paj�n�ti, vedan�nirodhag�mini� pa�ipada� paj�n�ti. Aya� vuccati bhikkhave, vijj�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sutav� �riyas�vako r�pa� paj�n�ti, r�pasamudaya� paj�n�ti, r�panirodha� paj�n�ti, rupanirodhag�mini� pa�ipada� paj�n�ti, sa��� paj�n�ti sa��� samudaya� paj�n�ti, sa���nirodha� paj�n�ti, sa���nirodhag�mini� pa�ipada� paj�n�ti. Aya� vuccati bhikkhave, vijj�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sutav� �riyas�vako r�pa� paj�n�ti, r�pasamudaya� paj�n�ti, r�panirodha� paj�n�ti, rupanirodhag�mini� pa�ipada� paj�n�ti, sa�kh�re paj�n�ti vi����a samudaya� paj�n�ti, sa�kh�renirodha� paj�n�ti, sa�kh�renirodhag�mini� pa�ipada� paj�n�ti. Aya� vuccati bhikkhave, vijj�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sutav� �riyas�vako r�pa� paj�n�ti, r�pasamudaya� paj�n�ti, r�panirodha� paj�n�ti, rupanirodhag�mini� pa�ipada� paj�n�ti, vi����a� paj�n�ti vi����a samudaya� paj�n�ti, vi����anirodha� paj�n�ti, vi����anirodhag�mini� pa�ipada� paj�n�ti. Aya� vuccati bhikkhave, vijj�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dhammakath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"dhammakathiko dhammakathiko"ti bhante, vuccati. Kitt�vat� nu kho bhante, dhammakath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ce bhikkhu nibbid�ya vir�g�ya nirodh�ya dhamma� deseti, "dhammakathiko bhikkhu"ti ala� vacan�ya. R�passa ce bhikkhu nibbid�ya vir�g�ya nirodh�ya pa�ipanno hoti, "dhamm�nudhammapa�ipanno bhikkhu"ni ala� vacan�ya, r�passa ce bhikkhu nibbid� vir�g� nirodh� anup�d� vimutto hoti, "di��hadhammanibb�nappatto bhikkhu"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ce bhikkhu nibbid�ya vir�g�ya nirodh�ya dhamma� deseti, "dhammakathiko bhikkhu"ti ala� vacan�ya. Vedan�ssa ce bhikkhu nibbid�ya vir�g�ya nirodh�ya pa�ipanno hoti, "dhamm�nudhammapa�ipanno bhikkhu"ni ala� vacan�ya, vedan�ssa ce bhikkhu nibbid� vir�g� nirodh� anup�d� vimutto hoti, "di��hadhammanibb�nappatto bhikkhu"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ce bhikkhu nibbid�ya vir�g�ya nirodh�ya dhamma� deseti, "dhammakathiko bhikkhu"ti ala� vacan�ya. Sa���ssa ce bhikkhu nibbid�ya vir�g�ya nirodh�ya pa�ipanno hoti, "dhamm�nudhammapa�ipanno bhikkhu"ni ala� vacan�ya, sa���ssa ce bhikkhu nibbid� vir�g� nirodh� anup�d� vimutto hoti, "di��hadhammanibb�nappatto bhikkhu"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na� ce bhikkhu nibbid�ya vir�g�ya nirodh�ya dhamma� deseti, "dhammakathiko bhikkhu"ti ala� vacan�ya. Sa�kh�rassa ce bhikkhu nibbid�ya vir�g�ya nirodh�ya pa�ipanno hoti, "dhamm�nudhammapa�ipanno bhikkhu"ni ala� vacan�ya, sa�kh�rassa ce bhikkhu nibbid� vir�g� nirodh� anup�d� vimutto hoti, "di��hadhammanibb�nappatto bhikkhu"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ce bhikkhu nibbid�ya vir�g�ya nirodh�ya dhamma� deseti, "dhammakathiko bhikkhu"ti ala� vacan�ya. Vi����assa ce bhikkhu nibbid�ya vir�g�ya nirodh�ya pa�ipanno hoti, "dhamm�nudhammapa�ipanno bhikkhu"ni ala� vacan�ya, vi����assa ce bhikkhu nibbid� [PTS Page 164] [\q 164/]      vir�g� nirodh� anup�d� vimutto hoti, "di��hadhammanibb�nappatto bhikkhu"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 bhagavanta� etadavoca: "dhammakathiko dhammakathiko"ti bhante, vuccati. Kitt�vat� nu kho bhante, dhammakathiko hot�? Kitt�vat� dhamm�nudhammapa�ipanno hoti? Kitt�vat� di��hadhammanibb�nappatto ho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ce bhikkhu nibbid�ya vir�g�ya nirodh�ya dhamma� deseti, "dhammakathiko bhikkhu"ti ala� vacan�ya. R�passa ce bhikkhu nibbid�ya vir�g�ya nirodh�ya pa�ipanno hoti, "dhamm�nudhammapa�ipanno bhikkhu"ni ala� vacan�ya, r�passa ce bhikkhu nibbid� vir�g� nirodh� anup�d� vimutto hoti, "di��hadhammanibb�nappatto bhikkhu"ti a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ce bhikkhu nibbid�ya vir�g�ya nirodh�ya dhamma� deseti, "dhammakathiko bhikkhu"ti ala� vacan�ya. Vedan�ssa ce bhikkhu nibbid�ya vir�g�ya nirodh�ya pa�ipanno hoti, "dhamm�nudhammapa�ipanno bhikkhu"ni ala� vacan�ya, vedan�ssa ce bhikkhu nibbid� vir�g� nirodh� anup�d� vimutto hoti, "di��hadhammanibb�nappatto bhikkhu"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ce bhikkhu nibbid�ya vir�g�ya nirodh�ya dhamma� deseti, "dhammakathiko bhikkhu"ti ala� vacan�ya. Sa���ssa ce bhikkhu nibbid�ya vir�g�ya nirodh�ya pa�ipanno hoti, "dhamm�nudhammapa�ipanno bhikkhu"ni ala� vacan�ya, sa���ssa ce bhikkhu nibbid� vir�g� nirodh� anup�d� vimutto hoti, "di��hadhammanibb�nappatto bhikkhu"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na� ce bhikkhu nibbid�ya vir�g�ya nirodh�ya dhamma� deseti, "dhammakathiko bhikkhu"ti ala� vacan�ya. Sa�kh�rassa ce bhikkhu nibbid�ya vir�g�ya nirodh�ya pa�ipanno hoti, "dhamm�nudhammapa�ipanno bhikkhu"ni ala� vacan�ya, sa�kh�rassa ce bhikkhu nibbid� vir�g� nirodh� anup�d� vimutto hoti, "di��hadhammanibb�nappatto bhikkhu"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ce bhikkhu nibbid�ya vir�g�ya nirodh�ya dhamma� deseti, "dhammakathiko bhikkhu"ti ala� vacan�ya. Vi����assa ce bhikkhu nibbid�ya vir�g�ya nirodh�ya pa�ipanno hoti, "dhamm�nudhammapa�ipanno bhikkhu"ni ala� vacan�ya, vi����assa ce bhikkhu nibbid� vir�g� nirodh� anup�d� vimutto hoti, "di��hadhammanibb�nappatto bhikkhu"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bhikkhave, puthujjano ariy�na� adass�v� ariyadhammassa akovido ariyadhamme avin�to sappuris�na� adass�v� sappurisadhammassa akovido sappurisadhamme avin�to r�pa� attato samanupassati. R�pavanta� v� att�na� attani v� r�pa� r�pasmi� v� att�na�, aya� vuccati bhikkhave, assutav� puthujjano r�pabandhanabaddho santarab�hirabandhanabadadho at�radassi ap�radass�, baddho j�yati, 2- baddho m�yati, 3baddho asm� lok� para� lok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 vedana� attato samanupassati. Vedan�vanta� v� att�na� attani v� vedan�yasmi� v� att�na�, aya� vuccati bhikkhave, assutav� puthujjano vedan�baddho santarab�hirabandhanabadadho at�radassi ap�radass�, baddho j�yati, 2- baddho m�yati, 3baddho asm� lok� para� lok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� attato samanupassati. Sa���vanta� v� att�na� attani v� sa���nasmi� v� att�na�, aya� vuccati bhikkhave, assutav� puthujjano sa���bandhanabaddho santarab�hirabandhanabadadho at�radassi ap�radass�, baddho j�yati, 2- baddho m�yati, 3baddho asm� lok� para� lok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 attato samanupassati. Sa�kh�ravanta� v� att�na� attani v� sa�kh�rasmi� v� att�na�, aya� vuccati bhikkhave, assutav� puthujjano sa�kh�rabandhanabaddho santarab�hirabandhanabadadho at�radassi ap�radass�, baddho j�yati, 2- baddho m�yati, 3baddho asm� lok� para� lok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ttato samanupassati. Vi����avanta� v� att�na� attani v� vi����a� vi����asmi� v� att�na�, aya� vuccati bhikkhave, assutav� puthujjano vi����abandhanabaddho santarab�hirabandhanabadadho at�radassi ap�radass�, baddho j�yati, baddho m�yati, baddho asm� lok� para� lok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bhikkhave, ariyas�vako ariy�na� dass�v� ariyadhammassa kovido ariyadhamme suvin�to sappuris�na� dass�v� sappurisadhammassa kovido sappurisadhamme suvin�to na r�pa� attato samanupassati, na r�pavanta� v� att�na�, na attani v� r�pa�, na r�pasmi� v� att�na�, aya� vuccati bhikkhave, sutav� ariyas�vako na r�pabandhanabaddho na santarab�hirabandhanabadadho t�radassi p�radass�,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a� attato samanupassati. Na vedan�vanta� v� att�na� attani v� vedan�yasmi� v� att�na�, aya� vuccati bhikkhave, sutav� ariyas�vako na vedan�bandhanabaddho santarab�hirabandhanabadadho t�radassi p�radass�,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bhikkhave assutav�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iyati - machasa�, jiyy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yy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a� attato samanupassati. Na sa���vanta� v� att�na� attani v� sa���nasmi� v� att�na�, aya� vuccati bhikkhave, sutav� ariyas�vako na sa���bandhanabaddho na santarab�hirabandhanabadadho t�radassi p�radass�,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kh�re attato samanupassati. Na sa�kh�ravanta� v� att�na� attani v� na sa�kh�rasmi� v� att�na�, aya� vuccati bhikkhave, sutav� ariyas�vako na sa�kh�rabandhanabaddho santarab�hirabandhanabadadho t�radassi p�radass�, parimutto s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����a� attato samanupassati, na vi����avanta� v� att�na� attani v� vi����a� na vi����asmi� v� att�na�, aya� vuccati bhikkhave, sutav� ariyas�vako na vi����abandhanabaddho t�radassi p�radass�, parimutto so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paripucch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r�pa� "eta� mama esohamasmi, eso me att�"ti samanupassath�ti? No heta� bhante, s�dhu bhikkhave, r�pa� bhikkhave "neta� mama nesohamasmi, na me so att�"ti. Evameta� yath�bh�ta� sammappa���ya da��habba�, vedana� "eta� mama esohamasmi, eso me att�"ti samanupassath�ti? No heta� bhante, s�dhu bhikkhave, vedana� bhikkhave "neta� mama nesohamasmi, na me so att�"ti evameta� yath�bh�ta� sammappa���ya da��habba�, sa��a� "eta� mama esohamasmi, eso me att�"ti samanupassath�ti? No heta� bhante, s�dhu bhikkhave, sa��a� bhikkhave "neta� mama nesohamasmi, na me so att�"ti. Evameta� yath�bh�ta� sammappa���ya da��habba�, sa�kh�re "eta� mama esohamasmi, eso me att�"ti samanupassath�ti? No heta� bhante, s�dhu bhikkhave, sa�kh�re bhikkhave "neta� mama nesohamasmi, na me so att�"ti. Evameta� yath�bh�ta� sammappa���ya da��habba�, [PTS Page 166] [\q 166/]      vi����a� "eta� mama esohamasmi, eso me att�"ti samanupassath�ti? No heta� bhante, s�dhu bhikkhave, vi����a� bhikkhave "neta� mama nesohamasmi, na me so att�"ti. Evameta� yath�bh�ta� sammappa���ya da��habb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danti vedan�pi nibbidati sa���yapi, nibbindati sa�kh�resupi nibbidanti. Vi����asmimpi nibbindati. Nibbinda� virajjati. Vir�g� vimuccati. Vimuttasmi� vimuttamiti' ���a� hoti. Kh��a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paripucch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bhikkhave, r�pa� "neta� mama nesohamasmi na me so att�"ti samanupassath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ikkhave, r�pa� bhikkhave, "neta� mama nesohamasmi na meso att�"ti evameta� yath�bh�ta� sammappa���ya da��habba�. Vedana� "neta� mama nesuhamasmi na me so att�"ti samanupassath�ti? "Neta� mama nesohamasmi na me so att�"ti evameta� yath�bh�ta� sammappa���ya da��habba�. Sa��a� "neta� mama nesuhamasmi na me so att�"ti samanupassath�ti? "Neta� mama nesohamasmi na me so att�"ti evameta� yath�bh�ta� sammappa���ya da��habba�. Sa�kh�re "neta� mama nesuhamasmi na meso att�"ti samanupassath�ti?"Neta� mama nesohamasmi na meso att�"ti evameta� yath�bh�ta� sammappa���ya da��habba�. Vi����a� "neta� mama nesuhamasmi na me so att�"ti samanupassa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, s�dhu bhikkhave, vi����a� bhikkhave, "neta� mama nesohamasmi na mose att�'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danti vedan�pi nibbidati sa���yapi, nibbindati sa�kh�resupi nibbidanti. Vi����asmimpi nibbindati. Nibbinda� virajjati. Vir�g� vimuccati. Vimuttasmi� vimuttamiti' ���a� hoti. Kh��a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iye ca bhikkhave, dhamme desiss�mi sa��ojana�aca, t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sa��ojaniy� dhamm�, katama� sa��oj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sa��ojaniyo dhammo. Yo tattha chandar�go ta� tattha sa��ojana�. Vedana� sa��ojaniyo dhammo, yo tattha chandar�go, ta� tattha sa��ojana�. Sa��� sa��ojaniyo dhammo, yo tattha chandar�go, ta� tattha sa��ojana�. Sa�kh�r� sa��ojaniyo dhammo, yo tattha chandar�go, ta� tattha sa��ojana�. [PTS Page 167] [\q 167/]      vi����a� sa��ojaniyo dhammo, yo tattha chandar�go, ta� tattha sa��ojana�. Ime vuccanti bhikkhave, sa��ojaniy� dhamm�, ida�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iye ca bhikkhave, dhamme desiss�mi up�d�na�aca, t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up�d�niy� dhamma, katama� up�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up�d�niyo dhammo, yo tattha chandar�go ta� tattha up�d�na�. Vedan� upad�niyo dhammo, yo tattha chandar�go ta� tattha up�d�na�. Sa��� up�d�niyo dhammo, yo tattha chandar�go ta� tattha up�d�na�. Sa�kh�r� upad�niyo dhammo, yo tattha chandar�go ta� tattha up�d�na�. Vi����a� up�d�niyo dhammo yo tattha chandar�go ta� tattha up�d�na�. Ime vuccanti bhikkhave, up�d�niy� dhamm�, ida� up�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�yasm� s�riputto �yasm� ca mah�ko��hato, 1b�r��asiya� viharanti isipatane migad�ye. Atha kho �yasm� mah�ko��hito1- s�yanhasamaya� pa�isall�n� vu��hito yen�yasm� s�riputto tenupasa�kami, upasa�kamitv� �yasmat� s�riputtena saddhi� sammodi, sammodan�ya� katha� s�ra�ya� v�tis�retv� ekamanta� nis�di. Ekamanta� nisinno kho �yasm� mah�ko��hato �yasmanta� s�riputta� etadavoca: "s�lavat� �vuso s�riputta, bhikkhun� katame dhamm� yoniso manasik�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�vuso ko��hata, bhikkhun� sa�acup�d�nakkhandh� aniccato dukkhato rogato ga�ato sallato aghato �b�dhato parato palokato su��ato anattato yoniso manasik�tabb�. Katame pa�ca, seyyath�da�: r�pup�d�nakkhandho vedanup�d�nakkhandho sa��up�d�nakkhandho sa�kh�r�p�d�nakkhandho vi����ap�d�nakkhandho s�lavat�vuso ko��hita, bhikkhun� ime pa�cup�d�nakkhandh� aniccato dukkhato yoniso manasi karonto sotapattiphala� sacchikareyy�ti. Anattato yeniso manasi karonto sot�pattiphala� sacchikareyy�ti �h�na� kho paneta� �vuso, vijjati ya� s�la� bhikkhu ime pa�cup�d�nakkhandhe aniccato dukkhato yoniso manasi karonto sot�pattiphala� sacchikareyy�ti anattato yoniso mananasi karonto sot�patiphala� sacchi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ena pan�vuso s�riputta, bhikkhun� katame dhamm� yoniso manasik�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pannena'pi kho �vuso ko��hita, bhikkhun� ime pa�cup�d�nakkhandh� aniccato dukkhato yoniso manasi karonto sotapattiphala� sacchikareyy�ti. Anattato yeniso manasik�tabbo, �h�na� kho paneta� �vuso, vijjati ya� sot�panno [PTS Page 168] [\q 168/]      bhikkhu ime pa�cup�d�nakkhandhe aniccato dukkhato yoniso manasi karonto sot�pattiphala� sacchikareyy�ti anattato yoniso mananasi karonto sakad�g�m�phala� sacchi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n� pan�vuso s�riputta, bhikkhun� katame dhamm� yoniso manasik�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n�pi kho �vuso ko��hita, bhikkhun� ime pa�cup�d�nakkhandh� aniccato dukkhato yoniso manasi karonto sotapattiphala� sacchikareyy�ti. Anattato yeniso manasik�tabbo, �h�na� kho paneta� �vuso, vijjati ya� sakad�g�mi bhikkhu ime pa�cup�d�nakkhandhe aniccato dukkhato yoniso manasi karonto sot�pattiphala� sacchikareyy�ti anattato yoniso mananasi karonto an�g�miphala� sacchi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 ko��h�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n� pan�vuso s�riputta, bhikkhun� katame dhamm� yoniso manasik�tabb�ti? An�g�min�pi kho �vuso ko��hita, bhikkhun� ime pa�cup�d�nakkhandh� aniccato dukkhato yoniso manasi karonto sotapattiphala� sacchikareyy�ti. Anattato yeniso manasik�tabbo, �h�na� kho paneta� �vuso, vijjati ya� an�g�m� bhikkhu ime pa�cup�d�nakkhandhe aniccato dukkhato yoniso manasi karonto sot�pattiphala� sacchikareyy�ti anattato yoniso mananasi karonto arahattaphala�1sacchi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� pan�vuso s�riputta, katame dhamm� yoniso manasik�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�'pi kho �vuso ko��hita, bhikkhun� ime pa�cup�d�nakkhandh� aniccato dukkhato rog�to gha�a�ato sallato aghato �b�dhato parato palokato su��ato anattato yoniso manasik�tabbo, natthi kho �vuso, arahato uttari� kara�ya�, katassasa v� [PTS Page 169] [\q 169/]      paticayo2api ca ime dhamm� bh�vit� bahul�kat� di��hadhammasukhavih�raya ceva sa�vattanti satisampaja��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v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mah�ko��hito �yasmanta� s�riputta� etadavoca: sutavat�vuso s�riputta, bhikkhun� katame dhamm� yoniso manasik�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at�vuso ko��hita, bhikkhun� pa�cup�d�nakkhandh� aniccato dukkhato rogato ga�ato sallato aghato �b�dhato parato palokato su��ato anattato yoniso manas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, seyyath�da�: r�pup�d�nakkhandho vedanup�d�nakkhandho sa��up�d�nakkhandho sa�kh�r�p�d�nakkhandho vi����up�d�nakkhandho sutavat�vuso ko��hita, bhikkhun� ime pa�cup�d�nakkhandh� aniccato dukkhato yoniso manasi karonto sotapattiphala� sacchikareyy�ti. Anattato yeniso man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�vuso, vijjati ya� sutav� bhikkhu ime pa�cup�d�nakkhandhe aniccato dukkhato yoniso manasi karonto sot�pattiphala� sacchikareyy�ti anattato yoniso mananasi karonto sot�patiphala� sacchi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�vuso, vijjati ya� sutav� bhikkhu ime pa�cup�d�nakkhandhe aniccato dukkhato yoniso manasi karonto sakad�g�miphala� sacchikareyy�ti anattato yoniso mananasi karonto sakad�g�miphala� sacchi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�vuso, vijjati ya� sutav� bhikkhu ime pa�cup�d�nakkhandhe aniccato dukkhato yoniso manasi karonto an�g�miphala� sacchikareyy�ti anattato yoniso mananasi karonto an�g�miphala� sacchi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�vuso, vijjati ya� sutav� bhikkhu ime pa�cup�d�nakkhandhe aniccato dukkhato yoniso manasi karonto arahattaphala� sacchikareyy�ti anattato yoniso mananasi karonto arahattaphala� sacchi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hat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ccayo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� pan�vuso s�riputta, katame dhamm� yoniso manasik�tabb�ti arahat�pi kho �vuso ko��hita, bhikkhun� ime pa�cup�d�nakkhandh� aniccato dukkhato rogato ga�ato sallato aghato �b�dhato parato palokato su��ato anattato yeniso manasik�tabbo, natthi kho �vuso, arahato uttari� kara�ya�, kassaca v� panicayo, api ca ime dhamm� bh�vit� bahul�kat� di��hidhammasukhavih�r�ya ceva sa�vattanti satisampaja��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kapp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kappo yena bhagav� tenupasa�kami. Upasa�kamitv� bhagavanta� abhiv�detv� ekamanta� nis�di. Ekamanta� nisinno kho �yasm� kapp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kho bhante, j�nato katha� passato imasmi�ca savi����ake k�ye bahiddh� ca sabbanimittesu abhi�k�ramami�k�ram�n�nusay� n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kappa, r�pa� at�t�n�gatapaccuppanna� ajjhatta� v� bahiddh� mbarika� v� sukhuma� v� h�na� v� pa�ta� v�, ya� d�re santike v�, sabba� r�pa� "neta� mama, nesohamasmi, na me'so att�"ti evameta� yath�bh�ta� sammappa���ya passati. 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vedan� at�t�n�gatapaccuppanna� ajjhatta� v� bahiddh� mbarik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a� v� h�na� v� pa�ta� v�, ya� d�re santike v�, sabba� r�pa� "neta� mama, nesohamasmi, na me'so att�"ti evameta� yath�bh�ta� sammappa���ya passati. 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sa��� at�t�n�gatapaccuppanna� ajjhatta� v� bahiddh� mbarik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a� v� h�na� v� pa�ta� v�, ya� d�re santike v�, sabba� r�pa� "neta� mama, nesohamasmi, na me'so att�"ti evameta� yath�bh�ta� sammappa���ya passati. 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�n�gatapaccuppanna� ajjhatta� v� bahiddh� mbarika� v� sukhuma� v� h�na� v� pa�ta� v�, ya� d�re santike v�, sabba� r�pa� "neta� mama, nesohamasmi, na me'so att�"ti evameta� yath�bh�ta� sammappa���ya passati. 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 ajjhatta� v� bahiddh� mbarika� v� sukhuma� v� h�na� v� pa�ta� v�, ya� d�re santike v�, sabba� r�pa� "neta� mama, nesohamasmi, na me'so att�"ti evameta� yath�bh�ta� sammappa���ya passati. 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kappa, j�nato eva� passato imasmi�ca savi����ake k�ye bahiddh� ca sabbanimittesu abhi�k�ramami�k�ram�n�nusay� n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2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app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[PTS Page 170] [\q 170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kappo bhagavanta� etadavoca: kathannu kho bhante, j�nato katha� passato imasmi�ca savi����ake k�ye bahiddh� ca sabbanimittesu abhi�k�ramami�k�ram�n�pagata� m�nasa� hoti vidh� samatikkanta� santa� su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kappa, r�pa� at�t�n�gatapaccuppanna� ajjhatta� v� bahiddh� v� orika� v� sukhuma� v� h�na� v� pa�ta� v�, ya� d�re santike v�, sabba� r�pa� "neta� mama, nesohamasmi, na me'so att�"ti evameta�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a� ajjhatta� v� bahiddh� v� orika� v� sukhuma� v� h�na� v� pa�ta� v�, ya� d�re santike v�, sabba� vedana� "neta� mama, nesohamasmi, na me'so att�"ti evameta�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�n�gatapaccuppanna� ajjhatta� v� bahiddh� v� orika� v� sukhuma� v� h�na� v� pa�ta� v�, ya� d�re santike v�, sabba� sa��a� "neta� mama, nesohamasmi, na me'so att�"ti evameta�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�n�gatapaccuppanna� ajjhatta� v� bahiddh� v� orika� v� sukhuma� v� h�na� v� pa�ta� v�, ya� d�re santike v�, sabba� sa�kh�ra� "neta� mama, nesohamasmi, na me'so att�"ti evameta� yath�bh�ta� sammappa���ya dism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 ajjhatta� v� bahiddh� v� orika� v� sukhuma� v� h�na� v� pa�ta� v�, ya� d�re santike v�, sabba� vi����a� "neta� mama, nesohamasmi, na me'so att�"ti evameta� yath�bh�ta� sammappa���ya disv� anup�d� v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kappa, j�nato eva� passato imasmi�ca savi����ake k�ye bahiddh� ca sabbanimittesu abhi�k�ramami�k�ram�n�pagata� m�nasa� hoti, vidh� samatikkanta� satta� su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thik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vijj� dve kathik� bandhan� paripucchit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� up�d�na� s�la� sutav� dve ca kapp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vijj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amud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 atha kho a��ataro bhikkhu yena bhagav� tenupasa�kami. Upasa�kamitv� bhagavanta� abhiv�detv� ekamanta� nis�di. Ekamanta� nisinno kho so bhikkhu bhagavanta� etadavoca: "avijj�, avijj�"ti bhantena, vuccati. Katam� nu kho bhante, avijj�? Kitt�vat� ca avijj�gato ho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assutav� puthujjano samudayadhamma� r�pa� samudayadhamma� r�panti yath�bh�ta� nappaj�n�ti. Vayadhamma� r�pa� vayadhamma� r�panti yath�bh�ta� nappaj�n�ti. Samudayavayadhamma� r�pa� samudayavayadhamma� r�panti yath�bh�ta� nappaj�n�ti. Samudayadhamma� vedana�, 'samudayadhamma� vedan�ti' yath�bh�ta� nappaj�n�ti 'vayadhamma� vedana� vayadhamma� vedan�ti' yath�bh�ta� nappaj�n�ti. Samudayavayadhamma� vedana�, samudayavayadhamm� vedan�ti, yath�bh�ta� nappaj�n�ti. Samudayadhamma� sa��a� samudayadhamma� sa���ti' yath�bh�ta� nappaj�n�ti 'vayadhamma� sa��a� vayadhamma� sa���ti' yath�bh�ta� nappaj�n�ti. Samudayavayadhamma� sa��a�, samudayavayadhamm� sa���ti, yath�bh�ta� nappaj�n�ti. Samudayadhamma� sa�kh�re samudayadhamma� sa�kh�r�ti' yath�bh�ta� nappaj�n�ti 'vayadhamme sa�kh�re vayadhamm� sa�kh�r�ti'yath�bh�ta� nappaj�n�ti. Samudayavayadhamme sa�kh�re, samudayavayadhamm� sa�kh�r�ti, yath�bh�ta� nappaj�n�ti. Samudayadhamma� vi����a� samudayadhamma� vi����anti yath�bh�ta� nappaj�n�ti 'vayadhamma� vi����a� vayadhamma� vi����anti' yath�bh�ta� nappaj�n�ti. Aya� vuccati bhikkhu, avijj�.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o bhikkhu bhagavanta� etadavoca: "vijj� vijj�"ti bhante vuccati. Katam� nu kho bhante, vijj�? Kitt�vat� ca vijj�gat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sutav� ariyas�vako samudayadhamma� r�pa� samudayadhamma� r�panti yath�bh�ta� paj�n�ti. Vayadhamma� r�pa� vayadhamma� r�panti yath�bh�ta� [PTS Page 172] [\q 172/]      paj�n�ti. Samudayavayadhamma� r�pa� samudayavayadhamma� r�panti yath�bh�ta� paj�n�ti. Samudayadhamma� vedana�, 'samudayadhamma� vedan�ti' yath�bh�ta� paj�n�ti 'vayadhamma� vedana� vayadhamma� vedan�ti' yath�bh�ta� paj�n�ti. Samudayavayadhamma� vedana�, samudayavayadhamm� vedan�ti, yath�bh�ta� paj�n�ti. Samudayadhamma� sa��a� samudayadhamma� sa���ti' yath�bh�ta� paj�n�ti 'vayadhamma� sa��a� vayadhamma� sa���ti' yath�bh�ta� paj�n�ti. Samudayavayadhamma� sa��a�, samudayavayadhamm� sa���ti, yath�bh�ta� paj�n�ti. Samudayadhamma� sa�kh�re samudayadhamma� sa�kh�r�ti' yath�bh�ta� paj�n�ti 'vayadhamma� sa�kh�re vayadhamm� sa�kh�r�ti'yath�bh�ta� paj�n�ti. Samudayavayadhamma� sa�kh�re, samudayavayadhamm� sa�kh�r�ti, yath�bh�ta� paj�n�ti. Samudayavayadhamma� vi����a�, samudayavayadhamma� vi����anti, yath�bh�ta� paj�n�ti. Vayadhamma� vi����a� vayadhamma� vi����anti yath�bh�ta� paj�n�ti. Samudayavayadhamma� vi����a� samudayavayadhamma� vi����anti yath�bh�ta� paj�n�ti. Aya� vuccati bhikkhu, vijj�.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�yasm� ca s�riputto �yasm� ca mah�ko��hito b�r��asiya� viharanti isipatane migad�ye. Atha kho �yasm� mah�ko��hito s�yanhasamaya� pa�isall�n� vu��hito yen�yasm� s�riputto tenupasa�kami. Upasa�kamitv� �yasmat� s�riputtena saddhi� sammodi. Sammodan�ya� katha� s�r��ya� v�tis�retv� ekamanta� nis�di. Ekamanta� nisinno kho �yasm� mah�ko��hito �yasmanta� s�riputta� etadavoca: "avijj� avijj�"ti �vuso s�riputta, vuccati. Katam� nu kho �vuso, avijj�? Kitt�vat� ca avijj�gato ho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assutav� puthujjano samudayadhamma� r�pa� samudayadhamma� r�panti yath�bh�ta� nappaj�n�ti. Vayadhamma� r�pa� vayadhamma� r�panti yath�bh�ta� nappaj�n�ti. Samudayavayadhamma� r�pa� samudayavayadhamma� r�panti yath�bh�ta� nappaj�n�ti. Samudayadhamma� vedana�, 'samudayadhamm� vedan�ti' yath�bh�ta� nappaj�n�ti 'vayadhamma� vedana� vayadhamma� vedan�ti' yath�bh�ta� nappaj�n�ti. Samudayavayadhamma� vedana�, samudayavayadhamm� vedan�ti, yath�bh�ta� nappaj�n�ti. Samudayadhamma� sa��a� samudayadhamma� sa���ti' yath�bh�ta� nappaj�n�ti 'vayadhamma� sa��a� vayadhamma� sa���ti' yath�bh�ta� nappaj�n�ti. Samudayavayadhamma� sa��a�, samudayavayadhamm� sa���ti, yath�bh�ta� nappaj�n�ti. Samudayadhamme sa�kh�re samudayadhamm� sa�kh�r�ti' yath�bh�ta� nappaj�n�ti 'vayadhamme sa�kh�re vayadhamm� sa�kh�r�ti'yath�bh�ta� nappaj�n�ti. Samudayavayadhamme sa�kh�re, samudayavayadhamm� sa�kh�r�ti, yath�bh�ta� nappaj�n�ti. Samudayadhamma� vi����a� samudayadhamma� vi����anti yath�bh�ta� nappaj�n�ti 'vayadhamma� vi����a� vayadhamma� vi����anti' yath�bh�ta� nappaj�n�ti. Samudayavayadhamma� vi����a�, samudayavayadhamma� vi����anti, yath�bh�ta� nappaj�n�ti. Aya� vuccati bhikkhu, avijj�.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amud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[PTS Page 178] [\q 178/]     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mah�ko��hito �yasmanta� s�riputta� etadavoca: "vijj� vijj�"ti kho �vuso s�riputta vuccati. Katam� nu kho �vuso vijj�? Kitt�vat� ca 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sutav� ariyas�vako samudayadhamma� r�pa� samudayadhamma� r�panti yath�bh�ta� paj�n�ti. Vayadhamma� r�pa� vayadhamma� r�panti yath�bh�ta� paj�n�ti. Samudayavayadhamma� r�pa� samudayavayadhamma� r�panti yath�bh�ta� paj�n�ti. Samudayadhamma� vedana�, 'samudayadhamm� vedan�ti' yath�bh�ta� paj�n�ti 'vayadhamma� vedana� vayadhamma� vedan�ti' yath�bh�ta� paj�n�ti. Samudayavayadhamma� vedana�, samudayavayadhamm� vedan�ti, yath�bh�ta� paj�n�ti. Samudayadhamma� sa��a� samudayadhamm� sa���ti' yath�bh�ta� paj�n�ti. Vayadhamma� sa��a� vayadhamm� sa���ti' yath�bh�ta� paj�n�ti. Samudayavayadhamma� sa��a�, samudayavayadhamm� sa���ti, yath�bh�ta� paj�n�ti. Samudayadhamme sa�kh�re samudayadhamm� sa�kh�r�ti' yath�bh�ta� paj�n�ti 'vayadhamme sa�kh�re vayadhamm� sa�kh�r�ti'yath�bh�ta� paj�n�ti. Samudayavayadhamme sa�kh�re, samudayavayadhamm� sa�kh�r�ti, yath�bh�ta� paj�n�ti. Samudayadhamma� vi����a� samudayadhamma� vi����anti ' yath�bh�ta� paj�n�ti 'vayadhamma� vi����a� vayadhamma� vi����anti' yath�bh�ta� paj�n�ti. Samudayavayadhamma� vi����a�, samudayavayadhamma� vi����anti, yath�bh�ta� paj�n�ti. Aya� vuccati bhikkhu, vijj�.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ss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mah�ko��hito �yasmanta� s�riputta� etadavoca: "avijj� avijj�"ti kho �vuso s�riputta vuccati. Katam� nu kho �vuso avijj�? Kitt�vat� ca a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assutav� puthujjano r�passa ass�da�ca, �d�nava�ca, nissara�a�ca yath�bh�ta� nappaj�n�ti. Vedan�ya ass�da�ca, �d�nava�ca, nissara�a�ca yath�bh�ta� nappaj�n�ti. Sa���ya ass�da�ca, �d�nava�ca, nissara�a�ca yath�bh�ta� nappaj�n�ti. Sa�kh�r�na� ass�da�ca, �d�nava�ca, nissara�a�ca yath�bh�ta� nappaj�n�ti. Vi����assa ass�da�ca, �d�nava�ca, nissara�a�ca yath�bh�ta� nappaj�n�ti. Aya� vuccat�vuso avijj�, etta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ss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mah�ko��hito �yasmanta� s�riputta� etadavoca: [PTS Page 174] [\q 174/]      "vijj� vijj�"ti kho �vuso s�riputta vuccati. Katam� nu kho �vuso vijj�? Kitt�vat� ca 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sutav� ariyas�vako r�passa ass�da�ca, �d�nava�ca, nissara�a�ca yath�bh�ta� paj�n�ti. Vedan�ya ass�da�ca, �d�nava�ca, nissara�a�ca yath�bh�ta� paj�n�ti. Sa���ya ass�da�ca, �d�nava�ca, nissara�a�ca yath�bh�ta� paj�n�ti. Sa�kh�r�na� ass�da�ca, �d�nava�ca, nissara�a�ca yath�bh�ta� paj�n�ti. Vi����assa ass�da�ca, �d�nava�ca, nissara�a�ca yath�bh�ta� paj�n�ti. Aya� vuccat�vuso vijj�, etta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amud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mah�ko��hito �yasmanta� s�riputta� etadavoca: "avijj� avijj�"ti �vuso s�riputta vuccati. Katam� nu kho �vuso avijj�? Kitt�vat� ca a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assutav� puthujjano r�passa samudaya�ca, atthagama�ca, ass�da�ca, �d�nava�ca, nissara�a�ca yath�bh�ta� nappaj�n�ti. Vedan�ya samudaya�ca atthagama�ca ass�da�ca �d�nava�ca nissara�a�ca yath�bhutha� nappaj�n�ti. Sa���ya samudaya�ca atthagama�ca ass�da�ca �d�nava�ca nissara�a�ca yath�bhuta� nappaj�n�ti. Sa�kh�r�na� samudaya�ca atthagama�ca ass�da�ca �d�nava�ca nissara�a�ca yath�bhutha� nappaj�n�ti. Vi����assa samudaya�ca atthagama�ca ass�da�ca �d�nava�ca nissara�a�ca yath�bhuta� nappaj�n�ti. Aya� vuccat�vuso, avijj�,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ud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mah�ko��hito �yasmanta� s�riputta� etadavoca: "vijj� vijj�"ti kho �vuso s�riputta vuccati. Katam� nu kho �vuso vijj�? Kitt�vat� ca 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vuso sutav� ariyas�vako r�passa samudaya�ca, atthagama�ca, ass�da�ca �d�nava�ca, nissara�a�ca yath�bh�ta� paj�n�ti. Vedan�ya samudaya�ca atthagama�ca ass�da�ca �d�nava�ca nissara�a�ca yath�bhuta� paj�n�ti. Sa���ya samudaya�ca atthagama�ca ass�da�ca �d�nava�ca nissara�a�ca yath�bh�ta� paj�n�ti. Sa�kh�r�na� samudaya�ca atthagama�ca ass�da�ca �d�nava�ca nissara�a�ca yath�bhuta� paj�n�ti. Vi����a� samudaya�ca atthagama�ca ass�da�ca �d�nava�ca nissara�a�ca yath�bhuta� paj�n�ti. Aya� vuccat�vuso, vijj�,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�yasm� ca s�riputto �yasm� ca mah�ko��hito b�r��asiya� viharanti isipatane migad�ye. Atha kho �yasm� s�riputto s�yanhasamaya� pa�isall�n� vu��hito yen�yasm� mah�ko��hito tenupasa�kami. Upasa�kamitv� �yasmat� mah�ko��hitena saddhi� sammodi. Sammodan�ya� katha� s�r��iya� v�tis�retv� ekamanta� nis�di. Ekamanta� nisinno kho �yasm� s�riputto �yasmanta� mah�ko��hita� etadavoca: "avijj� avijj�"ti, �vuso ko��hita, vuccati katam� nu kho �vuso avijj�? Kitt�vat� ca a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vuso assutav� puthujjano r�passa ass�da�ca, �d�nava�ca, nissara�a�ca yath�bh�ta� nappaj�n�ti. Vedan�ya ass�da�ca �d�nava�ca nissara�a�ca yath�bhuta� nappaj�n�ti. Sa���ya ass�da�ca �d�nava�ca nissara�a�ca yath�bhuta� nappaj�n�ti. Sa�kh�r�na� ass�da�ca �d�nava�ca nissara�a�ca yath�bhuta� nappaj�n�ti. Vi����assa ass�da�ca �d�nava�ca nissara�a�ca yath�bhuta� nappaj�n�ti. Aya� vuccat�vuso, avijj�,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�yasmanta� mah�ko��hita� etadavoca: vijj� vijj�ti �vuso ko��hita, vuccati katam� nu kho �vuso vijj�? Kitt�vat� ca 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sutav� ariyas�vako r�passa ass�da�ca, �d�nava�ca, nissara�a�ca yath�bh�ta� paj�n�ti. Vedan�ya ass�da�ca �d�nava�ca nissara�a�ca yath�bhuta� paj�n�ti. Sa���ya ass�da�ca �d�nava�ca nissara�a�ca yath�bhuta� paj�n�ti. Sa�kh�r�na� ass�da�ca �d�nava�ca nissara�a�ca yath�bhuta� paj�n�ti. Vi����assa ass�da�ca �d�nava�ca nissara�a�ca yath�bhuta� paj�n�ti. Aya� vuccat�vuso, vijj�,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ko��h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s�riputto �yasmanta� mah�ko��hita� etadavoca: "avijj� avijj�"ti �vuso ko��hita vuccati katam� nu kho �vuso avijj�? Kitt�vat� ca a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vuso assutav� puthujjano r�passa samudaya�ca, atthagama�ca ass�da�ca �d�nava�ca, nissara�a�ca yath�bh�ta� nappaj�n�ti. Vedan�ya samudaya�ca atthagama�ca ass�da�ca �d�nava�ca nissara�a�ca yath�bhuta� nappaj�n�ti. Sa���ya samudaya�ca atthagama�ca ass�da�ca �d�nava�ca nissara�a�ca yath�bhuta� nappaj�n�ti. Sa�kh�r�na� samudaya�ca atthagama�ca ass�da�ca �d�nava�ca nissara�a�ca yath�bhuta� nappaj�n�ti. [PTS Page 176] [\q 176/]      vi����assa samudaya�ca atthagama�ca ass�da�ca �d�nava�ca nissara�a�ca yath�bhuta� nappaj�n�ti. Aya� vuccat�vuso, avijj�,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�yasnta� mah�ko��hita� etadavoca: 'vijj� vijj�ti' �vuso ko��h�ta, vuccati katam� nu kho �vuso vijj� kitt�vat� ca vijj�gato ho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vuso sutav� puthujjano r�passa samudaya�ca, atthagama�ca ass�da�ca �d�nava�ca, nissara�a�ca yath�bh�ta� nappaj�n�ti. Vedan�ya samudaya�ca atthagama�ca ass�da�ca �d�nava�ca nissara�a�ca yath�bhuta� paj�n�ti. Sa���ya samudaya�ca atthagama�ca ass�da�ca �d�nava�ca nissara�a�ca yath�bhuta� paj�n�ti. Sa�kh�r�na� samudaya�ca atthagama�ca ass�da�ca �d�nava�ca nissara�a�ca yath�bhuta� paj�n�ti. [PTS Page 176] [\q 176/]      vi����assa samudaya�ca atthagama�ca ass�da�ca �d�nava�ca nissara�a�ca yath�bhuta� paj�n�ti. Aya� vuccat�vuso, vijj�,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ko��h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B�r��as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s�riputto �yasmanta� mah�ko��hita� etadavoca: "avijj� avijj�"ti �vuso ko��hita vuccati katam� nu kho �vuso avijj�? Kitt�vat� ca a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assutav� puthujjano r�pa� nappaj�n�ti. R�pasumadaya� nappaj�n�ti. R�panirodha� nappaj�n�ti. R�panirodhag�mini� pa�ipad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nappaj�n�ti vedan� samudaya� nappaj�n�ti. Vedan� nirodha� nappaj�n�ti. Vedan�nirodhag�mini� pa�ipada� nappaj�n�ti. Sa��a� nappaj�n�ti. Sa���samudaya� nappaj�n�ti. Sa���nirodha� nappaj�n�ti. Sa���nirodhag�mini� pa�ipada� nappaj�n�ti. Sa�kh�re nappaj�n�ti sa�kh�rasamudaya� nappaj�n�ti. Sa�kh�ranirodha� nappaj�n�ti . Sa�kh�ranirodhag�mini� pa�ipada� nappaj�n�ti. Vi����a� nappaj�n�ti vi����asamudaya� nappaj�n�ti. Vi����anirodha� nappaj�n�ti vi����anirodhag�mini� pa�ipada� nappaj�n�ti. Aya� vuccat�vuso avijj� ett�vat� ca a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�yasmanta� mah�ko��hita� etadavoca: 'vijj� vijj�ti' �vuso ko��hita, vuccati katam� nu kho �vuso vijj� kitt�vat� ca vijj�ga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sutav� ariyas�vako r�pa� paj�n�ti. R�pasamudaya� [PTS Page 177] [\q 177/]      paj�n�ti. R�panirodha� paj�n�ti. R�panirodhag�mini� pa�ipada� paj�n�ti. Vedana� paj�n�ti. Vedan�samudaya� paj�n�ti vedan�nirodha� paj�n�ti vedan�nirodhag�mini� pa�ipada� paj�n�ti. Sa��a� paj�n�ti. Sa���samudaya� paj�n�ti sa���nirodha� paj�n�ti sa���nirodhag�mini� pa�ipada� paj�n�ti. Sa�kh�re paj�n�ti sa�kh�r�samudaya� paj�n�ti sa�kh�r�nirodha� paj�n�ti sa�kh�ranirodhag�mini� pa�ipada� paj�n�ti. Vi����a� paj�n�ti vi����asamudaya� paj�n�ti vi����anirodha� paj�n�ti vi����anirodhag�mini� pa�ipada� paj�n�ti. Aya� vuccat�vuso, vijj�, ett�vat� ca vijj�ga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dhammena t�� ass�d� apar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ena dve vutt� ko��hitena pare t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ukku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kukkula�, vedan� kukkul�, sa��� kukkul�, sa�kh�r� kukkul�, vi����a� kukkula�. Eva� passa� bhikkhave sutav� ariyas�vako r�pasmi� nibbindati, vedan�yapi nibbindati, sa���yapi nibbindati, sa�kh�resupi nibbindati, vi����asmimpi nibbindati. Nibbinda� virajjati vir�g� vimuccati. Vimuttasmi� vimuttamiti' ���a� hoti. Kh�� j�ti vusita� brahmacariya�.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hikkhave anicca�, tatra vo chando pah�tabbo. Ki�ca bhikkhave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 r�pa� bhikkhave anicca�, tatra vo chando pah�tabbo. Vedan� anicc� tatra vo chando pah�tabbo. Sa��� anicc� tatra vo chando pah�tabbo. Sa�kh�r� anicc�,tatra vo chando pah�tabbo. Vi����a� anicca�, tatra vo chando pah�tabbo. Ya� hi bhikkhave anicca�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hikkhave anicca�, tatra vo r�go pah�tabbo. Ki�ca bhikkhave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, tatra vo r�go pah�tabbo. Vedan� anicc� tatra vo r�go pah�tabbo. Sa��� anicc� tatra vo r�go pah�tabbo. Sa�kh�r� anicc�, tatra vo r�go pah�tabbo. Vi����a� anicca�, tatra vo r�go pah�tabbo. Ya� hi bhikkhave anicca�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hikkhave anicca�, tatra vo chandar�go pah�tabbo. Ki�ca bhikkhave a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icca�, tatra vo chandar�go pah�tabbo. Vedan� anicc� tatra vo chandar�go pah�tabbo. Sa��� anicc� tatra vo chandar�go pah�tabbo. Sa�kh�r� anicc�, tatra vo chandar�go pah�tabbo. Vi����a� anicca�, tatra vo chandar�go pah�tabbo. Ya� hi bhikkhave anicca� 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hikkhave, dukkha�, tatra vo chando pah�tabbo. Ki�ca bhikkhave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dukkha�, tatra vo chando pah�tabbo. Vedan� dukkh� tatra vo chando pah�tabbo. Sa��� dukkh� tatra vo chando pah�tabbo. Sa�kh�r� dukkh�, tatra vo chando pah�tabbo. Vi����a� dukkha�, tatra vo chando pah�tabbo. Ya� hi bhikkhave, dukkha�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hikkhave dukkha�, tatra vo r�go pah�tabbo. Ki�ca bhikkhave,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dukkha�, tatra vo r�go pah�tabbo. Vedan� dukkh� tatra vo r�go pah�tabbo. Sa��� dukkh� tatra vo r�go pah�tabbo. Sa�kh�r� dukkh�, tatra vo r�go pah�tabbo. Vi����a� dukkha�, tatra vo r�go pah�tabbo. Ya� hi bhikkhave, dukkha�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hikkhave dukkha�, tatra vo chandar�go pah�tabbo. Ki�ca bhikkhave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dukkha�, tatra vo chandar�go pah�tabbo. Vedan� dukkh�, tatra vo chandar�go pah�tabbo.Sa��� dukkh� tatra vo chandarago pah�tabbo. Sa�kh�r� dukkh�, tatra vo chandar�go pah�tabbo. Vi����a� dukkha�, tatra vo chandar�go pah�tabbo. Ya� hi bhikkhave, dukkha� ,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ikkhave, anatt�, tatra vo chando pah�tabbo. Ko ca bhikkhave ana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att�, tatra vo chando pah�tabbo. Vedan� anatt� tatra vo chando pah�tabbo. Sa��� anatt� tatra vo chando pah�tabbo. Sa�kh�r� anatt�, tatra vo chando pah�tabbo. Vi����a� anatt�, tatra vo chando pah�tabbo. Yo hi bhikkhave ,anatt� tatra vo chand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ikkhave, anatt�, tatra vo r�go pah�tabbo. Ko ca bhikkhave ana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att�, tatra vo r�go pah�tabbo. Vedan� anatt� tatra vo r�go pah�tabbo. Sa��� anatt� tatra vo r�go pah�tabbo. Sa�kh�r� anatt�, tatra vo r�go pah�tabbo.  Vi����a� anatt�, tatra vo r�go pah�tabbo. Ya� hi bhikkhave anatt� tatra vo 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ikkhave anatt� tatra vo chandar�go [PTS Page 179] [\q 179/]      pah�tabbo. Ko ca bhikkhave ana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 anatt�, tatra vo chandar�go pah�tabbo. Vedan� anatt� tatra vo chandar�go pah�tabbo. Sa��� anatt� tatra vo chandar�go pah�tabbo. Sa�kh�r� anatt�, tatra vo chandar�go pah�tabbo. Vi����a� anatt�, tatra vo chandar�go pah�tabbo. Ya� hi bhikkhave anatt� tatra vo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bahu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pabbajitassa bhikkhave, kulaputtassa ayamanudhammo hoti: ya� r�pa� nibbid�bahula�1 vihareyya, vedan�ya nibbid�bahula� vihareyya. Sa���ya nibbid�bahula� vihareyya. Sa�kh�resu nibbid�bahula� vihareyya. Vi����e nibbid�bahula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e nibbid�bahula� viharanto, vedan�ya nibbid�bahula� viharanto, sa���ya nibbid�bahula� viharanto, sa�kh�resu nibbid�bahula� viharanto, vi����e nibbid�bahula� viharanto, r�pa� parij�n�ti vedana� parij�n�ti sa��a� parij�n�ti sa�kh�re parijan�ti vi����a� parijan�ti. So r�pa� parij�na� vedana� parij�na� sa��a� parip�na�, sa�kh�re parij�na�, vi����a� parij�na�, parimuccati r�pamh� parimuccati vedan�ya parimuccati sa���ya parimuccati sa�kh�rehi parimuccati vi����amh�. Parimuccati j�tiy� jar�mara�ena sokehi paridevehi dukkhehi domanassehi up�y�sehi.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pabbajitassa bhikkhave, kulaputtassa ayamanudhammo hoti: ya� r�pe anicc�nupass� vihareyya, vedan�ya anicc�nupass� vihareyya. Sa���ya anicc�nupass� vihareyya. Sa�kh�resu anicc�nupass� vihareyya. Vi����e anicc�nupass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e anicc�nupass� viharanto, vedan�ya anicc�nupass� viharanto, sa���ya anicc�nupass� viharanto, sa�kh�resu anicc�nupass� viharanto, vi����e anicc�nupass� viharanto, r�pa� parij�n�ti vedana� parij�n�ti sa��a� parij�n�ti sa�kh�re parijan�ti vi����a� parijan�ti. So r�pa� parij�na� vedana� parij�na� sa��a� parip�na�, sa�kh�re parij�na�, vi����a� parij�na�, parimuccati r�pamh� parimuccati vedan�ya parimuccati sa���ya parimuccati sa�kh�rehi parimuccati vi����amh�. Parimuccati j�tiy� jar�mara�ena sokehi paridevehi dukkhehi domanassehi up�y�sehi. [PTS Page 180] [\q 180/]     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S�vatth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pabbajitassa bhikkhave, kulaputtassa ayamanudhammo hoti: ya� r�pe anicc�nupass� vihareyya, vedan�ya dukkh�nupass� vihareyya. Sa���ya dukkh�nupass� vihareyya. Sa�kh�resu dukkh�nupass� vihareyya. Vi����e dukkh�nupass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bbid�bahule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e dukkh�nupass� viharanto vedan�ya dukkh�nupass� viharanto sa���ya dukkh�nupass� viharanto sa�kh�resu dukkh�nupasass� viharanto , vi����e dukkh�nupass� viharanto, r�pa� parij�n�ti. Vedana� parij�n�ti sa��a� parij�n�ti sa�kh�re parij�n�ti vi����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parij�na� vedana� parij�na� sa��a� parij�na� sa�kh�re parij�na� vi����a� parij�na� parimuccati r�pamh� parimuccati vedan�ya parimuccati sa���ya parimuccati sa�kh�rehi parimuccati vi����amh�, parimuccati j�tiy� jar�mara�ena sokehi paridevehi dukkhehi domanassehi up�y�yehi,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4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pabbajitassa bhikkhave, kulaputtassa ayamanudhammo hoti: ya� r�pe anatt�nupass� vihareyya, vedan�ya anatt�nupass� vihareyya. Sa���ya anatt�nupass� vihareyya sa�kh�resu anatt�nupass� vihareyya. Vi����e anatt�nupass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e anatt�nupass� viharanto vedan�ya anatt�nupass� viharanto sa���ya anatt�nupass� viharanto,sa�kh�resu anatt�nupass� viharanto, vi����e anatt�nupass� viharanto, r�pa� parij�n�ti. Vedana� parij�n�ti. Sa��a� parij�n�ti. Sa�kh�re parij�n�ti. Vi����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pa� parij�na� vedana� parij�na� sa��a� parij�na� sa�kh�re parij�na� vi����a� parij�na� parimuccati r�pamh� parimuccati vedan�ya parimuccati sa���ya parimuccati sa�kh�rehi parimuccati vi����amh�, parimuccati j�tiy� jar�mara�ena sokehi paridevehi dukkhehi domanassehi up�y�yehi, parimuccati dukkhasm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l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kkulo tayo aniccena - dukkhena apar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ena tayo vutt� - kulaputtena dve du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��hi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, sati ki� up�d�ya uppajjati ajjhatta� sukhadukkh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 bhagava�mulak� no bhante, dhamm� bhagava�nettik� bhagavampa�isara�. S�dhu vata bhante, bhagavanta�yeva pa�ibh�tu etassa bh�sitassa attho, bhagavato sutv� bhikkhu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uppajjati ajjhatta� sukhadukkha�. Vedan�ya sati vedana� up�d�ya uppajjati ajjhatta� sukhadukkha�. Sa���ya sati up�d�ya uppajjati ajjhatta sukhadukkha�. Sa�kh�resu sati sa�kh�re up�d�ya uppajjati ajjhatta� sukhadukkha�. Vi����e sati vi����a� up�d�ya uppajjati ajjhatta� sukhadukkha�. Ta� ki� ma��atha bhikkhave, r�p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, api nu ta� anup�d�ya uppajjeyya ajjhatta� sukhadukkhan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n�nicca� dukkha� viparin�madhamma�, api nu ta� anup�d�ya uppajjeyya ajjhatta� sukhadukkhan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ndati. Vedan�pi nibbindati sa���yapi,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"eta� mama, eso'hamasmi, eso me att�"t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dhamm� bhagava�nettik� bhagavampa�isara�. S�dhu vata bhante, bhagavanta�yeva pa�ibh�tu etassa bh�sitassa attho, bhagavato sutv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[PTS Page 182] [\q 182/]      abhinivissa eta� mama, eso'hamasmi, eso me atta"ti samanupassati. Vedan�ya sati vedana� up�d�ya vedan� abhinivissa "eta� mama, ese'hamasmi, eso me att�"ti samanupassati. Sa���ya sati sa��a� up�d�ya sa��� abhinivissa "eta� mama eso'hamasmi, eso me att�"ti samanupassati sa�kh�resu sati sa�kh�re up�d�ya sa�kh�re abhinivissa " eta� mama eso'masmi, eso me att�'ti samanupassati. Vi����e sati vi����a� up�d�ya vi����a� abhinivissa "eta� mama, eso'hamasmi, eso me att�"t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ama��atha bhikkhave, r�p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, api nu ta� anup�d�ya "eta� mama, eso'hamasmi eso me att�ti samanupassati? No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, api nu ta� anup�d�ya "eta� mama, eso'hamasmi, eso me att�"ti samanupasseyy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ndati vedan�pi nibbindati sa���yapi,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, sati ki� up�d�ya ki� abhinivissa eva� di��hi uppajjati "so att�, so loko, so pecca bhaviss�mi nicco dhuvo sassato aviparin�madhamm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bhagava�nettik� bhagavampa�isara�. S�dhu vata bhante, bhagavanta�yeva pa�ibh�tu etassa bh�sitassa attho, bhagavatato sutth� bhikkhu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 "so att�, so loko, so pecca bhaviss�mi, nicco, dhuvo, sassato, aviparin�madhammo"ti vedan�ya sati vedana� up�d�ya vedan� abhinivissa "eva� di��hi uppajjati "so att�, so loko, so pecca bhaviss�mi. Nicco, dhuvo, sassato aviparin�madhammoti "ti. Sa���ya sati sa���ya up�d�ya sa��� abhinivissa eva� di��hi uppajjati. "So att�, so loko, so pecca bhaviss�mi, nicco dhuvo sassato aviparin�madhammoti. Sa�kh�resu sati sa�kh�re up�d�ya sa�kh�re abhinivissa eva� di��hi uppajjati. "So att� so loko so pecca bhaviss�mi, nicco dhuvo sassato aviparin�madhammo "ti. Vi����e sati vi����a� up�d�ya vi����a� abhinivissa "eva� di��hi [PTS Page 183] [\q 183/]      uppajjati "so att�, so loko so pecca bhaviss�mi, nicco dhuvo,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ama��atha bhikkhave, r�pa� nicca� v� anicca� v�ti? Anicca� bhante, ya� pan�nicca� dukkha� v� ta� sukha� v�ti? Dukkha� bhante, ya� pan�nicca� dukkha� viparin�madhamma� api nu ta� anup�d�ya eva� di��hi uppajjeyya "so att�, so loko, so pecca bhaviss�mi, nicco dhuvo sassato aviparin�madhammo"ti,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, api nu ta� anup�d�ya "eva� di��hi uppajjeyya "so att�, so loko, so pecca bhaviss�mi, nicco dhuvo sassato aviparin�madhammo"ti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ndati vedan�pi nibbindati sa���yapi,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 me siy� s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, sati ki� up�d�ya ki� abhinivissa eva� di��hi uppajjati? "No cassa� no ca me siy�, na bhaviss�mi, na me bhavissati"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dhamm� bhagava�nettik� bhagavampa�isara�. S�dhu vata bhante, bhagavanta�yeva pa�ibh�tu etassa bh�sitassa attho, bhagavato sutv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 uppajjati? "No cassa�, no ca me siy�, na bhaviss�mi na me bhaviss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sati vedana� up�d�ya vedan� abhinivissa "eta� mama, eso'hamasmi, eso me att�"ti samanupassati. Sa���ya sati sa���ya up�d�ya sa��� abhanivissa sa�kh�resu sati sa�kh�re up�d�ya sa�kh�re abhinivissa [PTS Page 184] [\q 184/]      vi����e sati vi����a� up�d�ya vi����a� abhinivissa eva� di��hi uppajjati "no cassa�, no ca me siy�, na bhaviss�mi, "na me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ma��atha bhikkhave, r�p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"eva� di��hi uppajjeyya "no ca me siy�, na bhaviss�mi, na me bhaviss�ti"ti?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, api nu ta� anup�d�ya "eva� di��hi uppajajeyya "no cassa�, ca me siy�, na bhaviss�mi, na me bhavi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 eva� passa� bhikkhave, sutav�, ariyas�vako r�pasmimpi nibbindati vedan�pi nibbindati sa���yapi,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bhaviss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bhavissa� na me bhavissat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, sati ki� up�d�ya abhinivissa micch�di��hi uppajjati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bhagava�nettik� bhagavampa�isara�. S�dhu vata bhante, bhagavanta�yeva pa�ibh�tu etassa bh�sitassa attho bhagavato sutv� bhikkhu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micch�di��hi uppajjati vedan�ya sati vedana� up�d�ya vedana� abhinivissa micch�di��hi uppajjati. Sa���ya sati sa��a� up�d�ya sa��a� abhinivissa micch�di��hi uppajjati.Sa�kh�re sati sa�kh�re up�d�ya sa�kh�re abhinivissa micch�di��hi uppajjati. Vi����e sati vi����a� up�d�ya vi����a� abhinivissa micch�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r�p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, viparin�madhamma� api nu ta� anup�d�ya micch�di��hi uppajjeyy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[PTS Page 185] [\q 185/]     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micch�di��hi uppajjeyy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ndati vedan�pi nibbindati sa���yapi,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di��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sakk�yadi��hi uppajjat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bhagava�nettik� bhagavampa�isara�. S�dhu vata bhante, bhagavanta�yeva pa�ibh�tu etassa bh�sitassa attho, bhagavato sutv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sakk�di��hi uppajjati. Vedan�ya sati vedana� up�d�ya vedana� abhinivissa sakk�yadi��hi uppajjati sa���ya sati sa���ya up�d�ya sa��a� abhinivissa sakk�yadi��hi uppajjati sa�kh�resu sati sa�kh�re up�d�ya sa�kh�re abhinivissa sakk�yadi��hi uppajjati vi����e sati vi����a� up�d�ya vi����a� abhinivissa sakk�yadi��h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� ma��atha bhikkhave, r�pa� nicca� va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sakk�yadi��hi uppajjeyy�ti? No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sakk�yadi��hi uppajjeyy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ndati vedan�pi nibbindati sa���yapi, nibbindati sa�kh�resupi nibbindati. Vi����asmimpi nibbindati. Nibbinda� virajjati. Vir�g� vimuccati. Vimuttasmi� vimuttamiti' ���a� hoti. Kh��a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di��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r�pa� abhinivissa att�nudi��hi uppajjati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bhagava�nettik� bhagavampa�isara�. S�dhu vata bhante, bhagavanta�yeva pa�ibh�tu etassa bh�sitassa attho, bhagavatato sutv� bhikkhu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att�nudi�hi uppajjati [PTS Page 186] [\q 186/]      vedan�ya sati vedana� up�d�ya vedan� abhinivissa att�nudi��hi uppajjati. Sa���ya sati sa���ya up�d�ya sa��a� abhinivissa att�nudi��hi uppajjati. Sa�kh�resu sati sa�kh�re up�d�ya sa�kh�re abhinivissa att�nudi��hi uppajjati vi����e sati vi����a� up�d�ya vi����a� abhinivissa att�nudi��hi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r�p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att�nudi��hi uppajjeyy�ti? No het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att�nudi��hi uppajjeyy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ndati vedan�pi nibbindati sa���yapi,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bhinive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[PTS Page 187] [\q 187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, sati ki� up�d�ya ki� abhinivissa uppajjanti sa��ojan�bhinivesaviniband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bhagava�nettik� bhagavampa�isara�. S�dhu vata bhante, bhagavanta�yeva pa�ibh�tu etassa bh�sitassa attho, bhagavato sutv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uppajjanti sa��ojan�bhinivesavinibandh�, vedan�ya sati vedana� up�d�ya vedan� abhinivissa uppajjanti sa��ojan�bhinivesavinibandh�, sa���ya sati sa���ya up�d�ya sa��� abhinivissa uppajjanti sa��ojan�bhinivesavinibandh�, sa�kh�resu sati sa�kh�re up�d�ya sa�kh�re abhinivissa uppajjanti sa��ojan�bhinivesavinibandh� vi����e sati vi����a� up�d�ya vi����a� abhinivissa uppajjanti sa��ojan�bhinivesavinib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r�p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uppajjeyyu� sa��ojan�bhinivesavinibandh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 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 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eta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uppajjeyyu� sa��ojan�bhinivesavinibandh�ti.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, ariyas�vako r�pasmimpi nibbindati vedan�pi nibbindati sa���yapi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bhinive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, sati ki� up�d�ya ki� abhinivissa uppajjanti sa��ojan�bhinivesavinibandh�jjhos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bhagava�nettik� bhagavampa�isara�. S�dhu vata bhante, bhagavanta�yeva pa�ibh�tu etassa bh�sitassa attho, bhagavato sutv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a pa� up�d�ya r�pa� abhinivissa uppajjanti sa��ojan�bhinivesavinibandh�jjhos�n�. Vedan�ya sati vedana� up�d�ya vedan� abhinivissa uppajjanti sa��ojan�bhinivesavinibandh�jajhos�n�. Sa���ya sati sa���ya up�d�ya sa��� abhinivissa uppajjanti sa��ojan�bhinivesavinibandh�jjhos�n�. Sa�kh�resu sati sa�kh�re up�d�ya sa�kh�re abhinivissa uppajjanti sa��ojan�bhinivesavinibandh�jjhos�n�. Vi����e sati vi����a� up�d�ya vi����a� abhinivissa uppajjanti sa��ojan�bhinivesavinibandh�jjhos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ojanavinivesavinibaddh�ti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r�p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uppajjeyyu� sa��ojan�bhinivesavinibandh�jjhos�n�ti?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uppajjeyyu� sa��ojan�bhinivesavinibandh�jjhos�n�ti.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88] [\q 188/]      eva� passa� bhikkhave, sutav�, ariyas�vako r�pasmimpi nibbindati vedan�pi nibbindati sa���yapi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S�vatth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yena bhagav� tenupasa�kami, [PTS Page 189] [\q 189/]      upasa�kamitv� bhagavanta� abhiv�detv� ekamanta� nis�di, ekamanta� nisinno kho �yasm� �nando bhagavanta� etadavoca: s�dhu me bhante, bhagav� sa�khittena dhamma� desetu yamaha� bhagavato dhamma� sutv� eko v�paka��ho appamatto �t�pi pahitatto vihar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�nanda, r�pa� nicca� v� anicca� v�ti? Anicc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kallannu ta� samanupassitu� "eta� mama, eso hamasmi, eso me att�"ti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kallannu ta� samanupassitu� "eta� mama, eso hamasmi, eso me att�"ti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�nanda, ya� ki�ci r�pa� at�tan�gatapaccuppanna� ajjhatta� v� bahiddh� v� orika� v� sukhuma� v� h�na� v� pa�ta� v� ya� d�re santike v�, sabba� r�pa� "netana mama, nes�hamasmi, na me so att�"ti. Evameta� yath�bh�ta� sammappa���ya da��habba�. Y� k�ci vedan� at�tan�gatapaccuppanna� ajjhatta� v� bahiddh� v� orika� v� sukhuma� v� h�na� v� pa�ta� v� ya� d�re santike v� sabba� vedan� "neta� mama nos�hamasmi na me 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�t�n�gatapaccuppanna� ajjhatta� v� bahiddh� v� orika� v� sukhuma� v� h�na� v� pa�ta� v� ya� d�re santike v� sabba� sa��a� "neta� mama nesohamasmi na me 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a�kh�r� at�tan�gatapaccuppanna� ajjhatta� v� bahiddh� v� orika� v� sukhuma� v� h�na� v� pa�ta� v� ya� d�re santike v� sabba� sa�kh�ra� "neta� mama nesohamasmi, na me 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�t�n�gatapaccuppanna� ajjhatta� v� bahiddh� v� orika� v� sukhuma� v� h�na� v� pa�ta� v� ya� d�re santike v� sabba� vi����a� "neta� mama nesohamasmi na me so att�ti evameta� yath�bh�ta� sammappa���y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�nanda, sutav�, ariyas�vako r�pasmimpi nibbindati vedan�pi nibbindati sa���yapi nibbindati sa�kh�resupi nibbindati. Vi����asmimpi nibbindati. Nibbinda� virajjati. Vir�g� vimuccati. Vimuttasmi� vimuttamiti' ���a� hoti. Kh�� j�ti vusita� brahmacariya�. Kata� kara�ya� n�para� itthatt�y�ti paj�n�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eta� mama so att� no ca me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 sakk�ya att�nudvebhinives� �nand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ipa��sak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aga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dhammakath�k�vijj� kukkulo di��hi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��sako vutto nip�to tena vucc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kavaggassa nip�take tipa��sak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sa�y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�dh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 m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S�vatth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�dho yena bhagav� tenupasa�kami, upasa�kamitv� bhagavanta� abhiv�detv� ekamanta� nis�di, ekamanta� nisinno kho �yasm� r�dho bhagavanta� etadavoca: m�ro m�roti bhante, vuccati kitt�vat� nu kho bhante, m�rot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r�dha, sati m�ro v� assa m�ret� v� so v� pana miyati. 2- Tasm� tihatva� r�dha r�pa� m�roti passa, m�ret�ti passa, miyat�ti passa, rogoti passa, ga�oti passa, sallanti passa, aghanti passa, aghabh�tanti passa, ye na� eva� passanti te samm� passanti. Vedan�ya sati m�ro v� assa m�ret� v� yo v� pana m�yati2tasm�tiha tva� r�dha, vedana� m�roti passa, m�ret�ti passa, miyatiti passa, rogoti passa, ga�oti passa, sallanti passa, aghanti passa, aghabh�tanti passa, ye na� eva� passanti te samm� passanti. Sa���ya sati m�ro v� assa m�ret� v� so v� pana m�yati2- tasm�tiha tva� r�dha, sa��a� m�roti passa, m�ret�ti passa, miyatiti passa, rogoti passa, ga�oti passa, sallanti passa, aghanti passa, aghabh�tanti passa, ye na� eva� passanti te samm� passanti. Sa�kh�resu sati m�ro v� assa m�ret� v� yo v� pana m�yati. Tasm�tiha tva� r�dha, sa�kh�re m�ro'ti passa maret�ti passa miyat�ti passa, rogoti passa, ga�oti passa, sallanti passa, aghanti passa, aghabh�tanti passa, ye na� eva� passanti te samm� passanti. Vi����e sati m�ro v� assa m�ret� v� yo v� pana m�yati tasm�tiha tva� r�dha, vi����a� m�roti passa m�ret�ti passa, miyat�ti passa, rogoti passa, ga�oti passa, sallanti passa, aghanti passa, aghabh�tanti passa, ye na� eva� passanti te te samm�  passanti. Te samm� pa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assana� pana bhante, kimatthi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assaka� kho r�dha, nibbid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 pana bhante, kimatthi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 kho r�dha, vir�g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�go pana bhante kimatthiy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 kho r�dha, vimutta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roti vuccati - s�mu, s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yy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utti pana bhante, kimatthi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 kho r�dha, nibb�n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pana bhante, kimatthi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sar�1- r�dha, pa�ha�. N�sakkhi pa�hassa pariyanta� gahetu�. Nibb�nogadha� hi r�dha, brahmacariya� vussati nibb�napar�yana� nibb�napariyo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[PTS Page 190] [\q 190/]      etadavoca: satto sattoti bhante, vuccati kitt�vat� nu kho bhante, sattoti vucc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r�dha, yo chando yo r�go y� nandi y� ta�h�. Tatra satto tatra visatto tasm� sattoti vuccati. Vedan�ya yo chando yo r�go y� nandi y� ta�h� tatra satto tatra visatto tasm� satt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yo chando yo r�go y� nandi y� ta�h� tatra satto tatra visatto tasm� sattoti vuccati. Sa�kh�resu yo chando yo r�go y� nandi y� ta�h� tatra satto tatra visatto tasm� sattoti vuccati. Vi����e yo chando yo r�go y� nandi y� ta�h� tatra satto tatra visatto tasm� satt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r�dha, kum�rak� v� kum�rik�yo2- v� pa�sv�g�rakehi k��anti3 y�vakiva�ca tesu pa�sv�g�rakesu avigata4r�g� honti avigata5- cchand� avigata4pem� avigata4pip�s� avigata4- parih� avigata4-ta�ah� t�va t�ni pa�sv�g�rak�ni all�yanti kel�yanti dhan�yanti. 5- Mam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r�dha, kum�rak� v� kum�rik�yo v� tesu sa�sm�g�rakesu vigatar�g� honti vigatachand� vigatapem� vigatapip�s� vigataparih� vigatata�h�, atha kho t�ni pa�sv�g�rak�ni hatthehi ca p�dehi ca vikiranti vidhamanti viddha�senti vik��anika�. 6-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r�dha, tumbhepi r�pa� vikiratha vidhamatha viddha�setha, viki�anika� karotha. Ta�hakkhay�ya pa�ipajjatha. Vedana� vikiratha vidhamatha viddha�setha viki�anika� karotha ta�hakkhay�ya pa�ipajjatha. Sa��a� vikiratha vidhamatha viddha�setha viki�anika� karotha ta�hakkhay�ya pa�ipajjatha. Sa�kh�re vikiratha vidhamatha viddha�setha viki�anika� karotha ta�hakkhay�ya pa�ipajjatha. Vi����a� vikiratha vidhamatha viddha�setha viki�anika� karotha ta�hakkhay�ya pa�ipajjatha. Ta�hakkhayo hi r�dha,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cag�r�d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um�riyo v� - s�mu,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sv�g�rakesuk��ant� - s�mu, s�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�t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n�yanti - 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ki�an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et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etadavoca: bhavanetti bhavanettiti1- bhante, vuccati. Katam� nu kho bhante, bhavanetti. Katamo bhavanettinirod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 r�pe kho r�dha, yo chando yo r�go y� nandi y� ta�h�. Ye upay�p�d�n� cetaso adhi��h�n�bhinives�nusay�, aya� vuccati bhavanetti. Tesa� nirodh�2- bhavanettinirodho. Vedan�ya yo chando yo r�go y� nandi y� ta�h� ye upay�p�d�n� cetaso adhi��h�n�bhinives�nusay� aya� vuccati bhavanetti. Tesa� nirodh�3- bhavanettinirodhoti. Sa���ya yo chando yo r�go y� nandi y� ta�h� ye upay�p�d�n� cetaso adhi��h�n�bhinives�nusay� aya� vuccati bhavanetti. Tesa� nirodh�3- bhavanettinirodhoti. Sa�kh�resu yo chando yo r�go y� nandi y� ta�h� ye upay�p�d�n� cetaso adhi��h�n�bhinives�nusay� aya� vuccati bhavanetti. Tesa� nirodh�3- bhavanettinirodhoti. Vi����e yo chando yo r�go y� nandi y� ta�h� ye upay�p�d�n� cetaso adhi��h�n�bhinives�nusay� aya� vuccati bhavanetti. Tesa� nirodh�3- bhavanettiniro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ey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pari��eyye ca r�dha dhamme desess�mi. Pari��a�ca pari���t�vi�ca puggala� ta� su�hi : s�dhuka� manasi karohi bh�siss�m�ti. Eva� bhanteti kho te bhikkhu bhagavato paccassosi: bhagav� edac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r�dha, pari��eyy� dhamm�: r�pa� kho r�dha, pari��eyyo dhammo. Vedan� pari��eyyo dhammo, sa��� pari��eyyo dhammo sa�kh�r� pari��eyyo dhammo, vi����a� pari��eyyo dhammo, ime vuccati r�dha, pari��ey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r�dha, pari���: yo kho r�dha, r�gakkhayo dosakkhayo mohakkhayo aya� vuccati r�dha, 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r�dha, pari���t�v� pugga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tissa vacan�ya� yoya�3- �yasm� eva�n�mo eva�gotto. Aya� vuccati r�dha, pari���t�v� pugg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vanettinirodho bhavanentinirodh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vanettibhavanettinirodhoti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N�rod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v�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. [\x 34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pa�cime r�dha, up�d�nakkhandh�. Katame pa�ca, seyyath�da�: r�p�p�d�nakkhandho vedan�p�d�nakkhandho sa���p�d�nakkhandho sa�kh�r�p�d�nakkhandho vi�����p�d�nakkhandho, ye hi keci r�dha, sama� v� brahma� v� imesa� [PTS Page 192] [\q 192/]      pa�canna� up�d�nakkhandh�na� ass�da� ca �dinava� ca nissara�a� ca yath�bh�ta� nappaj�nanti namete r�dha, sama� v� br�hma� v� sama�esu v� sama�asammat� br�hma�esu v� brahma�asammat�. Na ca pana te �yasmanto s�ma��attha� v� brahma��attha� v� di��heva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r�dha, sama� v� br�hma� v� imesa� pa�canna� up�d�nakkhandh�na� ass�da� ca �dinava� ca nissara�a� ca yath�bh�ta� paj�nanti te kho te r�dha, sama� v� br�hma� v� sama�esu ceva sama�asammat�, br�hma�esu ca br�hma�asammat� te ca pan�yasmanto s�ma��attha� ca br�hma��attha� ca di��hevadhamme saya� abhi��� 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pa�cime r�dha, up�d�nakkhandh�. Katame pa�ca, seyyath�da�: r�p�p�d�nakkhandho vedan�p�d�nakkhandho sa���p�d�nakkhandho sa�kh�r�p�d�nakkhandho vi�����p�d�nakkhandho, ye hi keci r�dha, sama� v� br�hma� v� imesa� pa�canna� up�d�nakkhandh�na� samudaya� ca attha�gama�ca assada� ca �d�nava� ca nissara�a� ca yath�bh�ta� nappaj�nanti namete r�dha, sama� v� br�hma� v� sama�esu v� sama�asammat� br�hma�esu v� br�hma�asammat�. Naca pana te �yasmanto s�ma��attha� v� brahma��attha� v� di��heva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r�dha, sama� v� br�hma� v� imesa� pa�canna� up�d�nakkhandh�na� ass�da� ca �dinava� ca nissara�a� ca yath�bh�ta� paj�n�ti te kho te r�dha, sama� v� brahma� v� sama�esu ceva sama�asammat�, br�hma�esu ca br�hma�asammat� te ca pan�yasmanto s�ma��attha� ca br�hma��attha� ca di��hevadhamme saya� abhi��� sacchikatv� upasampajja vih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pa�cime r�dha, up�d�nakkhandh�. Katame pa�ca, seyyath�da�: r�p�p�d�nakkhandho vedan�p�d�nakkhandho sa���p�d�nakkhandho sa�kh�r�p�d�nakkhandho vi�����p�d�nakkhan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 yato kho r�dha, ariyas�vako imesa� pa�canna� up�d�nakkhandh�na� samudaya� ca attha�gama�ca assada� ca �d�nava� ca nissara�a� ca yath�bh�ta� paj�n�ti aya� vuccati r�dha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pa�cime r�dha, up�d�nakkhandh�. Katame pa�ca, seyyath�da�: r�p�p�d�nakkhandho vedan�p�d�nakkhandho sa���p�d�nakkhandho sa�kh�r�p�d�nakkhandho vi�����p�d�nakkhan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r�dha, bhikkhu imesa� pa�canna� up�d�nakkhandh�na� samudaya� ca attha�gama�ca ass�da� ca �d�nava� ca nissara�a� ca yath�bh�ta� viditv� anup�d� mimutto hoti, aya� vuccati r�dha, bhikkhu araha� kh��savo vusitv� katakara�yo ohitabh�ro anuppattasadattho parikkhi�abhavasa��ojano sammada��� vim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a� kho �yasmanta� r�dha� bhagav� etac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r�dha, yo chando yo r�go y� nandi y� ta�h� ta� pajahatha. Eva� ta� r�pa� pah�na� bhavissati ucchinnam�la� t�l�vatthukata� anabh�vakata� �yati� anupp�dadhamma�. Vedan�ya yo chando yo r�go y� nandi y� ta�h� ta� pajahatha. Eva� s� vedan� pah�n� bhavissati ucchinnam�l� t�l�vatthukat� anabh�vakat� �yati� anupp�dadhamm�. Sa���ya yo chando yo r�go y� nandi y� ta�h� ta� pajahatha. Eva� s� sa��� pah�n� bhavissati ucchinnam�l� t�l�vatthukat� anabh�vakat� �yati� anupp�dadhamm�. Sa�kh�resu yo chando yo r�go y� nandi y� ta�h� ta� pajahatha. Eva� te sa�kh�r� pah�n� bhavissanti ucchinnam�l� t�l�vatthukat� anabh�vakat� �yati� anupp�dadhamm�. [PTS Page 194] [\q 194/]      vi����e yo chando yo r�go y� nandi y� ta�h� ta� pajahatha. Eva� ta� vi����a� pah�na� bhavissati ucchinnamula� t�l�vatthukata� anabh�vakata� �yati� anupp�d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chandar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a� kho �yasmanta� r�dh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r�dha, yo chando yo r�go y� nandi y� ta�h� ye upay�p�d�n�1- cetaso adhi��h�n�bhinives�nusay� te pajahatha. Eva� ta� r�pa� pah�na� bhavissati ucchinnam�la� t�l�vatthuk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y�p�d�n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a� �yati� anupp�dadhamma�. Vedan�ya yo chando yo r�go y� nandi y� ta�h� ye upay�p�d�n� cetaso adhi��h�n�bhinives�nusay� te pajahatha. Eva� s� vedan� pah�n� bhavissati ucchinnam�l� t�l�vatthukat� anabh�vakat� �yati� anupp�dadhamm�. Sa���ya yo chando yo r�go y� nandi y� ta�h� ye upay�p�d�n� cetaso adhi��h�n�bhinives�nusay� te pajahatha. Eva� s� sa��� pah�n� bhavissati ucchinnam�l� t�l�vatthukat� anabh�vakat� �yati� anupp�dadhamm�. Sa�kh�resu yo chando yo r�go y� nandi y� ta�h� ye upay�p�d�n� cetaso adhi��h�n�bhinives�nusay� te pajahatha. Eva� te sa�kh�r� pah�n� bhavissati ucchinnam�l� t�l�vatthukat� anabh�vakat� �yati� anupp�dadhamm�. Vi����e yo chando yo r�go y� nandi y� ta�h� ye upay�p�d�n�1- cetaso adhi��h�n�bhinives�nusay� te pajahatha. Eva� ta� vi����a� pah�na� bhavissati ucchinnam�la� t�l�vatthukata� anabh�vakata� �yati� anupp�d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 satto bhavanetti - pari��eyyo sama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o arah� ca - duve ca chandar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yup�d�n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tiya m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[PTS Page 195] [\q 195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etadavoca: 'm�ro m�ro'ti bhante, vuccati, katamo nu kho bhante m�ro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m�ro, vedan� m�ro, sa��� m�ro, sa�kh�r� m�ro vi����a� m�ro.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'm�radhammo m�radhammo"ti bhante, vuccati, katamo nu kho bhante m�radhammot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m�radhammo, vedan� m�radhammo, sa��� m�radhammo, sa�kh�r� m�radhammo vi����a� m�radhammo.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etadavoca: "anicca� aniccanti" bhante, vuccati, katamannu kho bhante aniccan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anicca�, vedan� anicc�, sa��� anicc�, sa�kh�r� anicc� vi����a� anicca�.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etadavoca: "aniccadhammo aniccadhammoti" bhante, vuccati, katamo nu kho bhante aniccadham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aniccadhammo, vedan� aniccadhammo, [PTS Page 196] [\q 196/]      sa��� aniccadhammo, sa�kh�r� aniccadhammo vi����a� aniccadhammo.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etadavoca: "dukkha� dukkha"nti bhante, vuccati, katamannu kho bhante dukkh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dukkha�, vedan� dukkh�, sa��� dukkh�, sa�kh�r� dukkh� vi����a� dukkha�.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"dukkhadhammo dukkhadhammoti" bhante, vuccati, katamo nu kho bhante dukkhadhamm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dukkhadhammo, vedan� dukkhadhammo, sa��� dukkhadhammo, sa�kh�r� dukkhadhammo vi����a� dukkhadhammo. Eva� passa� r�dha sutav� ariyas�vako r�pasmimpi nibbindati, vedan�yapi nibbindati, sa���yapi nibbindati, sa�kh�resupi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"anatt� anatt�"ti bhante, vuccati, katamo nu kho bhante anatt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, anatt�, vedan� anatt�, sa��� anatt�, sa�kh�r� anatt� vi����a� anatt�. Eva� passa� r�dha sutav� ariyas�vako r�pasmimpi nibb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"anattadhammo anattadhammo"ti bhante, vuccati, katamo nu kho bhante anattadhamm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kho r�dha anattadhammo, vedan� anattadhammo, [PTS Page 196] [\q 196/]      sa��� anattadhammo, sa�kh�r� anattadhammo vi����a� anattadhammo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etadavoca: "khayadhammo khayadhammo"ti bhante, vuccati, katamo nu kho bhante khayadham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khayadhammo, vedan� khayadhammo, sa��� khayadhammo, sa�kh�r� khayadhammo vi����a� khayadhammo.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etadavoca: "vayadhammo vayadhammo"ti bhante, vuccati, katamo nu kho bhante vayadham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, vayadhammo, vedan� vayadhammo, sa��� vayadhammo, sa�kh�r� vayadhammo vi����a� vayadhammo.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"samudayadhammo samudayadhammo"ti bhante, vuccati, katamo nu kho bhante samudayadhamm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samudayadhammo, vedan� samudayadhammo, sa��� samudayadhammo, sa�kh�r� samudayadhammo vi����a� samudayadhammo eva� passa� r�dha sutav� ariyas�vako r�pasmimpi nibbindati, vedan�yapi nibbindati, sa���yapi nibbindati, sa�kh�resupi nibb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mimpi nibbindati. Nibbinda� virajjati, vir�g� vimuccati, vimuttasmi� vimuttamiti ���a� hoti kh�� j�ti vusita� brahmacariya� kata� kara�ya� n�para� itthatt�y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�yasm� r�dho bhagavanta� etadavoca: "nirodhadhammo [PTS Page 198] [\q 198/]      nirodhadhammo"ti bhante, vuccati, katamo nu kho bhante nirodhadham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nirodhadhammo, vedan� nirodhadhammo, sa��� nirodhadhammo, sa�kh�r� nirodhadhammo vi����a� nirodhadhammo. Eva� passa� r�dha sutav� ariyas�vako r�pasmimpi nibbindati, vedan�yapi nibbindati, sa���yapi nibbindati, sa�kh�resupi nibbindati, vi����asmimpi nibbindati. Nibbinda� virajjati, vir�g� vimuccati, vimuttasmi� vimuttamiti ���a� hoti kh�� j�ti vusita� brahmacariya� kata� kara�ya� n�para� itthatt�y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m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 ca m�radhammo ca aniccena 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ca duve vutt� anattena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vayasamudayadhamm� nirodhadhammena dv�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y�ca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r�dha, m�ro tatra te chando pah�tabbo, r�go1pah�tabbo, chandar�go2- pah�tabbo. Ko ca r�dha, m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, m�ro tatra te chando pah�tabbo, r�go1- pah�tabbo, chandar�go2- pah�tabbo vedan� m�ro tatra te chando pah�tabbo, r�go1pah�tabbo, chandar�go2pah�tabbo sa��� m�ro tatra te chando pah�tabbo, r�go1- pah�tabbo, chandar�go pah�tabbo sa�kh�r� m�ro tatra te chando pah�tabbo, r�go1pah�tabbo, chandar�go2pah�tabbo vi����a� m�ro tatra te chando pah�tabbo, r�go1- pah�tabbo, chandar�go2- pah�tabbo yo kho r�dha, m�ro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r�dha, m�radhammo tatra te chando pah�tabbo, r�go pah�tabbo, chandar�go pah�tabbo. Ko ca r�dha, mara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, m�radhammo tatra te chando pah�tabbo, r�go pah�tabbo, chandar�go pah�tabbo vedan� m�radhammo tatra te chando pah�tabbo, r�go pah�tabbo, chandar�go pah�tabbo sa��� m�radhammo tatra te chando pah�tabbo, r�go pah�tabbo, chandar�go pah�tabbo sa�kh�r� m�radhammo tatra te chando pah�tabbo, r�go pah�tabbo, chandar�go pah�tabbo vi����a� m�radhammo tatra te chando pah�tabbo, r�go pah�tabbo, chandar�go pah�tabbo yo kho r�dha, m�radhammo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ra te r�g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ra te chandar�g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 ya� kho r�dha, anicca� tatra te chando pah�tabbo, r�go pah�tabbo, chandar�go pah�tabbo, ki�ci r�dha, anicca�? R�pa� kho r�dha, anicca�, tatra te chando pah�tabbo, r�go pah�tabbo chandar�go pah�tabbo vedan� anicc� tatra te chando pah�tabbo r�go pah�tabbo, chandar�go pah�tabbo ya� kho r�dha anicca� tatra te chando pah�tabbo, r�go pah�tabbo, chandar�go pah�tabboti sa��� anicc� tatra te chando pah�tabbo, r�go pah�tabbo, chandar�go pah�tabboti sa�kh�r� anicc� tatra te chando pah�tabbo, r�go pah�tabbo, chandar�go pah�tabboti. Vi����a� anicca� tatra te chando pah�tabbo, r�go pah�tabbo, chandar�go pah�tabboti. Ya� kho r�dha, anicca�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r�dha, aniccadhammo tatra te chando pah�tabbo, r�go pah�tabbo,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r�dha, aniccadhammo: r�pa� kho r�dha, aniccadhammo, tatra te chando pah�tabbo, r�go pah�tabbo chandar�go pah�tabbo vedan� aniccadhammo tatra te chando pah�tabbo r�go pah�tabbo, chandar�go pah�tabbo sa��� aniccadhammo tatra te chando pah�tabbo, r�go pah�tabbo, chandar�go pah�tabboti sa�kh�r� aniccadhammo tatra te chando pah�tabbo, r�go pah�tabbo, chandar�go pah�tabboti. Vi����a� aniccadhammo tatra te chando pah�tabbo, r�go pah�tabbo, chandar�go pah�tabboti. Ya� kho r�dha, aniccadhammo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r�dha, dukkha� tatra te chando pah�tabbo, r�go pah�tabbo, chandar�go pah�tabbo, ki� ca r�dha, dukkha�: r�pa� kho r�dha, dukkha�, tatra te chando pah�tabbo, r�go pah�tabbo chandar�go pah�tabbo vedan� dukkh� tatra te chando pah�tabbo r�go pah�tabbo, chandar�go pah�tabbo, sa��� dukkh� tatra te chando pah�tabbo, r�go pah�tabbo, chandar�go pah�tabbo, sa�kh�r� dukkh� tatra te chando pah�tabbo, r�go pah�tabbo, chandar�go pah�tabbo, vi����a� dukkha� tatra te chando pah�tabbo, r�go pah�tabbo, chandar�go pah�tabbo, ya� kho r�dha, dukkha�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r�dha, dukkhadhammo tatra chando pah�tabbo, r�go pah�tabbo, chandar�go pah�tabbo, ko ca r�dha, dukkhadhammo: r�pa� kho r�dha, dukkhadhammo, tatra te chando pah�tabbo, r�go pah�tabbo chandar�go pah�tabbo vedan� dukkhadhammo tatra te chando pah�tabbo r�go pah�tabbo, chandar�go pah�tabbo, sa��� dukkhadhammo tatra te chando pah�tabbo, r�go pah�tabbo, chandar�go pah�tabbo, sa�kh�r� dukkhadhammo tatra te chando pah�tabbo, r�go pah�tabbo, chandar�go pah�tabbo, vi����a� dukkhadhammo tatra te chando pah�tabbo, r�go pah�tabbo, chandar�go pah�tabboti. Yo kho r�dha, dukkhadhammo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r�dha, anatt� tatra te chando pah�tabbo, r�go pah�tabbo, chandar�go pah�tabbo, ko ca r�dha, anatt�: r�pa� kho r�dha, anatt�, tatra te chando pah�tabbo, r�go pah�tabbo chandar�go pah�tabbo vedan� anatt� tatra te chando pah�tabbo r�go pah�tabbo, chandar�go pah�tabbe sa��� anatt� tatra te chando pah�tabbo, r�go pah�tabbo, chandar�go pah�tabbo, sa�kh�r� anatt� tatra te chando pah�tabbo, r�go pah�tabbo, chandar�go pah�tabbo, vi����a� anatt� tatra te chando pah�tabbo, r�go pah�tabbo, chandar�go pah�tabboti. Yo kho r�dha, anatt�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t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r�dha, anattadhammo tatra te chando pah�tabbo, r�go pah�tabbo, chandar�go pah�tabbo, ko ca r�dha, anattadhammo: r�pa� kho r�dha, anattadhammo, tatra te chando pah�tabbo, r�go pah�tabbo chandar�go pah�tabbo vedan� anattadhammo tatra te chando pah�tabbo r�go pah�tabbo, chandar�go pah�tabbe sa��� anattadhammo tatra te chando pah�tabbo, r�go pah�tabbo, chandar�go pah�tabbo, sa�kh�r� anattadhammo tatra te chando pah�tabbo, r�go pah�tabbo, chandar�go pah�tabbo, vi����a� anattadhammo tatra te chando pah�tabbo, r�go pah�tabbo, chandar�go pah�tabbo, yo kho r�dha, anattadhammo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r�dha, khayadhammo tatra chando pah�tabbo, r�go pah�tabbo, chandar�go pah�tabbo, ko ca r�dha, khayadhammo: r�pa� kho r�dha, dukkha�, tatra te chando pah�tabbo, r�go pah�tabbo chandar�go pah�tabbo, vedan� khayadhammo tatra te chando pah�tabbo r�go pah�tabbo, chandar�go pah�tabbo  sa��� khayadhammo tatra te chando pah�tabbo, r�go pah�tabbo, chandar�go pah�tabbo, sa�kh�r� khayadhammo tatra te chando pah�tabbo, r�go pah�tabbo, chandar�go pah�tabbo, vi����a� khayadhammo tatra te chando pah�tabbo, r�go pah�tabbo, chandar�go pah�tabbo, yo kho r�dha, khayadhammo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r�dha, vayadhammo tatra te chando pah�tabbo, r�go pah�tabbo, chandar�go pah�tabb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ca r�dha, vaya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, vayadhammo, tatra te chando pah�tabbo, r�go pah�tabbo chandar�go pah�tabbo vedan� vayadhammo tatra te chando pah�tabbo r�go pah�tabbo, chandar�go pah�tabbo, sa��� vayadhammo tatra te chando pah�tabbo, r�go pah�tabbo, chandar�go pah�tabbo, sa�kh�r� vayadhammo tatra te chando pah�tabbo, r�go pah�tabbo, chandar�go pah�tabbo, vi����a� vayadhammo tatra te chando pah�tabbo, r�go pah�tabbo, chandar�go pah�tabboti, yo kho r�dha, vayadhammo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 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r�dha, samudayadhammo tatra te chando pah�tabbo, r�go pah�tabbo, chandar�ho pah�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r�dha, samudayadhammo: r�pa� kho r�dha, samudayadhammo, tatra te chando pah�tabbo, r�go pah�tabbo chandar�go pah�tabbo vedan� samudayadhammo tatra te chando pah�tabbo r�go pah�tabbo, chandar�go pah�tabbo sa��� samudayadhammo tatra te chando pah�tabbo, r�go pah�tabbo, chandar�go pah�tabbo, sa�kh�r� samudayadhammo tatra te chando pah�tabbo, r�go pah�tabbo, chandar�go pah�tabbo, vi����a� samudayadhammo tatra te chando pah�tabbo, r�go pah�tabbo, chandar�go pah�tabbo, yo kho r�dha, samudayadhammo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3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 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�yasm� r�dho bhagavanta� etadavoca: 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r�dha, nirodhadhammo tatra te chando pah�tabbo, r�go pah�tabbo, chandar�go pah�tabbo, ko ca r�dha, nirodhadhammo: r�pa� kho r�dha, nirodhadhammo, tatra te chando pah�tabbo, r�go pah�tabbo chandar�go pah�tabbo vedan� nirodhadhamm� tatra te chando pah�tabbo r�go pah�tabbo, chandar�go pah�tabbo, sa��� nirodhadhammo tatra te chando pah�tabbo, r�go pah�tabbo, chandar�go pah�tabbo, sa�kh�r� nirodhadhammo tatra te chando pah�tabbo, r�go pah�tabbo, chandar�go pah�tabbo, vi����a� nirodhadhammo tatra te chando pah�tabbo, r�go pah�tabbo, chandar�go pah�tabboti, yo kho r�dha, nirodhadhammo 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an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 m�ro ca m�radhammo ca aniccena 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na ca duve vutt� anattena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avayasamudayadhamm� nirodhammena dv�da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anisin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r�dho yena bhagav� tenupasa�kami. Upasa�kamitv� bhagavanta� abhiv�detv� ekamanta� nis�di. Ekamanta� nisinna� kho �yasmanta� r�dha� bhagav� etadavoca: yo kho r�dha, m�ro tatra te chando pah�tabbo, r�go pah�tabbo,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r�dha, m�ro: r�pa� kho r�dha, m�ro, tatra te chando pah�tabbo, r�go pah�tabbo, chandar�go pah�tabbo. Vedan� m�ro tatra te chando pah�tabbo, r�go pah�tabbo, chandar�go pah�tabbo. Sa��� m�ro tatra te chando pah�tabbo, r�go pah�tabbo, chandar�go pah�tabbo. Sa�kh�r� m�ro tatra te chando pah�tabbo, r�go pah�tabbo, chandar�go pah�tabbo. Vi����a� m�ro tatra te chando pah�tabbo, r�go pah�tabbo, chandar�go pah�tabbo. Yo kho r�dha, m�r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m�radhammo tatra te chando pah�tabbo, r�go pah�tabbo,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r�dha, m�radhammo: r�pa� kho r�dha, m�radhammo, tatra te chando pah�tabbo, r�go pah�tabbo, chandar�go pah�tabbo. Vedan� m�radhammo tatra te chando pah�tabbo, r�go pah�tabbo, chandar�go pah�tabbo. Sa��� m�radhammo tatra te chando pah�tabbo, r�go pah�tabbo, chandar�go pah�tabbo. Sa�kh�r� m�radhammo tatra te chando pah�tabbo, r�go pah�tabbo, chandar�go pah�tabbo. Vi����a� m�radhammo tatra te chando pah�tabbo, r�go pah�tabbo, chandar�go pah�tabbo. Yo kho r�dha, m�r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a� kho r�dha, anicca� tatra te chando pah�tabbo, r�go pah�tabbo,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r�dha, anicca�: tatra te chando pah�tabbo, r�go pah�tabbo, chandar�go pah�tabbo. Vedan� anicc� tatra te chando pah�tabbo, r�go pah�tabbo, chandar�go pah�tabbo. Sa��� anicc� tatra te chando pah�tabbo, r�go pah�tabbo, chandar�go pah�tabbo. Sa�kh�r� anicc� tatra te chando pah�tabbo, r�go pah�tabbo, chandar�go pah�tabbo. Vi����a� anicca� tatra te chando pah�tabbo r�go pah�tabbo, chandar�go pah�tabbo. Yo kho r�dha,anicca�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92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aniccadhammo tatra te chando pah�tabbo, r�go pah�tabbo, chandar�go pah�tabbo. Vedan� aniccadhammo tatra te chando pah�tabbo, r�go pah�tabbo, chandar�go pah�tabbo. Sa��� aniccadhammo tatra te chando pah�tabbo, r�go pah�tabbo, chandar�go pah�tabbo. Sa�kh�r� aniccadhammo, tatra te chando pah�tabbo, r�go pah�tabbo, chandar�go pah�tabbo, vi����a� aniccadhammo tatra te chando pah�tabbo r�go pah�tabbo, chandar�go pah�tabbo. Yo kho r�dha, aniccadhamm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2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[PTS Page 201] [\q 201/]      ya� kho r�dha, dukkha� tatra te chando pah�tabbo, r�go pah�tabbo,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r�dha, dukkha�: tatra te chando pah�tabbo, r�go pah�tabbo, chandar�go pah�tabbo. Vedan� dukkh� tatra te chando pah�tabbo, r�go pah�tabbo, chandar�go pah�tabbo. Sa��� dukkh� tatra te chando pah�tabbo, r�go pah�tabbo, chandar�go pah�tabbo. Sa�kh�r� dukkh� tatra te chando pah�tabbo, r�go pah�tabbo, chandar�go pah�tabbo. Vi����a� dukkha� tatra te chando pah�tabbo r�go pah�tabbo, chandar�go pah�tabbo. Yo kho r�dha, dukkha�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dukkhadhammo: tatra te chando pah�tabbo, r�go pah�tabbo, chandar�go pah�tabbo. R�pa� kho r�dha dukkhadhammo tatra te chando pah�tabbo, r�go pah�tabbo, chandar�go pah�tabbo, vedan� dukkhadhammo tatra te chando pah�tabbo, r�go pah�tabbo, chandar�go pah�tabbo. Sa��� dukkhadhammo tatra te chando pah�tabbo, r�go pah�tabbo, chandar�go pah�tabbo. Sa�kh�r� dukkhadhammo tatra te chando pah�tabbo, r�go pah�tabbo, chandar�go pah�tabbo. Vi����a� dukkhadhammo tatra te chando pah�tabbo r�go pah�tabbo, chandar�go pah�tabbo. Yo kho r�dha, dukkhadhamm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anatt� tatra te chando pah�tabbo, r�go pah�tabbo,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anatt�, tatra te chando pah�tabbo, r�go pah�tabbo, chandar�go pah�tabbo vedan� anatt� tatra te chando pah�tabbo, r�go pah�tabbo, chandar�go pah�tabbo. Sa��� anatt� tatra te chando pah�tabbo, r�go pah�tabbo, chandar�go pah�tabbo. Sa�kh�r� anatt� tatra te chando pah�tabbo, r�go pah�tabbo, chandar�go pah�tabbo. Vi����a� anatt� tatra te chando pah�tabbo, r�go pah�tabbo, chandar�go pah�tabbo. Yo kho r�dha, anatt�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anattadhammo, tatra te chando pah�tabbo, r�go pah�tabbo, chandar�go pah�tabbo. R�pa� kho r�dha anattadhammo tatra te chando pah�tabbo r�go pah�tabeb� chandar�go pah�tabbo. Vedan� anattadhammo tatra te chando pah�tabbo, r�go pah�tabbo, chandar�go pah�tabbo. Sa��� anattadhammo tatra te chando pah�tabbo, r�go pah�tabbo, sa�kh�r� anattadhammo tatra te chando pah�tabbo, r�go pah�tabbo, chandar�go pah�tabbo. Vi����a� anattadhammo, tatra te chando pah�tabbo, r�go pah�tabbo, chandar�go pah�tabboti. Yo kho r�dha, anattadhamm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khayadhammo tatra te chando pah�tabbo, r�go pah�tabbo, chandar�go pah�tabbo. R�pa� kho r�dha khayadhammo tatra te chando pah�tabbo, r�go pah�tabbo, chandarago pah�tabbo, vedan� khayadhammo tatra te chando pah�tabbo, r�go pah�tabbo, chandar�go pah�tabbo. Sa��� khayadhammo, tatra te chando pah�tabbo, r�go pah�tabbo, chandar�go pah�tabbo. Sa�kh�r� khayadhammo tatra te chando pah�tabbo, r�go pah�tabbo, chandar�go pah�tabbo. Vi����a� khayadhammo tatra te chando pah�tabbo r�go pah�tabbo, chandar�go pah�tabbo. Yo kho r�dha, khayadhamm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vayadhammo tatra te chando pah�tabbo, r�go pah�tabbo,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r�dha vayadhammo, tatra te chando pah�tabbo, r�go pah�tabbo, chandar�go pah�tabbo vedan� vayadhammo tatra te chando pah�tabbo, r�go pah�tabbo, chandar�go pah�tabbo. Sa��� vayadhammo tatra te chando pah�tabbo, r�go pah�tabbo, chandar�go pah�tabbo. Sa�kh�r� vayadhammo tatra te chando pah�tabbo, r�go pah�tabbo, chandar�go pah�tabbo. Vi����a� vayadhammo tatra te chando pah�tabbo r�go pah�tabbo, chandar�go pah�tabbo. Yo kho r�dha, vayadhamm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samudayadhammo tatra te chando pah�tabbo, r�go pah�tabbo, chandar�go pah�tabbo. R�pa� kho r�dha samudayadhammo, tatra te chando pah�tabbo r�go pah�tabbo, chandar�go pah�tabbo, vedan� samudayadhammo tatra te chando pah�tabbo, r�go pah�tabbo, chandar�go pah�tabbo. Sa��� samudayadhammo tatra te chando pah�tabbo, r�go pah�tabbo, chandar�go pah�tabbo. Sa�kh�r� samudayadhammo tatra te chando pah�tabbo, r�go pah�tabbo, chandar�go pah�tabbo. Vi����a� samudayadhammo tatra te chando pah�tabbo r�go pah�tabbo, chandar�go pah�tabbo. Yo kho r�dha, samudayadhamm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�yasmanta� r�dha� bhagav� etadavoca: yo kho r�dha, nirodhadhammo tatra te chando pah�tabbo, r�go pah�tabbo, chandar�g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r�dha, nirodhadhammo: r�pa� kho r�dha, nirodhadhammo, tatra te chando pah�tabbo, r�go pah�tabbo, chandar�go pah�tabbo. Vedan� nirodhadhammo tatra te chando pah�tabbo, r�go pah�tabbo, chandar�go pah�tabbo. Sa��� nirodhadhammo tatra te chando pah�tabbo, r�go pah�tabbo, chandar�go pah�tabbo. Sa�kh�r� nirodhadhammo tatra te chando pah�tabbo, r�go pah�tabbo, chandar�go pah�tabbo. Vi����a� nirodhadhammo tatra te chando pah�tabbo r�go pah�tabbo, chandar�go pah�tabbo. Yo kho r�dha, nirodhadhammo, tatra te chando pah�tabbo, r�go pah�tabbo, chandar�go p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nisinn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 ca m�radhammo ca aniccen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na ca duve vutt� anattena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vayasamudayadhamm� nirodhammena dv�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a� m�rasutt�ni vitth�retabb�ti, eva� nirodhadhammena jatti�saveyy�kara�ni. Vitth�retabb�ni. Eva� r�dhasa�yutte pi�ite catunavuti veyy�kara�ni honti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hasa�y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��hi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t�patti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[PTS Page 202] [\q 202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, sati ki� up�d�ya ki� abhinivissa eva� di��hi uppajjati: "na v�t� v�yanti, na najjo sandanti, na gabbhiniyo vij�yanti, na candimasuriy� udenti v� apenti v� esika��h�yi��hi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�m�lak� no bhante, dhamm� bhagava�nettik� bhagavampa�isara�. S�dhu vata bhante, bhagavanta�yeva pa�ibh�tu etassa bh�sitassa attho,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v�t� v�yanni, na najjo sandanti, na gabbhiniyo vij�yanti, na candimasuriy� udenti v� apenti v� esika��h�yi��hit�"ti vedan�ya sati vedana� up�d�ya vedan� abhinivissa eva� di��hi upajjati: "na v�t� v�yanti, na najjo sandanti, na gabbhiniyo vij�yanti, na candimasuriy� udenti v� apenti v� esika��h�yi��hit�"ti. Sati sa���ya up�d�ya sa��� abhinivissa eva� di��hi upajjati: "na v�t� v�yanti, na najjo sandanti, na gabbhiniyo vij�yanti, na candimasuriy� udenti v� apenti v� esika��h�yi��hit�"ti. Sati sa�kh�resu up�d�ya sa�kh�resu abhinivissa eva� di��hi upajjati: "na v�t� v�yanti, na najjo sandanti, na gabbhiniyo vij�yanti, na candimasuriy� udenti v� apenti v� esika��h�yi��hit�"ti. Sati vi����a� up�d�ya vi����a� abhinivissa eva� di��hi upajjati: "na v�t� v�yanti,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, api nu ta� anup�d�ya "eva� di��hi uppajjeyya"na v�t� v�yanti, na najjo sandanti,na gabbhiniyo vij�yanti, na candimasuriy� udanti v� apenti v� esika��h�si��hit�"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icca� v� anicca� v�ti?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� ta� sukha� v�ti? 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, api nu ta� anup�d�ya "eva� di��hi uppajajeyya "na v�t� v�yanti, na najjo sandanti, na gabbhiniyo vij�yanti, na candimasuriy� udenti v� apenti v� esika��h�yi��hit�"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, suta�, muta�, vi���ta�, patta�, pariyesita�,anuvicarita� manas� tampi nicca� v� anicca� v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 "na v�t� v�yanti, na najjo sandanti, na gabbhiniyo vij�yanti, na candima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1 chasu �h�nesu ka�kh� pah�n� hoti, dukkhe'pissa ka�kh� pah�n� hoti,dukkhasamudaye'pissa ka�kh� pah�n� hoti, dukkhanirodhe'pissa ka�kh� pah�n� hoti, dukkhanirodhag�miniy�pa�ipad�ya'pissa ka�kh� pah�n� hoti. Aya� vuccati bhikkhave, ariyas�vako sot�panno avinip�tadhammo niyato sambodhipar�ya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m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"eta� mama, eso'hamasmi, eso me 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a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4] [\q 204/]      r�pe kho bhikkhave, sati r�pa� up�d�ya r�pa� abhinivissa eva� di��hi uppajjati: "eta� mama, eso'hamasmi, eso me att�'ti vedan�ya sati vedan�ya up�d�ya vedan�ya abhinivissa eva� di��hi uppajjati: "eta� mama, eso'hamasmi, eso me att�'ti sa���ya sati sa���ya up�d�ya sa���ya abhinivissa eva� di��hi uppajjati: "eta� mama, eso'hamasmi, eso me att�'ti sa�kh�resu sati sa�kh�resu up�d�ya sa�kh�resu abhinivissa eva� di��hi uppajjati:"eta� mama, eso'hamasmi, eso me att�'ti vi����a� sati vi����a� up�d�ya vi����a� abhinivissa eva� di��hi uppajjati:"eta� mama, eso'hamasmi, eso me at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Imesuca"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ta� mama, esohamasmi, eso me 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ta� mama, esohamasmi, eso me 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ta� mama, esohamasmi, eso me 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"so att� so loko so pecca bhaviss�mi,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 bhagavamm�lak� no bhante, dhamm� bhagava�nettik� bhagavampa�isara�. S�dhu vata bhante, bhagavanta�yeva pa�ibh�tu etassa bh�sitassa attho,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 so att� so loko so pecca bhaviss�mi. Nicco dhuvo sassato aviparin�madhammo"ti vedan�ya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 vi����e sati vi����a� up�d�ya vi����a� abhinivissa eva� di��hi uppajjati:"so att� so loko so pecca bhaviss�mi, nicco dhuvo sasas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o att� so loko so pecca bhaviss�mi, nicco dhuvo sassato aviparin�madhamm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o att� so loko so pecca bhaviss�mi, nicc� dhuvo sassato aviparin�madhamm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o att� so loko so pecca bhaviss�mi, nicco dhuvo sassato aviparin�madhamm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mesiy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no cassa� no ca me siy� na bhaviss�mi na me bhavissat�,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[PTS Page 206] [\q 206/]      eva� di��hi uppajjati: no cassa� no va me siy� na bhaviss�mi na me bhavissat�ti. Vedanay�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 vi����e sati vi����a� up�d�ya vi����a� abhinivissa eva� di��hi uppajjati: no cassa� no ca me siy� na bhaviss�mi na me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o cassa� no ca me siy� na bhaviss�m�, na me bhavi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o cassa� no ca me siy�, na bhaviss�mi na me bhavi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din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[PTS Page 207] [\q 207/]     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 �hutiyo, datt�pa��attamida� d�na� n�ma tesa� kuccha� mus� vippal�po, ye keci atthikav�da� vadanti b�le ca pa�ite ca k�yassa bhed� ucchijjanti vinassanti, na honti parammara�"ti. Vedan�ya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 vi����e sati vi����a� up�d�ya vi����a� abhinivissa eva� di��hi uppajjati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- 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a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ssant� �hutiyo - 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mba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na���yanti, k�potak�ni a��hini bhavanti, bhasmant�1�hutiyo, datt�pa��attamida� d�na� n�matuccha� tesa� tuccha� mus� vippal�po, ye keci atthikav�da� vadanti b�le ca pa�ite ca [PTS Page 208] [\q 208/]     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 �hutiyo, datt�pa��attamida� d�na� n�ma tesa� tuccha� mus� vippal�po, ye keci atthikav�da� vadanti b�le ca pa�ite ca k�yassa bhed� ucchijjanti vinassanti, na honti parammara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o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"karato k�rayato1- chindato ched�payato2- pacato p�cayato3- socato4 soc�payato kilamato5 kilam�payato phandato phand�payoto6 p��amatip�tayato6 adinna� �diyato sandhi� chindato nillopa� harato ek�g�rika� karoto paripatthe ti��hato. Parad�ra� gacchato mus� bha�ato karato na kar�yati p�pa�7, khurapariyantena ce'pi cakkena yo imiss� pa�haviy� p��e ekama�sakhala� ekama�sapu�ja� kareyya, natthi tato nid�na� p�pa�. Natthi p�passa �gamo, dakkhi�a�ce'pi ga�g�ya t�ra�8 gaccheyya [PTS Page 209] [\q 209/]      hananto gh�tento chindanto ched�pento pacento, p�cento natthi tato nid�na� p�pa� natthi p�passa �gamo, uttara�ce'pi ga�g�ya t�ra�2gaccheyya dadanto d�pento yajanto y�jento, 9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ikkhave, sati r�pa� up�d�ya r�pa� abhinivissa eva� di��hi uppajjati: "karato k�rayato chindato ched�payato pacato p�cayato3- socato ka soc�payato kilamato kilam�payato phandato phand�payato6p��amatip�tayato6adinna� �diyato sandhi� chindato nillopa� harato ek�g�rika� karoto paripatthe ti��hato. Parad�ra� gacchato mus� bha�ato karato na kar�yati p�pa�, 7khurapariyantena ce'pi cakkena yo imiss� pa�haviy� pa�e ekama�sakhala� ekama�sapu�ja� kareyya, natthi tato nid�na� p�pa�. Natthi p�passa �gamo, dakkhi�a�ce'pi ga�g�ya t�ra�8- gaccheyya hananto gh�tento chindanto ched�pento pacento, p�cento natthi tato nid�na� p�pa� natthi p�passa �gamo, uttara�eca'pi ga�g�ya t�ra�2gaccheyya dadanto d�pento yajanto y�jento, 9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sati vedan�ya up�d�ya vedan�ya abhinivissa eva� di��hi uppajjati. Sa���ya sati sa���ya up�d�ya sa���ya abhinivissa eva� di��hi uppajjati. Sa�kh�resu sati sa�kharesu up�d�ya sa�kharesu abhinivissa eva� di��hi uppajjati. Vi����e sati vi����a� up�d�ya abhinivissa eva� di��hi uppajjati. "Karato k�rayato chindato ched�payato pacato p�cayato3socato soc�payato kilamato kilam�payato phandato phand�payato6 p��amatip�tayato6- adinna� �diyato sandhi� chindato nillopa� harato ek�g�rika� karoto paripatthe ti��hato. Parad�ra� gacchato mus� bha�ato karato na kar�yati p�pa�, 7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2- gaccheyya dadanto d�pento yajanto y�jento, 9- 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4"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 api nu ta� anup�d�ya eva� di��hi 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ato k�rayato chindato ched�payato pacato p�cayato3socato soc�payato kilamato kilam�payato phandato phand�payato6 p��amatip�tayato6- adinna� �diyato sandhi� chindato nillopa� harato ek�g�rika� karoto paripatthe ti��hato. Parad�ra� gacchato mus� bha�ato karato na kar�yati p�pa�, 7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2- gaccheyya dadanto d�pento yajanto y�jento, 9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oto k�raya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dato vad�payato ta� sahit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c�paya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cayat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ilamayato - si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handhato khandh�payat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rato na karisy�tip�pa� s�mu, 1. 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o nakam�yat� p�p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a�g�t�ra�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Yaj�pento-machasa�, sy�. 10. Saccav�ce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 api nu ta� anup�d�ya eva� di��hi 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ato k�rayato chindato ched�payato pacato p�cayato3socato soc�payato kilamato kilam�payato phandato phand�payato6 p��amatip�tayato6- adinna� �diyato sandhi� chindato nillopa� harato ek�g�rika� karoto paripatthe ti��hato. Parad�ra� gacchato mus� bha�ato karato na kar�yati p�pa�, 7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2- gaccheyya dadanto d�pento yajanto y�jento, 9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jasu �h�nesu ka�kh� pah�n� hoti, dukkhepissa ka�kh� pah�n� hoti, dukkhasamudayepissa ka�kh� pah�n� hoti. Dukkhanirodhepissa ka�kh� pah�n� hoti.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S�vatthiya�: [PTS Page 210] [\q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Natthi hetu natthi paccayo satt�na� sa�kililes�ya, ahetu appaccay� satt� sa�kilissanti, natthi hetu natthi paccayo satt�na� visuddhiy�, ahetu appaccay� satt� visujjhanti, natthi satt� sabbe p�� sabbe bh�t� sabbe j�v� avas� abal� aviriy�, 2- niyati sa�gatibh�vaparinat� chasvev�bhij�tisu sukha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�r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�r�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 vedan�ya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[PTS Page 211] [\q 211/]     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��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ttime k�y� aka�� aka�avidh� animmit� animm�t�1va�jh� k�a��h� phasika���yi��hit�, te na i�janti na viparinamanti na a��ama��a� khy�kh�dhenti, n�la� a��ama��assa sukh�ya v� dukkh�ya v�, sukhadukkh�ya 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nimmitavidh�" - sy�. "Animmitabb� tipip��ho2-" sa� -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: pa�havik�yo �pok�yo tejok�yo v�yok�yo sukhe dukkhe j�ve. Sattime k�y� aka�� aka�avidh� animmit� animm�t� va�jh� k�a��h� esika��h�yi��hit�, te na i�janti na viparinamanti na a��ama��a� khy�b�dhenti1n�la� a��ama��assa sukh�ya v� dukkh�ya v� sukhadukkh�ya v�. Yo'pi ti�hena satthena s�sa� jindati na koci ka�ci j�vit� voropeti. Sattanna� 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ca pa�ca ca kamm�ni, t��i ca kamm�ni, kamme ca a��hakamme ca dva��hipa�ipad� dva��hantarakapp�, cha�abhij�tiyo a��ha purisabhumiyo ek�napa���sa �jivasate ek�napa���sa paribb�jakasate ek�napa���sa n�g�v�sasate2- v�se indriyasate ti�se nirayasate chatti�sa rajodh�tuyo satta sa��igabbh� satta asa���gabbh� sattaniga�higabbh� satta [PTS Page 212] [\q 212/]      dibb� satta m�nus� satta pis�c�3 satta sar� satta pavudh�4 satta ca pavudhasat�ni satta pap�t� satta ca pap�tasat�ni satta supin� satta ca supinasat�ni cull�s�ti mah�kappuno5satasahass�ni y�ni6 b�le ca pa�ite ca sandh�vitv� sa�sar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tthi: "imin�ha� s�lena v� vatena v� tapena v� brahmacariyena v� aparipakka� v� kamma� parip�cess�mi paripakka� v� kamma� phussa phussa khyant�kariss�m�"ti heva� natthi do�amite sukhadukkhe. Pariyantaka�e 7sa�s�re. Natthi h�yanava��hane. Natthi ukka�s�vaka�se. Seyyath�pi n�ma suttagu�e khitte nibabe�hiyam�nameva paleti, evameva b�le ca pa�ite ca nibbe�hiyam�n� sukhadukkha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ttime k�y� aka�� aka�avidh� animmit� animm�t� va�jh� k�a��h� esika��h�yi��hit�, te na i�janti na viparinamanti na a��ama��a� khy�b�dhenti1- n�la� a��ama��assa sukh�ya v� dukkh�ya v� sukhadukkha� palent�ti. Vedanay�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sattime k�y� aka�� aka�avidh� animmit� animm�t� va�jh� k�a��h� esika��h�yi��hit�, te na i�janti na viparinamanti na a��ama��a� khy�b�dhenti1-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1-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hy�dhent�"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N�gav�sasate" - 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es�v�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vu�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u�� - s�mu. Si 1. Pabu�� - d�gh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Mah�kappino" -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Y�ni" �n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Kate" -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1-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�gabbh� satta asa���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mesu ca �h�ne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v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v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iva� ta� sari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Ta� j�va� ta� sar�ra"n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ta� j�va� t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ta� j�va� t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ta� j�va� t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ta� j�va� t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j�va� a��a� sar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��a� j�va� a��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��a� j�va� a��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a��a� j�va� a��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hoti tatha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n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ca na c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[PTS Page 216] [\q 216/]      up�d�ya ki� abhinivissa eva� di��hi uppajjati? "Hoti ca na ca hoti tath�gato para� mara�"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ca na c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ca na c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ca na c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hoti ca na c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hoti na na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neva hoti na nahoti tath�gato param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"vi����e sati vi����a� up�d�ya vi����a� abhinivissa eva� di��hi uppajjati: "neva hoti na nahoti tath�gat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ani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a� eta� mama so att� no ca me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aroto hetu ca mah�di��hena c�'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to loko aparo asassato ca an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v� ca ta� vutta� ta� jiva� ta� sar�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j�vama��a� sar�ra� hoti tath�gat�d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ti tath�gat�di parammara�asut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hoti na na hoti tath�gat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aman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v�t� v�yanti, na najjo sandanti, na gabbhiniyo vij�yanti, na candimu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ulak� no bhante, dhamm� bhagava�nettik� bhagavampa�isara�. S�dhu vata bhante, bhagavanta�yeva pa�ibh�tu etassa bh�sitassa attho, bhagavato sutv� bhikkh� dh�ressant�ti. Tena hi bhikkhave su�tha s�dhuka� manasikarotha bh�siss�mi.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v�t� v�yanti na najjo sandanti, na gabbhaniyo vij�yanti, na candimasuriy� udenti v� apenti v� esika��h�yi��hit�"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na v�t� v�yanti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t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 v�t� v�yanti na najjo sandanti, na gabbhiniyo vij�yanti, na candima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a v�t� v�yanti na najjo sandanti, na gabbhiniyo vij�yanti na candimasuriy� udenti v� apenti v� esika��h�yi��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n�madhamma� api nu ta� anup�d�ya eva� di��hi uppajjeyya: "na v�t� v�yanti na najjo sandanti, na gabbhiniyo vij�yanti, na candimasuriy� udenti v� apenti v� esika��h�yi��hiti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na v�t� v�yanti,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Eta� mama eso hamasmi, eso me 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ta� mama, eso hamasmi, eso me att�"ti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n�madhamma� api nu ta� anup�d�ya eva� di��hi uppajjeyya: "eta� mama, eso hamasmi, eso me at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eta� mama, eso hamasmi, eso me 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So att�, so loko, so pecca bhaviss�mi, nicco dhuvo sassato aviparin�madhamm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so att� so loko so pecca bhaviss�mi nicco dhuvo sassato aviparin�madhammo"ti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"so att� so loko so pecca bhaviss�mi nicco dhuvo sassato aviparin�madhamm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so att� so loko so pecca bhaviss�mi nicco dhuvo sassato aviparin�madham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ukkhe sati dukkha� up�d�ya dukkha� abhinivissa eva� di��hi uppajjati: so att� so loko so pecca bhaviss�mi nicco dhuvo sassato aviparin�madham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madhamma� api nu ta� anup�d�ya eva� di��hi uppajjeyya: "so att� so loko so pecca bhaviss�mi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so att� so loko so pecca bhaviss�mi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 me si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o cassa�, no ca me siy�, na bhaviss�mi, na me bhavissati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ulak� no bhante, dhamm� bhagava�nettik� bhagavampa�isara�. S�dhu vata bhante, bhagavanta�yeva pa�ibh�tu etassa bh�sitassa attho, bhagavato sutv� bhikkh� dh�ressanti. 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"no cassa�, no ca me siy� na bhaviss�mi na me bhavissat�"ti.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"no cassa�, so ca me siy�,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o cassa�,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madhamma� api nu ta� anup�d�ya eva� di��hi uppajjeyya: "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d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up�d�ya ki� abhinivissa eva� di��hi uppajjati?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� mata� �d�ya gacchanti, y�va �han� pad�ni pa���yanti, k�potak�ni a��h�ni bhavanti, bhasmant�1 �hutiyo, datt�pa��attamida� d�na� n�ma tesa� t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tthi dinna�, natthi yi��ha�, natthi huta�, natthi suka�adukka��na� kamm�na� phala� vip�ko, natthi aya� loko, natthi paroloko, natthi m�t�, natthi pit�, natthi satt� opap�tik�, natthi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vi����e sati vi����a� up�d�ya vi����a� abhinivissa eva� di��hi uppajjati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- 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uhma� sammaggat� samm�pa�ipann� ye ima�ca loka� para�ca loka� saya� abhi��� sacchikatv� pavedenti. C�tummah�bh�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 �hutiyo, dattupa��attamida� d�na� n�ma tesa� kuccha� mus� vippal�po, ye keci atthikav�da� vadanti b�le ca pa�ite ca k�yassa bhed� ucchijjanti vinassanti, na honti parammara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o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"karato k�rayato chindato ched�payato pacato p�cayato socato soc�payato kilamato kilam�payato phandato phand�payoto p��amatip�tayato6 adinna� �diyato sandhi� chindato nillopa� harato ek�g�rika� karoto paripatthe ti��hato. Parad�ra� gacchato mus� bha�ato karato na kar�yati p�pa�7, khurapariyantena ce'pi cakkena yo imiss� pa�haviy� p��e ekama�sakhala� ekama�sapu�ja� kareyya, natthi tato nid�na� p�pa�. Natthi p�passa �gamo, dakkhi�a�ce'pi ga�g�ya t�ra� gaccheyya hananto gh�tento chindanto ched�pento pacento, p�cento natthi tato nid�na� p�pa� natthi p�passa �gamo, uttara�ce'pi ga�g�ya t�ra�2gaccheyya dadanto d�pento yajanto y�jento, 9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ikkhave, sati r�pa� up�d�ya r�pa� abhinivissa eva� di��hi uppajjati: "karato k�rayato chindato ched�payato pacato p�cayato socato ka soc�payato kilamato kilam�payato phandato phand�payato p��amatip�tayato- adinna� �diyato sandhi� chindato nillopa� harato ek�g�rika� karoto paripatthe ti��hato. Parad�ra� gacchato mus� bha�ato karato na kar�yati p�pa�,khurapariyantena ce'pi cakkena yo imiss� pa�haviy� pa�e ekama�sakhala� ekama�sapu�ja� kareyya, natthi tato nid�na� p�pa�. Natthi p�passa �gamo, dakkhi�a�ce'pi ga�g�ya t�ra� gaccheyya hananto gh�tento chindanto ched�pento pacento, p�cento natthi tato nid�na� p�pa� natthi p�passa �gamo, uttara�eca'pi ga�g�ya t�ra�2gaccheyya dadanto d�pento yajanto y�jento, natthi tato nid�na� pu��a� natthi pu��assa �gamo, d�nena damena sa�yamena saccavajjena natthi pu��a� natthi pu��assa �gamo"ti. Vedan�ya sati vedan�ya up�d�ya vedan�ya abhinivissa eva� di��hi uppajjati. Sa���ya sati sa���ya up�d�ya sa���ya abhinivissa eva� di��hi uppajjati. Sa�kh�resu sati sa�kharesu up�d�ya sa�kharesu abhinivissa eva� di��hi uppajjati. Vi����e sati vi����a� up�d�ya abhinivissa eva� di��hi uppajjati. "Karato k�rayato chindato ched�payato pacato p�cayato3socato soc�payato kilamato kilam�payato phandato phand�payato p��amatip�tayato adinna� �diyato sandhi� chindato nillopa� harato ek�g�rika� karoto paripatthe ti��hato. Parad�ra� gacchato mus� bha�ato karato na kar�yati p�pa�,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 gaccheyya dadanto d�pento yajanto y�jento, natthi tato nid�na� pu��a� natthi pu��assa �gamo, d�nena damena sa�yamenasaccavajjena 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 api nu ta� anup�d�ya eva� di��hi 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ato k�rayato chindato ched�payato pacato p�cayato socato soc�payato kilamato kilam�payato phandato phand�payato p��amatip�tayato adinna� �diyato sandhi� chindato nillopa� harato ek�g�rika� karoto paripatthe ti��hato. Parad�ra� gacchato mus� bha�ato karato na kar�yati p�pa�, 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 gaccheyya dadanto d�pento yajanto y�jento, natthi tato nid�na� pu��a� natthi pu��assa �gamo, d�nena damena sa�yamena saccavajjena 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he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Natthi hetu natthi paccayo satt�na� sa�kililes�ya, ahetu appaccay� satt� sa�kilissanti, natthi hetu natthi paccayo satt�na� visuddhiy�, ahetu appaccay� satt� visujjhanti, natthi satt� sabbe p�� sabbe bh�t� sabbe j�v� avas� abal� aviriy�, 2- niyati sa�gatibh�vaparinat� chasvev�bhij�tisu sukha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 vedan�ya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��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ttime k�y� aka�� aka�avidh� animmit� animm�t�1va�jh� k�a��h� phasika���yi��hit�, te na i�janti na viparinamanti na a��ama��a� khy�kh�dhenti, n�la� a��ama��assa sukh�ya v� dukkh�ya v�, sukhadukkh�ya 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: pa�havik�yo �pok�yo tejok�yo v�yok�yo sukhe dukkhe j�ve. Sattime k�y� aka�� aka�avidh� animmit� animm�t� va�jh� k�a��h� esika��h�yi��hit�, te na i�janti na viparinamanti na a��ama��a� khy�b�dhenti1n�la� a��ama��assa sukh�ya v� dukkh�ya v� sukhadukkh�ya v�. Yo'pi ti�hena satthena s�sa� jindati na koci ka�ci j�vit� voropeti. Sattanna� 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ca pa�ca ca kamm�ni, t��i ca kamm�ni, kamme ca a��hakamme ca dva��hipa�ipad� dva��hantarakapp�, cha�abhij�tiyo a��ha purisabhumiyo ek�napa���sa �jivasate ek�napa���sa paribb�jakasate ek�napa���sa n�g�v�sasate v�se indriyasate ti�se nirayasate chatti�sa rajodh�tuyo satta sa��igabbh� satta asa���gabbh� sattaniga�higabbh� satta dibb� satta m�nus� satta pis�c�3 satta sar� satta pavudh� satta ca pavudhasat�ni satta pap�t� satta ca pap�tasat�ni satta supin� satta ca supinasat�ni cull�s�ti mah�kappuno satasahass�ni y�ni b�le ca pa�ite ca sandh�vitv� sa�sar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tthi: "imin�ha� s�lena v� vatena v� tapena v� brahmacariyena v� aparipakka� v� kamma� parip�cess�mi paripakka� v� kamma� phussa phussa khyant�kariss�m�"ti heva� natthi do�amite sukhadukkhe. Pariyantaka�e sa�s�re. Natthi h�yanava��hane. Natthi ukka�s�vaka�se. Seyyath�pi n�ma suttagu�e khitte nibabe�hiyam�nameva paleti, evameva b�le ca pa�ite ca nibbe�hiyam�n� sukhadukkha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ttime k�y� aka�� aka�avidh� animmit� animm�t� va�jh� k�a��h� esika��h�yi��hit�, te na i�janti na viparinamanti na a��ama��a� khy�b�dhenti1- n�la� a��ama��assa sukh�ya v� dukkh�ya v� sukhadukkha� palent�ti. Vedanay�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sattime k�y� aka�� aka�avidh� animmit� animm�t� va�jh� k�a��h� esika��h�yi��hit�, te na i�janti na viparinamanti na a��ama��a� khy�b�dhenti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igabbh� satta asa��a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v�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v�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iva� ta� sari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Ta� j�va� ta� sar�ra"n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ta� j�va� t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ta� j�va� t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ta� j�va� t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ta� j�va� t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j�va� a��a� sar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��a� j�va� a��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��a� j�va� a��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a��a� j�va� a��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hoti tatha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n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ca na c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up�d�ya ki� abhinivissa eva� di��hi uppajjati? "Hoti ca na ca hoti tath�gato para� mara�"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ca na c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ca na c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ca na c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1-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igabbh� satta asa��a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hoti na naho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neva hoti na nahoti tath�gato param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"vi����e sati vi����a� up�d�ya vi����a� abhinivissa eva� di��hi uppajjati: "neva hoti na nahoti tath�gat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[PTS Page 219] [\q 219/]      up�d�ya ki� abhinivissa eva� di��hi uppajjati? "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r�p� att�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ukkhe sati dukkha� up�d�ya dukkha� abhinivissa eva� di��hi uppajjati: r�p� att� hoti arogo parammar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a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r�p� att�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ar�p� att� hoti arogo para� 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va ar�p�va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R�p�v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r�p� ca ar�p� ca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r�p� ca ar�p� ca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r�p� c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r�p� c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r�p� ca ar�p� ca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r�p� n�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evar�p� n�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nevar�p� n�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evar�p� n�r�p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su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kantasu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ekantasu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kantasu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ekantadukkh� att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[PTS Page 220] [\q 220/]      "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kantaduk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ekantaduk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kantaduk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ukhadukkhi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sukhaduk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sukhaduk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dukkhamasu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adukkhamasu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adukkhamasu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n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� eta� mama so att� no ca me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 karato hetucca mah�di��hena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[PTS Page 221] [\q 221/]      asassato ceva ant� nant�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a��a� j�va� ca tath�gatena c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att� yath� hoti ar�p� ca tath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c�r�pi ca att� neva r�p� n�r�p�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sukh� ca att� ekanta dukkh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dukkh� att� ca adukkhamasukh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habb�sasuttant� dutiyav�re sude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aman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v�t� v�yanti, na najjo sandanti, na gabbhiniyo vij�yanti, na candimu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ulak� no bhante, dhamm� bhagava�nettik� bhagavampa�isara�. S�dhu vata bhante, bhagavanta�yeva pa�ibh�tu etassa bh�sitassa attho, bhagavato sutv� bhikkh� dh�ressant�ti. Tena hi bhikkhave su�tha s�dhuka� manasikarotha bh�siss�mi.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v�t� v�yanti na najjo sandanti, na gabbhaniyo vij�yanti, na candimasuriy� udenti v� apenti v� esika��h�yi��hit�"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na v�t� v�yanti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t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 v�t� v�yanti na najjo sandanti, na gabbhiniyo vij�yanti, na candima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a v�t� v�yanti na najjo sandanti, na gabbhiniyo vij�yanti na candimasuriy� udenti v� apenti v� esika��h�yi��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n�madhamma� api nu ta� anup�d�ya eva� di��hi uppajjeyya: "na v�t� v�yanti na najjo sandanti, na gabbhiniyo vij�yanti, na candimasuriy� udenti v� apenti v� esika��h�yi��hiti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na v�t� v�yanti,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Eta� mama eso hamasmi, eso me 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ta� mama, eso hamasmi, eso me att�"ti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n�madhamma� api nu ta� anup�d�ya eva� di��hi uppajjeyya: "eta� mama, eso hamasmi, eso me at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eta� mama, eso hamasmi, eso me 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So att�, so loko, so pecca bhaviss�mi, nicco dhuvo sassato aviparin�madhamm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so att� so loko so pecca bhaviss�mi nicco dhuvo sassato aviparin�madhammo"ti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"so att� so loko so pecca bhaviss�mi nicco dhuvo sassato aviparin�madhamm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so att� so loko so pecca bhaviss�mi nicco dhuvo sassato aviparin�madham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ukkhe sati dukkha� up�d�ya dukkha� abhinivissa eva� di��hi uppajjati: so att� so loko so pecca bhaviss�mi nicco dhuvo sassato aviparin�madham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madhamma� api nu ta� anup�d�ya eva� di��hi uppajjeyya: "so att� so loko so pecca bhaviss�mi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so att� so loko so pecca bhaviss�mi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 me si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o cassa�, no ca me siy�, na bhaviss�mi, na me bhavissati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ulak� no bhante, dhamm� bhagava�nettik� bhagavampa�isara�. S�dhu vata bhante, bhagavanta�yeva pa�ibh�tu etassa bh�sitassa attho, bhagavato sutv� bhikkh� dh�ressanti. 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"no cassa�, no ca me siy� na bhaviss�mi na me bhavissat�"ti.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"no cassa�, so ca me siy�,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o cassa�,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madhamma� api nu ta� anup�d�ya eva� di��hi uppajjeyya: "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d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up�d�ya ki� abhinivissa eva� di��hi uppajjati?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� mata� �d�ya gacchanti, y�va �han� pad�ni pa���yanti, k�potak�ni a��h�ni bhavanti, bhasmant�1 �hutiyo, datt�pa��attamida� d�na� n�ma tesa� t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tthi dinna�, natthi yi��ha�, natthi huta�, natthi suka�adukka��na� kamm�na� phala� vip�ko, natthi aya� loko, natthi paroloko, natthi m�t�, natthi pit�, natthi satt� opap�tik�, natthi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vi����e sati vi����a� up�d�ya vi����a� abhinivissa eva� di��hi uppajjati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- 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uhma� sammaggat� samm�pa�ipann� ye ima�ca loka� para�ca loka� saya� abhi��� sacchikatv� pavedenti. C�tummah�bh�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 �hutiyo, dattupa��attamida� d�na� n�ma tesa� kuccha� mus� vippal�po, ye keci atthikav�da� vadanti b�le ca pa�ite ca k�yassa bhed� ucchijjanti vinassanti, na honti parammara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o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"karato k�rayato chindato ched�payato pacato p�cayato socato soc�payato kilamato kilam�payato phandato phand�payoto p��amatip�tayato6 adinna� �diyato sandhi� chindato nillopa� harato ek�g�rika� karoto paripatthe ti��hato. Parad�ra� gacchato mus� bha�ato karato na kar�yati p�pa�7, khurapariyantena ce'pi cakkena yo imiss� pa�haviy� p��e ekama�sakhala� ekama�sapu�ja� kareyya, natthi tato nid�na� p�pa�. Natthi p�passa �gamo, dakkhi�a�ce'pi ga�g�ya t�ra� gaccheyya hananto gh�tento chindanto ched�pento pacento, p�cento natthi tato nid�na� p�pa� natthi p�passa �gamo, uttara�ce'pi ga�g�ya t�ra�2gaccheyya dadanto d�pento yajanto y�jento, 9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ikkhave, sati r�pa� up�d�ya r�pa� abhinivissa eva� di��hi uppajjati: "karato k�rayato chindato ched�payato pacato p�cayato socato ka soc�payato kilamato kilam�payato phandato phand�payato p��amatip�tayato- adinna� �diyato sandhi� chindato nillopa� harato ek�g�rika� karoto paripatthe ti��hato. Parad�ra� gacchato mus� bha�ato karato na kar�yati p�pa�,khurapariyantena ce'pi cakkena yo imiss� pa�haviy� pa�e ekama�sakhala� ekama�sapu�ja� kareyya, natthi tato nid�na� p�pa�. Natthi p�passa �gamo, dakkhi�a�ce'pi ga�g�ya t�ra� gaccheyya hananto gh�tento chindanto ched�pento pacento, p�cento natthi tato nid�na� p�pa� natthi p�passa �gamo, uttara�eca'pi ga�g�ya t�ra�2gaccheyya dadanto d�pento yajanto y�jento, natthi tato nid�na� pu��a� natthi pu��assa �gamo, d�nena damena sa�yamena saccavajjena natthi pu��a� natthi pu��assa �gamo"ti. Vedan�ya sati vedan�ya up�d�ya vedan�ya abhinivissa eva� di��hi uppajjati. Sa���ya sati sa���ya up�d�ya sa���ya abhinivissa eva� di��hi uppajjati. Sa�kh�resu sati sa�kharesu up�d�ya sa�kharesu abhinivissa eva� di��hi uppajjati. Vi����e sati vi����a� up�d�ya abhinivissa eva� di��hi uppajjati. "Karato k�rayato chindato ched�payato pacato p�cayato3socato soc�payato kilamato kilam�payato phandato phand�payato p��amatip�tayato adinna� �diyato sandhi� chindato nillopa� harato ek�g�rika� karoto paripatthe ti��hato. Parad�ra� gacchato mus� bha�ato karato na kar�yati p�pa�,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 gaccheyya dadanto d�pento yajanto y�jento, natthi tato nid�na� pu��a� natthi pu��assa �gamo, d�nena damena sa�yamenasaccavajjena 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 api nu ta� anup�d�ya eva� di��hi 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ato k�rayato chindato ched�payato pacato p�cayato socato soc�payato kilamato kilam�payato phandato phand�payato p��amatip�tayato adinna� �diyato sandhi� chindato nillopa� harato ek�g�rika� karoto paripatthe ti��hato. Parad�ra� gacchato mus� bha�ato karato na kar�yati p�pa�, 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 gaccheyya dadanto d�pento yajanto y�jento, natthi tato nid�na� pu��a� natthi pu��assa �gamo, d�nena damena sa�yamena saccavajjena 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he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Natthi hetu natthi paccayo satt�na� sa�kililes�ya, ahetu appaccay� satt� sa�kilissanti, natthi hetu natthi paccayo satt�na� visuddhiy�, ahetu appaccay� satt� visujjhanti, natthi satt� sabbe p�� sabbe bh�t� sabbe j�v� avas� abal� aviriy�, 2- niyati sa�gatibh�vaparinat� chasvev�bhij�tisu sukha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 vedan�ya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��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ttime k�y� aka�� aka�avidh� animmit� animm�t�1va�jh� k�a��h� phasika���yi��hit�, te na i�janti na viparinamanti na a��ama��a� khy�kh�dhenti, n�la� a��ama��assa sukh�ya v� dukkh�ya v�, sukhadukkh�ya 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: pa�havik�yo �pok�yo tejok�yo v�yok�yo sukhe dukkhe j�ve. Sattime k�y� aka�� aka�avidh� animmit� animm�t� va�jh� k�a��h� esika��h�yi��hit�, te na i�janti na viparinamanti na a��ama��a� khy�b�dhenti1n�la� a��ama��assa sukh�ya v� dukkh�ya v� sukhadukkh�ya v�. Yo'pi ti�hena satthena s�sa� jindati na koci ka�ci j�vit� voropeti. Sattanna� 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ca pa�ca ca kamm�ni, t��i ca kamm�ni, kamme ca a��hakamme ca dva��hipa�ipad� dva��hantarakapp�, cha�abhij�tiyo a��ha purisabhumiyo ek�napa���sa �jivasate ek�napa���sa paribb�jakasate ek�napa���sa n�g�v�sasate v�se indriyasate ti�se nirayasate chatti�sa rajodh�tuyo satta sa��igabbh� satta asa���gabbh� sattaniga�higabbh� satta dibb� satta m�nus� satta pis�c�3 satta sar� satta pavudh� satta ca pavudhasat�ni satta pap�t� satta ca pap�tasat�ni satta supin� satta ca supinasat�ni cull�s�ti mah�kappuno satasahass�ni y�ni b�le ca pa�ite ca sandh�vitv� sa�sar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tthi: "imin�ha� s�lena v� vatena v� tapena v� brahmacariyena v� aparipakka� v� kamma� parip�cess�mi paripakka� v� kamma� phussa phussa khyant�kariss�m�"ti heva� natthi do�amite sukhadukkhe. Pariyantaka�e sa�s�re. Natthi h�yanava��hane. Natthi ukka�s�vaka�se. Seyyath�pi n�ma suttagu�e khitte nibabe�hiyam�nameva paleti, evameva b�le ca pa�ite ca nibbe�hiyam�n� sukhadukkha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ttime k�y� aka�� aka�avidh� animmit� animm�t� va�jh� k�a��h� esika��h�yi��hit�, te na i�janti na viparinamanti na a��ama��a� khy�b�dhenti1- n�la� a��ama��assa sukh�ya v� dukkh�ya v� sukhadukkha� palent�ti. Vedanay�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sattime k�y� aka�� aka�avidh� animmit� animm�t� va�jh� k�a��h� esika��h�yi��hit�, te na i�janti na viparinamanti na a��ama��a� khy�b�dhenti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igabbh� satta asa��a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v�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v�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iva� ta� sari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Ta� j�va� ta� sar�ra"n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ta� j�va� t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ta� j�va� t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ta� j�va� t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ta� j�va� t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j�va� a��a� sar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��a� j�va� a��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��a� j�va� a��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a��a� j�va� a��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hoti tatha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n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ca na c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up�d�ya ki� abhinivissa eva� di��hi uppajjati? "Hoti ca na ca hoti tath�gato para� mara�"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ca na c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ca na c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ca na c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1-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igabbh� satta asa��a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hoti na naho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neva hoti na nahoti tath�gato param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"vi����e sati vi����a� up�d�ya vi����a� abhinivissa eva� di��hi uppajjati: "neva hoti na nahoti tath�gat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[PTS Page 219] [\q 219/]      up�d�ya ki� abhinivissa eva� di��hi uppajjati? "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r�p� att�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ukkhe sati dukkha� up�d�ya dukkha� abhinivissa eva� di��hi uppajjati: r�p� att� hoti arogo parammar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a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r�p� att�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ar�p� att� hoti arogo para� 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va ar�p�va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R�p�v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r�p� ca ar�p� ca att� hoti arogo parammara�"ti vedanay� sati vedana� up�d�ya vedana� abhinivissa eva� di��hi uppajjati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r�p� ca ar�p� ca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r�p� c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r�p� c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r�p� ca ar�p� ca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r�p� n�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evar�p� n�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nevar�p� n�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evar�p� n�r�p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su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kantasu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ekantasu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kantasu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dukkh� att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[PTS Page 220] [\q 220/]      "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kantaduk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ekantaduk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kantaduk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ukhadukkhi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sukhaduk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sukhaduk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dukkhamasu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adukkhamasu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adukkhamasu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n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� eta� mama so att� no ca me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 karato hetucca mah�di��hena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asassato ceva ant� nant�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a��a� j�va� ca tath�gatena c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att� yath� hoti ar�p� ca tath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c�r�pi ca att� neva r�p� n�r�p�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sukh� ca att� ekanta dukkh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dukkh� att� ca adukkhamasukh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habb�sasuttant� dutiyav�re sude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aman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v�t� v�yanti, na najjo sandanti, na gabbhiniyo vij�yanti, na candimu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ulak� no bhante, dhamm� bhagava�nettik� bhagavampa�isara�. S�dhu vata bhante, bhagavanta�yeva pa�ibh�tu etassa bh�sitassa attho, bhagavato sutv� bhikkh� dh�ressant�ti. Tena hi bhikkhave su�tha s�dhuka� manasikarotha bh�siss�mi.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v�t� v�yanti na najjo sandanti, na gabbhaniyo vij�yanti, na candimasuriy� udenti v� apenti v� esika��h�yi��hit�"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na v�t� v�yanti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t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 v�t� v�yanti na najjo sandanti, na gabbhiniyo vij�yanti, na candima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a v�t� v�yanti na najjo sandanti, na gabbhiniyo vij�yanti na candimasuriy� udenti v� apenti v� esika��h�yi��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n�madhamma� api nu ta� anup�d�ya eva� di��hi uppajjeyya: "na v�t� v�yanti na najjo sandanti, na gabbhiniyo vij�yanti, na candimasuriy� udenti v� apenti v� esika��h�yi��hiti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na v�t� v�yanti,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Eta� mama eso hamasmi, eso me 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ta� mama, eso hamasmi, eso me att�"ti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ta� mama, eso hamasmi, eso  ae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n�madhamma� api nu ta� anup�d�ya eva� di��hi uppajjeyya: "eta� mama, eso hamasmi, eso me at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eta� mama, eso hamasmi, eso me 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So att�, so loko, so pecca bhaviss�mi, nicco dhuvo sassato aviparin�madhamm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so att� so loko so pecca bhaviss�mi nicco dhuvo sassato aviparin�madhammo"ti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"so att� so loko so pecca bhaviss�mi nicco dhuvo sassato aviparin�madhamm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so att� so loko so pecca bhaviss�mi nicco dhuvo sassato aviparin�madham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ukkhe sati dukkha� up�d�ya dukkha� abhinivissa eva� di��hi uppajjati: so att� so loko so pecca bhaviss�mi nicco dhuvo sassato aviparin�madham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madhamma� api nu ta� anup�d�ya eva� di��hi uppajjeyya: "so att� so loko so pecca bhaviss�mi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so att� so loko so pecca bhaviss�mi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 me si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o cassa�, no ca me siy�, na bhaviss�mi, na me bhavissati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ulak� no bhante, dhamm� bhagava�nettik� bhagavampa�isara�. S�dhu vata bhante, bhagavanta�yeva pa�ibh�tu etassa bh�sitassa attho, bhagavato sutv� bhikkh� dh�ressanti. 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"no cassa�, no ca me siy� na bhaviss�mi na me bhavissat�"ti.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"no cassa�, so ca me siy�,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o cassa�,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madhamma� api nu ta� anup�d�ya eva� di��hi uppajjeyya: "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d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up�d�ya ki� abhinivissa eva� di��hi uppajjati?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� mata� �d�ya gacchanti, y�va �han� pad�ni pa���yanti, k�potak�ni a��h�ni bhavanti, bhasmant�1 �hutiyo, datt�pa��attamida� d�na� n�ma tesa� t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tthi dinna�, natthi yi��ha�, natthi huta�, natthi suka�adukka��na� kamm�na� phala� vip�ko, natthi aya� loko, natthi paroloko, natthi m�t�, natthi pit�, natthi satt� opap�tik�, natthi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vi����e sati vi����a� up�d�ya vi����a� abhinivissa eva� di��hi uppajjati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- 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uhma� sammaggat� samm�pa�ipann� ye ima�ca loka� para�ca loka� saya� abhi��� sacchikatv� pavedenti. C�tummah�bh�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 �hutiyo, dattupa��attamida� d�na� n�ma tesa� kuccha� mus� vippal�po, ye keci atthikav�da� vadanti b�le ca pa�ite ca k�yassa bhed� ucchijjanti vinassanti, na honti parammara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o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"karato k�rayato chindato ched�payato pacato p�cayato socato soc�payato kilamato kilam�payato phandato phand�payoto p��amatip�tayato6 adinna� �diyato sandhi� chindato nillopa� harato ek�g�rika� karoto paripatthe ti��hato. Parad�ra� gacchato mus� bha�ato karato na kar�yati p�pa�7, khurapariyantena ce'pi cakkena yo imiss� pa�haviy� p��e ekama�sakhala� ekama�sapu�ja� kareyya, natthi tato nid�na� p�pa�. Natthi p�passa �gamo, dakkhi�a�ce'pi ga�g�ya t�ra� gaccheyya hananto gh�tento chindanto ched�pento pacento, p�cento natthi tato nid�na� p�pa� natthi p�passa �gamo, uttara�ce'pi ga�g�ya t�ra�2gaccheyya dadanto d�pento yajanto y�jento, 9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ikkhave, sati r�pa� up�d�ya r�pa� abhinivissa eva� di��hi uppajjati: "karato k�rayato chindato ched�payato pacato p�cayato socato ka soc�payato kilamato kilam�payato phandato phand�payato p��amatip�tayato- adinna� �diyato sandhi� chindato nillopa� harato ek�g�rika� karoto paripatthe ti��hato. Parad�ra� gacchato mus� bha�ato karato na kar�yati p�pa�,khurapariyantena ce'pi cakkena yo imiss� pa�haviy� pa�e ekama�sakhala� ekama�sapu�ja� kareyya, natthi tato nid�na� p�pa�. Natthi p�passa �gamo, dakkhi�a�ce'pi ga�g�ya t�ra� gaccheyya hananto gh�tento chindanto ched�pento pacento, p�cento natthi tato nid�na� p�pa� natthi p�passa �gamo, uttara�eca'pi ga�g�ya t�ra�2gaccheyya dadanto d�pento yajanto y�jento, natthi tato nid�na� pu��a� natthi pu��assa �gamo, d�nena damena sa�yamena saccavajjena natthi pu��a� natthi pu��assa �gamo"ti. Vedan�ya sati vedan�ya up�d�ya vedan�ya abhinivissa eva� di��hi uppajjati. Sa���ya sati sa���ya up�d�ya sa���ya abhinivissa eva� di��hi uppajjati. Sa�kh�resu sati sa�kharesu up�d�ya sa�kharesu abhinivissa eva� di��hi uppajjati. Vi����e sati vi����a� up�d�ya abhinivissa eva� di��hi uppajjati. "Karato k�rayato chindato ched�payato pacato p�cayato3socato soc�payato kilamato kilam�payato phandato phand�payato p��amatip�tayato adinna� �diyato sandhi� chindato nillopa� harato ek�g�rika� karoto paripatthe ti��hato. Parad�ra� gacchato mus� bha�ato karato na kar�yati p�pa�,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 gaccheyya dadanto d�pento yajanto y�jento, natthi tato nid�na� pu��a� natthi pu��assa �gamo, d�nena damena sa�yamenasaccavajjena 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 api nu ta� anup�d�ya eva� di��hi 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ato k�rayato chindato ched�payato pacato p�cayato socato soc�payato kilamato kilam�payato phandato phand�payato p��amatip�tayato adinna� �diyato sandhi� chindato nillopa� harato ek�g�rika� karoto paripatthe ti��hato. Parad�ra� gacchato mus� bha�ato karato na kar�yati p�pa�, 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 gaccheyya dadanto d�pento yajanto y�jento, natthi tato nid�na� pu��a� natthi pu��assa �gamo, d�nena damena sa�yamena saccavajjena 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he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Natthi hetu natthi paccayo satt�na� sa�kililes�ya, ahetu appaccay� satt� sa�kilissanti, natthi hetu natthi paccayo satt�na� visuddhiy�, ahetu appaccay� satt� visujjhanti, natthi satt� sabbe p�� sabbe bh�t� sabbe j�v� avas� abal� aviriy�, 2- niyati sa�gatibh�vaparinat� chasvev�bhij�tisu sukha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 vedan�ya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��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ttime k�y� aka�� aka�avidh� animmit� animm�t�1va�jh� k�a��h� phasika���yi��hit�, te na i�janti na viparinamanti na a��ama��a� khy�kh�dhenti, n�la� a��ama��assa sukh�ya v� dukkh�ya v�, sukhadukkh�ya 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: pa�havik�yo �pok�yo tejok�yo v�yok�yo sukhe dukkhe j�ve. Sattime k�y� aka�� aka�avidh� animmit� animm�t� va�jh� k�a��h� esika��h�yi��hit�, te na i�janti na viparinamanti na a��ama��a� khy�b�dhenti1n�la� a��ama��assa sukh�ya v� dukkh�ya v� sukhadukkh�ya v�. Yo'pi ti�hena satthena s�sa� jindati na koci ka�ci j�vit� voropeti. Sattanna� 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ca pa�ca ca kamm�ni, t��i ca kamm�ni, kamme ca a��hakamme ca dva��hipa�ipad� dva��hantarakapp�, cha�abhij�tiyo a��ha purisabhumiyo ek�napa���sa �jivasate ek�napa���sa paribb�jakasate ek�napa���sa n�g�v�sasate v�se indriyasate ti�se nirayasate chatti�sa rajodh�tuyo satta sa��igabbh� satta asa���gabbh� sattaniga�higabbh� satta dibb� satta m�nus� satta pis�c�3 satta sar� satta pavudh� satta ca pavudhasat�ni satta pap�t� satta ca pap�tasat�ni satta supin� satta ca supinasat�ni cull�s�ti mah�kappuno satasahass�ni y�ni b�le ca pa�ite ca sandh�vitv� sa�sar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tthi: "imin�ha� s�lena v� vatena v� tapena v� brahmacariyena v� aparipakka� v� kamma� parip�cess�mi paripakka� v� kamma� phussa phussa khyant�kariss�m�"ti heva� natthi do�amite sukhadukkhe. Pariyantaka�e sa�s�re. Natthi h�yanava��hane. Natthi ukka�s�vaka�se. Seyyath�pi n�ma suttagu�e khitte nibabe�hiyam�nameva paleti, evameva b�le ca pa�ite ca nibbe�hiyam�n� sukhadukkha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ttime k�y� aka�� aka�avidh� animmit� animm�t� va�jh� k�a��h� esika��h�yi��hit�, te na i�janti na viparinamanti na a��ama��a� khy�b�dhenti1- n�la� a��ama��assa sukh�ya v� dukkh�ya v� sukhadukkha� palent�ti. Vedanay�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sattime k�y� aka�� aka�avidh� animmit� animm�t� va�jh� k�a��h� esika��h�yi��hit�, te na i�janti na viparinamanti na a��ama��a� khy�b�dhenti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igabbh� satta asa��a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v�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v�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iva� ta� sari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Ta� j�va� ta� sar�ra"n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ta� j�va� t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ta� j�va� t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ta� j�va� t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ta� j�va� t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j�va� a��a� sar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��a� j�va� a��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��a� j�va� a��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a��a� j�va� a��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hoti tatha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na hoti tath�gato para�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ca na c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up�d�ya ki� abhinivissa eva� di��hi uppajjati? "Hoti ca na ca hoti tath�gato para� mara�"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ca na c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ca na c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ca na c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1-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igabbh� satta asa��a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hoti na naho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neva hoti na nahoti tath�gato param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hoti na naho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neva hoti na nahoti tath�gato param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"vi����e sati vi����a� up�d�ya vi����a� abhinivissa eva� di��hi uppajjati: "neva hoti na nahoti tath�gat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[PTS Page 219] [\q 219/]      up�d�ya ki� abhinivissa eva� di��hi uppajjati? "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r�p� att�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ukkhe sati dukkha� up�d�ya dukkha� abhinivissa eva� di��hi uppajjati: r�p� att� hoti arogo parammar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a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r�p� att�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ar�p� att� hoti arogo para� 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va ar�p�va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R�p�v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r�p� ca ar�p� ca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r�p� ca ar�p� ca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r�p� c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r�p� c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r�p� ca ar�p� ca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r�p� n�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evar�p� n�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nevar�p� n�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evar�p� n�r�p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su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kantasu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ekantasu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kantasu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dukkh� att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[PTS Page 220] [\q 220/]      "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kantaduk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ekantaduk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kantaduk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ukhadukkhi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sukhaduk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sukhaduk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dukkhamasu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adukkhamasu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adukkhamasu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n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� eta� mama so att� no ca me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 karato hetucca mah�di��hena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asassato ceva ant� nant�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a��a� j�va� ca tath�gatena c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att� yath� hoti ar�p� ca tath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c�r�pi ca att� neva r�p� n�r�p�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sukh� ca att� ekanta dukkh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dukkh� att� ca adukkhamasukh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habb�sasuttant� dutiyav�re sude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Gaman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v�t� v�yanti, na najjo sandanti, na gabbhiniyo vij�yanti, na candimu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ulak� no bhante, dhamm� bhagava�nettik� bhagavampa�isara�. S�dhu vata bhante, bhagavanta�yeva pa�ibh�tu etassa bh�sitassa attho, bhagavato sutv� bhikkh� dh�ressant�ti. Tena hi bhikkhave su�tha s�dhuka� manasikarotha bh�siss�mi.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v�t� v�yanti na najjo sandanti, na gabbhaniyo vij�yanti, na candimasuriy� udenti v� apenti v� esika��h�yi��hit�"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na v�t� v�yanti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t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 v�t� v�yanti na najjo sandanti, na gabbhiniyo vij�yanti, na candimasuriy� udenti v� apenti v� esika��h�yi��hi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a v�t� v�yanti na najjo sandanti, na gabbhiniyo vij�yanti na candimasuriy� udenti v� apenti v� esika��h�yi��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n�madhamma� api nu ta� anup�d�ya eva� di��hi uppajjeyya: "na v�t� v�yanti na najjo sandanti, na gabbhiniyo vij�yanti, na candimasuriy� udenti v� apenti v� esika��h�yi��hiti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na v�t� v�yanti, na najjo sandanti, na gabbhiniyo vij�yanti, na candimasuriy� udenti v� apenti v� esika��h�yi�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Eta� mama eso hamasmi, eso me at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ta� mama, eso hamasmi, eso me att�"ti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eta� mama, eso hamasmi, eso me 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ta� mama, eso hamasmi, eso  ae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n�madhamma� api nu ta� anup�d�ya eva� di��hi uppajjeyya: "eta� mama, eso hamasmi, eso me at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eta� mama, eso hamasmi, eso me 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t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So att�, so loko, so pecca bhaviss�mi, nicco dhuvo sassato aviparin�madhamm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so att� so loko so pecca bhaviss�mi nicco dhuvo sassato aviparin�madhammo"ti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"so att� so loko so pecca bhaviss�mi nicco dhuvo sassato aviparin�madhamm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so att� so loko so pecca bhaviss�mi nicco dhuvo sassato aviparin�madham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ukkhe sati dukkha� up�d�ya dukkha� abhinivissa eva� di��hi uppajjati: so att� so loko so pecca bhaviss�mi nicco dhuvo sassato aviparin�madham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madhamma� api nu ta� anup�d�ya eva� di��hi uppajjeyya: "so att� so loko so pecca bhaviss�mi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so att� so loko so pecca bhaviss�mi nicco dhuvo sassato aviparin�madham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 me si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o cassa�, no ca me siy�, na bhaviss�mi, na me bhavissati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ulak� no bhante, dhamm� bhagava�nettik� bhagavampa�isara�. S�dhu vata bhante, bhagavanta�yeva pa�ibh�tu etassa bh�sitassa attho, bhagavato sutv� bhikkh� dh�ressanti. Tena hi bhikkhave su�tha s�dhuka� manasikarotha bh�siss�mi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"no cassa�, no ca me siy� na bhaviss�mi na me bhavissat�"ti. Vedan�ya sati vedana� up�d�ya vedana� abhinivissa eva� di��hi uppajjati: sa���ya sati sa��a� up�d�ya sa��a� abhinivissa eva� di��hi uppajjati:sa�kh�resu sati sa�kh�re up�d�ya sa�kh�re abhinivissa eva� di��hi uppajjati:"vi����e sati vi����a� up�d�ya vi����a� abhinivissa eva� di��hi uppajjati: "no cassa�, so ca me siy�,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o cassa�,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madhamma� api nu ta� anup�d�ya eva� di��hi uppajjeyya: "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eyya: "no cassa� no ca me siy� na bhaviss�mi na me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din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up�d�ya ki� abhinivissa eva� di��hi uppajjati?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� mata� �d�ya gacchanti, y�va �han� pad�ni pa���yanti, k�potak�ni a��h�ni bhavanti, bhasmant�1 �hutiyo, datt�pa��attamida� d�na� n�ma tesa� t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tthi dinna�, natthi yi��ha�, natthi huta�, natthi suka�adukka��na� kamm�na� phala� vip�ko, natthi aya� loko, natthi paroloko, natthi m�t�, natthi pit�, natthi satt� opap�tik�, natthi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vi����e sati vi����a� up�d�ya vi����a� abhinivissa eva� di��hi uppajjati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- 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uhma� sammaggat� samm�pa�ipann� ye ima�ca loka� para�ca loka� saya� abhi��� sacchikatv� pavedenti. C�tummah�bh�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1�hutiyo, datt�pa��attamida� d�na� n�ma tesa� kuccha� mus� vippal�po, ye keci atthikav�da� vadanti b�le ca pa�ite ca k�yassa bhed� ucchijjanti vinassanti,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dinna�, natthi yi��ha�, natthi huta�, natthi suka�adukka��na� kamm�na� phala� vip�ko, natthi aya� loko, natthi paroloko, natthi m�t�, natthi pit�, natthi satt� opap�tik�, natth� loke sama�abr�hma� sammaggat� samm�pa�ipann� ye ima�ca loka� para�ca loka� saya� abhi��� sacchikatv� pavedenti. C�tummah�bhutiko aya� puriso, yad� k�la� karoti, pa�havi pa�havik�ya� anupeti, anupagacchati, �po �pok�ya� anupeti anupagacchati, tejo tejok�ya� anupeti anupagacchati, v�yo v�yok�ya� anupeti anupagacchati, �k�sa� indriy�ni sa�kamanti, �sandipa�cam� puriso mata� �d�ya gacchanti, y�va �han� pad�ni pa���yanti, k�potak�ni a��hini bhavanti, bhasmant� �hutiyo, dattupa��attamida� d�na� n�ma tesa� kuccha� mus� vippal�po, ye keci atthikav�da� vadanti b�le ca pa�ite ca k�yassa bhed� ucchijjanti vinassanti, na honti parammara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o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, sati ki� up�d�ya ki� abhinivissa eva� di��hi uppajjati: "karato k�rayato chindato ched�payato pacato p�cayato socato soc�payato kilamato kilam�payato phandato phand�payoto p��amatip�tayato6 adinna� �diyato sandhi� chindato nillopa� harato ek�g�rika� karoto paripatthe ti��hato. Parad�ra� gacchato mus� bha�ato karato na kar�yati p�pa�7, khurapariyantena ce'pi cakkena yo imiss� pa�haviy� p��e ekama�sakhala� ekama�sapu�ja� kareyya, natthi tato nid�na� p�pa�. Natthi p�passa �gamo, dakkhi�a�ce'pi ga�g�ya t�ra� gaccheyya hananto gh�tento chindanto ched�pento pacento, p�cento natthi tato nid�na� p�pa� natthi p�passa �gamo, uttara�ce'pi ga�g�ya t�ra�2gaccheyya dadanto d�pento yajanto y�jento, 9natthi tato nid�na� pu��a� natthi pu��assa �gamo, d�nena damena sa�yamena saccavajjena10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o bhikkhave, sati r�pa� up�d�ya r�pa� abhinivissa eva� di��hi uppajjati: "karato k�rayato chindato ched�payato pacato p�cayato socato ka soc�payato kilamato kilam�payato phandato phand�payato p��amatip�tayato- adinna� �diyato sandhi� chindato nillopa� harato ek�g�rika� karoto paripatthe ti��hato. Parad�ra� gacchato mus� bha�ato karato na kar�yati p�pa�,khurapariyantena ce'pi cakkena yo imiss� pa�haviy� pa�e ekama�sakhala� ekama�sapu�ja� kareyya, natthi tato nid�na� p�pa�. Natthi p�passa �gamo, dakkhi�a�ce'pi ga�g�ya t�ra� gaccheyya hananto gh�tento chindanto ched�pento pacento, p�cento natthi tato nid�na� p�pa� natthi p�passa �gamo, uttara�eca'pi ga�g�ya t�ra�2gaccheyya dadanto d�pento yajanto y�jento, natthi tato nid�na� pu��a� natthi pu��assa �gamo, d�nena damena sa�yamena saccavajjena natthi pu��a� natthi pu��assa �gamo"ti. Vedan�ya sati vedan�ya up�d�ya vedan�ya abhinivissa eva� di��hi uppajjati. Sa���ya sati sa���ya up�d�ya sa���ya abhinivissa eva� di��hi uppajjati. Sa�kh�resu sati sa�kharesu up�d�ya sa�kharesu abhinivissa eva� di��hi uppajjati. Vi����e sati vi����a� up�d�ya abhinivissa eva� di��hi uppajjati. "Karato k�rayato chindato ched�payato pacato p�cayato3socato soc�payato kilamato kilam�payato phandato phand�payato p��amatip�tayato adinna� �diyato sandhi� chindato nillopa� harato ek�g�rika� karoto paripatthe ti��hato. Parad�ra� gacchato mus� bha�ato karato na kar�yati p�pa�,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 gaccheyya dadanto d�pento yajanto y�jento, natthi tato nid�na� pu��a� natthi pu��assa �gamo, d�nena damena sa�yamenasaccavajjena 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�nicca� dukkha� viparin�madhamma� api nu ta� anup�d�ya eva� di��hi 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ato k�rayato chindato ched�payato pacato p�cayato socato soc�payato kilamato kilam�payato phandato phand�payato p��amatip�tayato adinna� �diyato sandhi� chindato nillopa� harato ek�g�rika� karoto paripatthe ti��hato. Parad�ra� gacchato mus� bha�ato karato na kar�yati p�pa�, khurapariyantena ce'pi cakkena yo imiss� pa�haviy� pa�e ekama�sakhala� ekama�sapu�ja� kareyya, natthi tato nid�na� p�pa�. Natthi p�passa �gamo, dakkhi�a�ce'pi ga�g�ya t�ra�8gaccheyya hananto gh�tento chindanto ched�pento pacento, p�cento natthi tato nid�na� p�pa� natthi p�passa �gamo, uttara�ce'pi ga�g�ya t�ra� gaccheyya dadanto d�pento yajanto y�jento, natthi tato nid�na� pu��a� natthi pu��assa �gamo, d�nena damena sa�yamena saccavajjena natthi pu��a� natthi pu��assa �ga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he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Natthi hetu natthi paccayo satt�na� sa�kililes�ya, ahetu appaccay� satt� sa�kilissanti, natthi hetu natthi paccayo satt�na� visuddhiy�, ahetu appaccay� satt� visujjhanti, natthi satt� sabbe p�� sabbe bh�t� sabbe j�v� avas� abal� aviriy�, 2- niyati sa�gatibh�vaparinat� chasvev�bhij�tisu sukha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kho bhikkhave, sati r�pa� up�d�ya r�pa� abhinivissa eva� di��hi uppajjati: 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 vedan�ya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natthi hetu natthi paccayo satt�na� sa�kiles�ya ahetu appaccay� satt� sa�kilissanti, natthi hetu natthi paccayo satt�na� visuddhiy� ahetu paccay� satt� visujjhanati natthi bala� natthi viriya� natthi purisath�mo natthi purisaparakkamo sabbe satt� sabbe p�� sabbe bh�t� sabbe j�v� avas� abal� aviriy�, niyati sa�gatibh�vaparinat� chasvev�bhij�tisu sukha dukkha� pa�isa�veden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��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ttime k�y� aka�� aka�avidh� animmit� animm�t�1va�jh� k�a��h� phasika���yi��hit�, te na i�janti na viparinamanti na a��ama��a� khy�kh�dhenti, n�la� a��ama��assa sukh�ya v� dukkh�ya v�, sukhadukkh�ya 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: pa�havik�yo �pok�yo tejok�yo v�yok�yo sukhe dukkhe j�ve. Sattime k�y� aka�� aka�avidh� animmit� animm�t� va�jh� k�a��h� esika��h�yi��hit�, te na i�janti na viparinamanti na a��ama��a� khy�b�dhenti1n�la� a��ama��assa sukh�ya v� dukkh�ya v� sukhadukkh�ya v�. Yo'pi ti�hena satthena s�sa� jindati na koci ka�ci j�vit� voropeti. Sattanna� 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ca pa�ca ca kamm�ni, t��i ca kamm�ni, kamme ca a��hakamme ca dva��hipa�ipad� dva��hantarakapp�, cha�abhij�tiyo a��ha purisabhumiyo ek�napa���sa �jivasate ek�napa���sa paribb�jakasate ek�napa���sa n�g�v�sasate v�se indriyasate ti�se nirayasate chatti�sa rajodh�tuyo satta sa��igabbh� satta asa���gabbh� sattaniga�higabbh� satta dibb� satta m�nus� satta pis�c�3 satta sar� satta pavudh� satta ca pavudhasat�ni satta pap�t� satta ca pap�tasat�ni satta supin� satta ca supinasat�ni cull�s�ti mah�kappuno satasahass�ni y�ni b�le ca pa�ite ca sandh�vitv� sa�sar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tthi: "imin�ha� s�lena v� vatena v� tapena v� brahmacariyena v� aparipakka� v� kamma� parip�cess�mi paripakka� v� kamma� phussa phussa khyant�kariss�m�"ti heva� natthi do�amite sukhadukkhe. Pariyantaka�e sa�s�re. Natthi h�yanava��hane. Natthi ukka�s�vaka�se. Seyyath�pi n�ma suttagu�e khitte nibabe�hiyam�nameva paleti, evameva b�le ca pa�ite ca nibbe�hiyam�n� sukhadukkha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ttime k�y� aka�� aka�avidh� animmit� animm�t� va�jh� k�a��h� esika��h�yi��hit�, te na i�janti na viparinamanti na a��ama��a� khy�b�dhenti1- n�la� a��ama��assa sukh�ya v� dukkh�ya v� sukhadukkha� palent�ti. Vedanay� sati vedan�ya up�d�ya vedan�ya abhinivissa eva� di��hi uppajjati: sa���ya sati sa���ya up�d�ya sa���ya abhinivissa eva� di��hi uppajjati: sa�kh�resu sati sa�kh�resu up�d�ya sa�kh�resu abhinivissa eva� di��hi uppajjati:" vi����e sati vi����a� up�d�ya vi����a� abhinivissa eva� di��hi uppajjati:"sattime k�y� aka�� aka�avidh� animmit� animm�t� va�jh� k�a��h� esika��h�yi��hit�, te na i�janti na viparinamanti na a��ama��a� khy�b�dhenti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 n�la� a��ama��assa sukh�ya v� dukkh�ya v� sukhadukkh�� pal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�gabbh� satta asa���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a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sassato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sassa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sassato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sassato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v�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v�lo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nantav� loko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nantav�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nantav� lok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nantav� lok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iva� ta� sari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Ta� j�va� ta� sar�ra"n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ta� j�va� t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ta� j�va� t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ta� j�va� t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ta� j�va� t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j�va� a��a� sar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��a� j�va� a��a� sar�ra"nti.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a��a� j�va� a��a� sar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a��a� j�va� a��a� sar�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��a� j�va� a��a� sar�r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hoti tatha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n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a hoti tath�gato para� 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ca na ca hoti tath�g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nu kho bhikkhave sati ki� up�d�ya ki� abhinivissa eva� di��hi uppajjati? "Hoti ca na ca hoti tath�gato para� mara�"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hoti ca na ca hoti tath�gato para� 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e sati vi����a� up�d�ya vi����a� abhinivissa eva� di��hi uppajjati: "hoti ca na ca hoti tath�gato para� 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hoti ca na ca hoti tath�gato para� mar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anuvicarita� manas�, tampi nicca� v� anicca� v�'ti 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nicca� dukkha� viparin�madhamma� api nu ta� anup�d�ya eva� di��hi uppajjeyya: "sattime k�y� aka�� aka�avidh� animmit� animm�t� va�jh� k�a��h� esika��h�yi��hit�, te na i�janti na viparinamanti na a��ama��a� khy�b�dhenti1- n�la� a��ama��assa sukh�ya v� dukkh�ya v� sukhadukkh� v�, katame satta: pa�havik�yo �pok�yo tejok�yo v�yok�yo sukhe dukkhe jive sattime k�y� aka�� aka�avidh� animmit� animm�t� va�jh� k�a��h� esika��h�yi��hit�, te na i�janti, na viparinamanti, na a��ama��a� khy�b�dhenti, n�la� a��ama��assa sukh�ya v� dukkh�ya v� sukhadukkh�ya v�. Yopi ti�hena satthena s�sa� jindati, na koci ka�ci j�vit� voropeti,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im�ni yonippamukhasatasahass�ni sa��hi ca sat�ni cha ca sat�ni pa�ca ca kammuno sat�ni ca pa�ca ca kamm�ni, t��i ca kamm�ni, kamme ca a��hakamme ca dva��hipa�ipad� dva��hantarakapp�, cha�abhij�tiyo a��ha purisabhumiyo, ek�napa���sa �j�vasate , paribb�jakasate, ek�napa���sa n�g�v�sasate v�se indriyasate ti�se nirayasate chatti�sa rajodh�tuyo sattasa��igabbh� satta asa��agabbh� satta niga�higabbh� satta dibb� satta m�nus�, satta pis�c�, satta sar�, satta pavudh�, satta ca pavudhasat�ni, satta pap�t� satta ca pap�tasat�ni, satta supin�, satta ca supinasat�ni cull�s�ti mah�kappuno satasahass�ni. Y�ni b�le ca pa�ite ca sandh�vitv� dukkhassanta� karissanti. 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be�hiyam�nameva paleti, evameva b�le ca pa�ite ca nibbe�hiyam�n� sukhadukkha� pal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viparin�madhamma� api nu ta� anup�d�ya eva� di��hi uppajjeyya: "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, katame satta: pa�havik�yo �pok�yo tejok�yo v�yok�yo sukhe dukkhe jive. Satti'me k�y� aka�� aka�avidh� animmit� animm�t� va�jh� k�a��h� esika��h�yi��hit�, te na i�janti, na viparinamanti, na a��ama��a� khy�b�dhenti, n�la� a��ama��assa sukh�ya v� dukkh�ya v� sukhadukkh�ya v� yo'pi ti�hena satthena s�sa� jindati, na koci ka�ci j�vit� voropeti. Sattanna�tveva k�y�namantarena sattha� vivaramanu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kho pana im�ni yonippamukhasatasahass�ni sa��hi ca sat�ni cha ca sat�ni pa�ca ca kammuno sat�ni pa�ca ca kamm�ni, t��i ca kamm�ni, kamme ca a��hakamme ca dva��hipa�ipad� dva��hantarakapp�, cha�abhij�tiyo a��ha purisabhumiyo ek�napa���sa �jivasate ek�napa���sa paribb�jakasate, ek�napa���sa n�g�v�sasate v�se indriya sate ti�se nirayasate chatti�sa rajodh�tuyo satta sa��igabbh� satta asa��igabbh� satta niga�ehigabbh� satta dibb� satta m�nus�, satta pis�c�. Satta sar� satta pavudh�, satta ca pavudhasat�ni satta pap�t� satta ca pap�tasat�ni satta supin� satta ca supinasat�ni cull�s�ti mah�kappuno satasahass�ni y�ni b�le ca pa�ite ca sandh�v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tthi: "imin�ha� s�lena v� vatena v� tapena v� brahmacariyena v� aparipakka� v� kamma� parip�cess�mi, paripakka� v� kamma� phussa phussa khyant�kariss�m�"ti heva� natthi do�amite sukhadukkhe pariyantaka�e sa�s�re natthi h�yanava��hane natthi ukka�s�vaka�se, seyyath�'pi n�ma suttagu�e khitte nibabe�hiyam�nameva paleti, evameva b�le ca pa�ite ca nibbe�hiyam�n� sukhadukkha� pal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hoti na naho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neva hoti na nahoti tath�gato parammara�"ti vedan�ya sati vedana� up�d�ya vedana� abhinivissa eva� di��hi uppajjati: sa���ya sati sa��a� up�d�ya sa��a� abhinivissa eva� di��hi uppajjati: sa�kh�resu sati sa�kh�re up�d�ya sa�kh�re abhinivissa eva� di��hi uppajjati: "vi����e sati vi����a� up�d�ya vi����a� abhinivissa eva� di��hi uppajjati: "neva hoti na nahoti tath�gat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 hoti na nahoti tath�gat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ariyas�vakassa imesu chasu �h�nesu ka�kh� pah�n� hoti. Dukkhe'pissa ka�kh� pah�n� hoti, dukkhasamudayepissa ka�kh� pah�n� hoti, dukkhanirodhepissa ka�kh� pah�n� hoti, dukkhanirodhag�miniy� pa�ipad�yapissa ka�kh� pah�n� hoti. Aya� vuccati bhikkhave, ariyas�vak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[PTS Page 219] [\q 219/]      up�d�ya ki� abhinivissa eva� di��hi uppajjati? "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u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r�p� att�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 dukkhe sati dukkha� up�d�ya dukkha� abhinivissa eva� di��hi uppajjati: r�p� att� hoti arogo parammar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a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r�p� att�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ar�p� att� hoti arogo para� 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va ar�p�va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R�p�v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r�p� ca ar�p� ca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r�p� ca ar�p� ca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r�p� c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r�p� ca ar�p� ca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r�p� ca ar�p� ca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r�p� n�r�p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nevar�p� n�r�p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nevar�p� n�r�p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nevar�p� n�r�p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nevar�p� n�r�p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su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kantasu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ekantasu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kant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kantasu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ekantadukkh� att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[PTS Page 220] [\q 220/]      "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ekantaduk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ekantaduk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ekant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ekantaduk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sukhadukkhi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sukhaduk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sukhaduk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di��ha� suta� muta�, vi���ta�, patta� pariyes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sukhaduk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 at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nu kho bhikkhave sati ki� up�d�ya ki� abhinivissa eva� di��hi uppajjati? "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�isara�. S�dhu vata bhante, bhagavanta�yeva pa�ibh�tu etassa bh�sitassa attho, bhagavato sutv� bhikkh� dh�r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bhikkhave, sati r�pa� up�d�ya r�pa� abhinivissa eva� di��hi uppajjati: "adukkhamasukh� att� hoti arogo parammara�"ti vedanay� sati vedana� up�d�ya vedana� abhinivissa eva� di��hi uppajjati: sa���ya sati sa��a� up�d�ya sa��a� abhinivissa eva� di��hi uppajjati: sa�kh�resu sati sa�kh�re up�d�ya sa�kh�re abhinivissa eva� di��hi uppajjati:"vi����a� sati vi����a� up�d�ya vi����a� abhinivissa eva� di��hi uppajjati: "adukkhamasukh� att� hoti arogo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r�p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iparin�madhamma� api nu ta� anup�d�ya eva� di��hi uppajjeyya: 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da� di��ha� suta� muta�, vi���ta�, patta� pariyesita� anuvicarita� manas�, tampi nicca� v� anicca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 api nu ta� anup�d�ya eva� di��hi uppajjeyya: "adukkhamasukh� att� hoti arogo parammar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ukkhe sati dukkha� up�d�ya dukkha� abhinivissa eva� di��hi uppajjati: adukkhamasukh� att� hoti arogo paramm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n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� eta� mama so att� no ca me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 karato hetucca mah�di��hena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[PTS Page 221] [\q 221/]      asassato ceva ant� nant�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a��a� j�va� ca tath�gatena c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att� yath� hoti ar�p� ca tath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c�r�pi ca att� neva r�p� n�r�p�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sukh� ca att� ekanta dukkh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dukkh� att� ca adukkhamasukh�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habb�sasuttant� dutiyav�re sude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kkanti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[PTS Page 225] [\q 225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bhikkhave, anicca� viparin�m�1- a��ath�bh�vi, sota� anicca� viparin�m� a��ath�bh�v�, gh�na� anicca� viparin�m� a��ath�bh�v�, jivh� anicc� viparin�m� a��ath�bh�v�, k�yo anicco viparin�m� a��ath�bh�v�, mano anicco viparin�m� a��ath�bh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vuccati, aya� vuccati saddh�nus�r� okkanto sammattaniy�ma� sappurisabhumi� okkanto v�tivatto puthujjanabhumi�, abhabbo ta� kamma� k�tu� ya� kamma� katv� niraya� v� tiracch�nayoni� v� pettivisaya� v� upapajjeyya. Abhabbo va2- t�va k�la� k�tu� y�va na sot�pattiphal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ho bhikkhave, ime dhamme eva� pa���ya mattaso nijjh�na� khamanti, aya� vuccati dhamm�nus�ri okkanto sammattaniy�ma� sappurisabhumi� okkanto v�tivatto puthujjanabhumi�, abhabbo ta� kamma� k�tu� ya� kamma� katv� niraya� v� tiracch�nayoni� v� pettivisaya� v� upapajjeyya. Abhabbo va t�va k�la� k�tu� y�va na sot�pattiphal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j�n�ti3- eva� passati. Aya� vuccati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bhikkhave, anicc� viparin�mino a��ath�bh�vino, sadd� anicc� viparin�mino a��ath�bh�vino, gandh� anicc� viparin�mino a��ath�bh�vino, ras� anicc� viparin�mino a��ath�bh�vino, pho��habb� anicc� viparin�mino a��ath�bh�vino, dhamm� anicc� viparin�mino a��ath�bh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ari�ami� - s�mu s� 2, vipari�am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abbo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j�n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 yo bhikkhave, ime dhamme eva� saddahati adhimuccati, aya� vuccati saddh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. Aya� vuccati dhamm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j�n�ti passati. Aya� vuccati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bhikkhave, anicca� viparin�mi a��ath�bh�vi, sotavi����a� anicca� viparin�m� a��ath�bh�vi, gh�navi����a� anicca� viparin�m� a��ath�bh�vi, jivh�vi����a� anicca� viparin�mi a��ath�bh�vi, k�yavi����a� anicca� viparin�mi a��ath�bh�vi, manovi����a� anicca� viparin�mi a��ath�b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, aya� vuccati saddh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 aya� vuccati saddh�nus�r�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84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bhikkhave, anicco viparin�mi a��ath�bh�vi, sotasamphasso anicco viparin�mi a��ath�bh�vi, gh�nasamphasso anicco viparin�mi a��ath�bh�vi, jivh�samphasso anicco viparin�mi a��ath�bh�vi, k�yasamphasso anicco viparin�mi a��ath�bh�vi, manosamphasso anicco viparin�mi a��ath�b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, aya� vuccati saddh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 aya� vuccati saddh�nus�r�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 bhikkhave, anicc� viparin�mi a��ath�bh�vi, sotasamphassaj� vedan� anicc� viparin�mi a��ath�bh�vi, gh�nasamphassaj� vedan� anicc� viparin�mi. A��ath�bh�vi, jivh�samphassaj� vedan� anicc� viparin�mi a��ath�bh�vi, k�yasamphassaj� vedan� anicc� viparin�mi a��ath�bh�vi, manosamphassaj� vedan� anicc� viparin�mi a��ath�b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, aya� vuccati saddh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 aya� vuccati saddh�nus�r�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[PTS Page 227] [\q 227/]     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bhikkhave, anicc� viparin�mi a��ath�bh�vi, saddasa��� anicc� viparin�mi a��ath�bh�vi, gandhasa��� anicc� viparin�m� a��ath�bh�v�, rasasa��� anicc� viparin�mi a��ath�bh�vi, pho��habbasa��� anicc� viparin�mi a��ath�bh�vi, dhammasa��� anicc� viparin�mi a��ath�b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, aya� vuccati saddh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 aya� vuccati saddh�nus�r�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 bhikkhave, anicc� viparin�mi a��ath�bh�vi, saddasa�cetan� anicc� viparin�mi a��ath�bh�vi, gandhasa�cetan� anicc� viparin�mi. A��ath�bh�vi, rasasa�cetan� anicc� viparin�mi a��ath�bh�vi, pho��habbasa�cetan� anicc� viparin�mi a��ath�bh�vi, dhammasa�cetan� anicc� viparin�mi a��ath�b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, aya� vuccati saddh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 aya� vuccati saddh�nus�r�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 bhikkhave, anicc� viparin�mi a��ath�bh�vi, saddata�h� anicc� viparin�mi a��ath�bh�vi, gandhata�h� anicc� viparin�mi a��ath�bh�vi, rasata�h� anicc� viparin�mi a��ath�bh�vi, pho��habbata�h� anicc� viparin�mi a��ath�bh�vi, dhammata�h� anicc� viparin�mi a��ath�b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, aya� vuccati saddh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 aya� vuccati saddh�nus�r�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dh�tu bhikkhave, anicc� viparin�mi a��ath�bh�vi, �podh�tu anicc� viparin�mi a��ath�bh�vi, tejodh�tu anicc� viparin�mi. A��ath�bh�vi, v�yodh�tu anicc� viparin�mi a��ath�bh�vi, �k�sadh�tu anicc� viparin�mi a��ath�bh�vi, vi����adh�tu anicc� viparin�mi a��ath�b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, aya� vuccati saddh�nus�r� okkanto sammattaniy�ma� sappurisabhumi� okkanto vitivatto puthujjanabhumi�, abhabbo ta� kamma� k�tu� ya� kamma� katv� niraya� v� tiracch�nayoni� v� pettivisaya� v� upapajjeyya. Abhabbo va t�va k�la� k�tu� y�va na sot�pattiphal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 aya� vuccati saddh�nus�r�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bhikkhave, anicca� viparin�mi a��ath�b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nicc� viparin�m� a��ath�bh�vi, sa��� anicc� viparin�mi a��ath�bh�vi, sa�kh�r� anicc� viparin�mi. A��ath�bh�vi, vi����a� anicca� viparin�m� a��ath�bh�v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saddahati adhimuccati aya� vuccati saddh�nus�r� okkanto sammattaniy�ma�, [PTS Page 228] [\q 228/]      sappurisabhumi� okkanto, vitivatto puthujjanabhumi�, abhabbo ta� kamma� k�tu� ya� kamma� katv� niraya� v� tiracch�nayoni�1v� pettivisaya� v� upapajjeyya, abhabbova t�va k�la� k�tu� y�va na sot�pattiphal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ho bhikkhave, ime dhamm� eva� pa���ya mattaso nijjh�na� khamanti, aya� vuccati dhamm�nus�r� okkanto sammattaniy�ma�, sappurisabhumi� okkanto, vitivatto puthujjanabhumi�, abhabbo ta� kamma� k�tu� ya� kamma� katv� niraya� v� tiracch�nayoni� v� pettivisaya� v� upapajjeyya, abhabbova t�va k�la� k�tu� y�va na sot�pattiphala� sacchikar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ime dhamme eva� j�n�ti. Eva� passati, aya� vuccati sot�pat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r�pa�ca vi����a� phasso ca ved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ca cetan� ta�h� dh�tukkhandhena te d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ntisa�yutt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racch�nayon�ya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p�d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p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cakkhussa upp�do �hiti abhinibbatti p�tubh�vo, dukkhasseso upp�do rog�na� �hiti jar�mara�assa p�tubh�vo. Yo sotassa upp�do �hiti abhinibbatti p�tubh�vo.Yo dukkhassa upp�do rog�na� �hiti jar�mara�assa p�tubh�vo. Yo gh�nassa up�d�yo �hiti abhinibbatti p�tubh�vo, dukkhasseso upp�do, rog�na� �hiti, jar�mara�assa p�tubh�vo. Yo jivh�ya upp�do �hiti abhinibbatti p�tubh�vo, dukkhasseso upp�do, rog�na� �hiti, jar�mara�assa p�tubh�vo. Yo k�yassa upp�do �hiti abhinibbatti p�tubh�vo, dukkhasseso upp�do, rog�na� �hiti, jar�mara�assa p�tubh�vo. Yo manassa upp�do �hiti abhinibbatti p�tubh�vo, [PTS Page 229] [\q 229/]     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cakkhussa nirodho v�pasamo atthagamo, dukkhasseso nirodho, rog�na� v�pasamo, jar�mara�assa atthagamo, yo sotassa nirodho v�pasamo atthagamo, dukkhasseso nirodho, rog�na� v�pasamo jar�mara�assa atthagamo, yo gh�nassa nirodho v�pasamo atthagamo, dukkhasseso nirodho, rog�na� v�pasamo jar�mara�assa atthagamo. Yo jivh�ya nirodho v�pasamo atthagamo, dukkhasseso nirodho, rog�na� v�pasamo jar�mara�assa atthagamo. Yo k�yassa nirodho v�pasamo atthagamo, dukkhasseso nirodho, rog�na� v�pasamo jar�mara�assa atthagamo. Yo manassa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�na� upp�do �hiti abhinibbatti p�tubh�vo, dukkhasseso upp�do rog�na� �hiti jar�mara�assa p�tubh�vo. Yo sadd�na� up�ddo �hiti abhinibbatti p�tubh�vo, dukkhasseso upp�do, rog�na� �hiti, jar�mara�assa p�tubh�vo. Yo gandh�na� upp�do �hiti abhinibbatti p�tubh�vo, dukkhasseso upp�do, rog�na� �hiti jar�mara�assa p�tubh�vo. Yo ras�na� upp�do �hiti abhinibbatti p�tubh�vo, dukkhasseso upp�do, rog�na� �hiti, jar�mara�assa p�tubh�vo. Yo pho��habb�na� up�d�yo �hiti abhinibbatti p�tubh�vo, dukkhasseso upp�do, rog�na� �hiti, jar�mara�assa p�tubh�vo. Yo dhamm�na�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r�p�na� nirodho v�pasamo atthagamo, dukkhasseso nirodho, rog�na� v�pasamo,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dd�na� nirodho v�pasamo atthagamo, dukkhasseso nirodho, rog�na� v�pasamo jar�mara�assa atthagamoti. Yo gandh�na� nirodho v�pasamo atthagamo, dukkhasseso nirodho, rog�na� v�pasamo jar�mara�assa atthagamoti. Yo ras�na� nirodho v�pasamo atthagamo, dukkhasseso nirodho, rog�na� v�pasamo jar�mara�assa atthagamoti. Yo pho��habb�na� nirodho v�pasamo atthagamo dukkhasseso nirodho, rog�na� v�pasamo jar�mara�assa atthagamo. Yo dhamm�na�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cakkhuvi����assa upp�do �hiti abhinibbatti p�tubh�vo, dukkhasseso upp�do rog�na� �hiti jar�mara�assa p�tubh�vo. Yo sotavi����assa upp�do �hiti abhinibbatti p�tubh�vo, dukkhasseso upp�do, rog�na� �hiti, jar�mara�assa p�tubh�vo. Yo gh�navi����assa upp�do, �hiti abhinibbatti p�tubh�vo, dukkhasseso upp�do, rog�na� �hiti, jar�mara�assa p�tubh�vo. Yo jivh�vi����assa upp�do �hiti abhinibbatti p�tubh�vo, dukkhasseso upp�do, rog�na� �hiti, jar�mara�assa p�tubh�vo. Yo k�yavi����assa upp�do �hiti abhinibbatti p�tubh�vo, dukkhasseso upp�do, rog�na� �hiti, jar�mara�assa p�tubh�vo. Yo manovi����assa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cakkhuvi����assa nirodho v�pasamo atthagamo, dukkhasseso nirodho, rog�na� v�pasamo, jar�mara�assa atthagamo, yo sotavi����assa nirodho v�pasamo atthagamo, dukkhasseso nirodho, rog�na� v�pasamo jar�mara�assa atthagamo. Yo gh�navi����assa nirodho v�pasamo atthagamo, dukkhasseso nirodho, rog�na� v�pasamo jar�mara�assa atthagamo. Yo jivh�vi����assa nirodho v�pasamo atthagamo, dukkhasseso nirodho, rog�na� v�pasamo jar�mara�assa atthagamo. Yo k�yavi����assa nirodho v�pasamo atthagamo, dukkhasseso nirodho, rog�na� v�pasamo jar�mara�assa atthagamo. Yo manovi����assa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cakkhusamphassassa upp�do �hiti abhinibbatti p�tubh�vo, dukkhasseso upp�do rog�na� �hiti jar�mara�assa p�tubh�vo. Yo sotasamphassassa up�d�yo �hiti abhinibbatti p�tubh�vo, dukkhasseso upp�do, rog�na� �hiti, jar�mara�assa p�tubh�vo. Yo gh�nasamphassassa upp�do �hiti abhinibbatti p�tubh�vo, dukkhasseso upp�do, rog�na� �hiti, jar�mara�assa p�tubh�vo. Yo jivh�samphassassa upp�do �hiti abhinibbatti p�tubh�vo, dukkhasseso upp�do, rog�na� �hiti, jar�mara�assa p�tubh�vo. Yo k�yasamphassassa upp�do �hiti abhinibbatti p�tubh�vo, dukkhasseso upp�do, rog�na� �hiti, jar�mara�assa p�tubh�vo. Yo manosamphassassa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cakkhusamphassassa nirodho v�pasamo atthagamo, dukkhasseso nirodho, rog�na� v�pasamo, jar�mara�assa atthagamo, yo sotasamphassassa nirodho v�pasamo atthagamo, dukkhasseso nirodho, rog�na� v�pasamo jar�mara�assa atthagamo. Yo gh�nasamphassassa nirodho v�pasamo atthagamo, dukkhasseso nirodho, rog�na� v�pasamo jar�mara�assa atthagamo. Yo jivh�samphassassa nirodho v�pasamo atthagamo, dukkhasseso nirodho, rog�na� v�pasamo jar�mara�assa atthagamo. Yo k�yasamphassassa nirodho v�pasamo atthagamo, dukkhasseso nirodho, rog�na� v�pasamo jar�mara�assa atthagamo. Yo mano samphassassa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cakkhusamphassaj�ya vedan� upp�do �hiti abhinibbatti p�tubh�vo, dukkhasseso upp�do rog�na� �hiti jar�mara�assa p�tubh�vo. Yo sotasamphassaj�ya vedan�ya upp�do �hiti abhinibbatti p�tubh�vo, dukkhasseso upp�do, rog�na� �hiti, jar�mara�assa p�tubh�vo. Yo gh�nasamphassaj�ya vedan�ya upp�do �hiti abhinibbatti p�tubh�vo, dukkhasseso upp�do, rog�na� �hiti, jar�mara�assa p�tubh�vo. Yo jivh�samphassaj�ya vedan�ya upp�do �hiti abhinibbatti p�tubh�vo, dukkhasseso upp�do, rog�na� �hiti, jar�mara�assa p�tubh�vo. Yo k�yasamphassaj�ya vedan�ya upp�do �hiti abhinibbatti p�tubh�vo, dukkhasseso upp�do, rog�na� �hiti, jar�mara�assa p�tubh�vo. Yo manosamphassaj�ya vedan�ya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cakkhusamphassaj�ya vedan�ya nirodho v�pasamo atthagamo, dukkhasseso nirodho, rog�na� v�pasamo, jar�mara�assa atthagamo, yo sotasamphassaj�ya vedan�ya nirodho v�pasamo atthagamo, dukkhasseso nirodho, rog�na� v�pasamo jar�mara�assa atthagamo. Yo gh�nasamphassaj�ya vedan�ya nirodho v�pasamo atthagamo, dukkhasseso nirodho, rog�na� v�pasamo jar�mara�assa atthagamo. Yo jivh�samphassaj�ya vedan�ya nirodho v�pasamo atthagamo, dukkhasseso nirodho, rog�na� v�pasamo jar�mara�assa atthagamo. Yo k�yasamphassaj�ya vedan�ya nirodho v�pasamo atthagamo, dukkhasseso nirodho, rog�na� v�pasamo jar�mara�assa atthagamo. Yo manosamphassaj�ya vedan�ya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sa���ya upp�do �hiti abhinibbatti p�tubh�vo, dukkhasseso upp�do rog�na� �hiti jar�mara�assa p�tubh�vo. Yo saddasa���ya upp�do �hiti abhinibbatti p�tubh�vo, dukkhasseso upp�do, rog�na� �hiti, jar�mara�assa p�tubh�vo. Yo gandhasa���ya upp�do �hiti abhinibbatti p�tubh�vo, dukkhasseso upp�do, rog�na� �hiti, jar�mara�assa p�tubh�vo. Yo rasasa���ya upp�do �hiti abhinibbatti p�tubh�vo, dukkhasseso upp�do, rog�na� �hiti, jar�mara�assa p�tubh�vo. Yo pho��habbasa���ya upp�do �hiti abhinibbatti p�tubh�vo, dukkhasseso upp�do, rog�na� �hiti, jar�mara�assa p�tubh�vo. Yo dhammasa���ya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r�pasa���ya nirodho v�pasamo atthagamo, dukkhasseso nirodho, rog�na� v�pasamo, jar�mara�assa atthagamo, yo saddasa���ya nirodho nirodho v�pasamo atthagamo, dukkhasseso nirodho, rog�na� v�pasamo jar�mara�assa atthagamo. Yo gandhasa���ya nirodho v�pasamo atthagamo, dukkhasseso nirodho, rog�na� v�pasamo jar�mara�assa atthagamo. Yo rasasa���ya nirodho v�pasamo atthagamo, dukkhasseso nirodho, rog�na� v�pasamo jar�mara�assa atthagamo. Yo pho��habbasa���ya nirodho v�pasamo atthagamo, dukkhasseso nirodho, rog�na� v�pasamo jar�mara�assa atthagamo. Yo dhammasa���ya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sa�cetan�ya upp�do �hiti abhinibbatti p�tubh�vo, dukkhasseso upp�do rog�na� �hiti jar�mara�assa p�tubh�vo. Yo saddasa�cetan�ya upp�do �hiti abhinibbatti p�tubh�vo, dukkhasseso upp�do, rog�na� �hiti, jar�mara�assa p�tubh�vo. Yo gandhasa�cetan�ya upp�do �hiti abhinibbatti p�tubh�vo, dukkhasseso upp�do, rog�na� �hiti, jar�mara�assa p�tubh�vo. Yo rasasa�cetan�ya upp�do �hiti abhinibbatti p�tubh�vo, dukkhasseso upp�do, rog�na� �hiti, jar�mara�assa p�tubh�vo. Yo pho��habbasa�cetan�ya upp�do �hiti abhinibbatti p�tubh�vo, dukkhasseso upp�do, rog�na� �hiti, jar�mara�assa p�tubh�vo. Yo dhammasa�cet�ya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r�pasa�cetan�ya nirodho v�pasamo atthagamo, dukkhasseso nirodho, rog�na� v�pasamo, jar�mara�assa atthagamo, yo saddasa�cetan�ya nirodho v�pasamo atthagamo, dukkhasseso nirodho, rog�na� v�pasamo jar�mara�assa atthagamo. Yo gandhasa�cetan�ya nirodho v�pasamo atthagamo, dukkhasseso nirodho, rog�na� v�pasamo jar�mara�assa atthagamo. Yo rasasa�cetan�ya nirodho v�pasamo atthagamo, dukkhasseso nirodho, rog�na� v�pasamo jar�mara�assa atthagamo. Yo pho��habbasa�cetan�ya nirodho v�pasamo atthagamo, dukkhasseso nirodho, rog�na� v�pasamo jar�mara�assa atthagamo. Yo dhammasa�cetan�ya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ta�h�ya upp�do �hiti abhinibbatti p�tubh�vo, dukkhasseso upp�do rog�na� �hiti jar�mara�assa p�tubh�vo. Yo saddata�h�ya �hiti abhinibbatti p�tubh�vo, dukkhasseso upp�do, rog�na� �hiti, jar�mara�assa p�tubh�vo. Yo gandhata�h�ya upp�do �hiti abhinibbatti p�tubh�vo, dukkhasseso upp�do, rog�na� �hiti, jar�mara�assa p�tubh�vo. Yo rasata�h�ya upp�do �hiti abhinibbatti p�tubh�vo, dukkhasseso upp�do, rog�na� �hiti, jar�mara�assa p�tubh�vo. Yo pho��habbata�h�ya upp�do �hiti abhinibbatti p�tubh�vo, dukkhasseso upp�do, rog�na� �hiti, jar�mara�assa p�tubh�vo. Yo dhammata�h�ya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bhikkhave, r�pata�h�ya nirodho v�pasamo atthagamo, dukkhasseso nirodho, rog�na� v�pasamo, jar�mara�assa atthagamo, yo saddata�h�ya nirodho v�pasamo atthagamo, dukkhasseso nirodho, rog�na� v�pasamo jar�mara�assa atthagamo. Yo gandhata�h�ya nirodho v�pasamo atthagamo, dukkhasseso nirodho, rog�na� v�pasamo jar�mara�assa atthagamo. Yo rasata�h�ya nirodho v�pasamo atthagamo, dukkhasseso nirodho, rog�na� v�pasamo jar�mara�assa atthagamo. Yo pho��habbata�h�ya nirodho v�pasamo atthagamo, dukkhasseso nirodho, rog�na� v�pasamo jar�mara�assa atthagamo. Yo dhammata�h�ya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pa�hav�dh�tuy� upp�do �hiti abhinibbatti p�tubh�vo, dukkhasseso upp�do rog�na� �hiti jar�mara�assa p�tubh�vo. Yo �podh�tuy� upp�do �hiti abhinibbatti p�tubh�vo, dukkhasseso upp�do, rog�na� �hiti, jar�mara�assa p�tubh�vo. Yo tejodh�tuy� upp�do �hiti abhinibbatti p�tubh�vo, dukkhasseso upp�do, rog�na� �hiti, jar�mara�assa p�tubh�vo. Yo v�yodh�tuy� upp�do �hiti abhinibbatti p�tubh�vo, dukkhasseso upp�do, rog�na� �hiti, jar�mara�assa p�tubh�vo. �k�sadh�tuy� upp�do �hiti abhinibbatti p�tubh�vo, dukkhasseso upp�do, rog�na� �hiti, jar�mara�assa p�tubh�vo. Yo vi����adh�tuy� upp�do �hiti abhinibbatti p�tubh�vo, dukkhasseso upp�do, rog�na� �hiti, jar�mara�assa 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pa�hav�dh�tuy� nirodho v�pasamo atthagamo, dukkhasseso nirodho, rog�na� v�pasamo, jar�mara�assa atthagamo, yo �podh�tuy� nirodho v�pasamo atthagamo, dukkhasseso nirodho, rog�na� v�pasamo jar�mara�assa atthagamo. Yo tejodh�tuy� nirodho v�pasamo atthagamo, dukkhasseso nirodho, rog�na� v�pasamo jar�mara�assa atthagamo. Yo v�yodh�tuy� nirodho v�pasamo atthagamo, dukkhasseso nirodho, rog�na� v�pasamo jar�mara�assa atthagamo. Yo �k�sadh�tuy� nirodho v�pasamo atthagamo, dukkhasseso nirodho, rog�na� v�pasamo jar�mara�assa atthagamo. Yo vi����adh�tuy�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bhikkhave, r�passa upp�do �hiti abhinibbatti p�tubh�vo, dukkhasseso upp�do rog�na� �hiti jar�mara�assa p�tubh�vo. Yo vedan�ya upp�do �hiti abhinibbatti p�tubh�vo, dukkhasseso upp�do, rog�na� �hiti, jar�mar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bh�vo. Yo sa���ya upp�do �hiti abhinibbatti p�tubh�vo, dukkhasseso upp�do, rog�na� �hiti, jar�mara�assa p�tubh�vo. Yo sa�kh�r�na� upp�do �hiti abhinibbatti p�tubh�vo, dukkhasseso upp�do, rog�na� �hiti, jar�mara�assa p�tubh�vo. Yo vi����assa upp�do �hiti abhinibbatti p�tubh�vo, dukkhasseso upp�do, rog�na� �hiti, jar�mara�assa p�tu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, r�passa nirodho v�pasamo atthagamo, dukkhasseso nirodho, rog�na� v�pasamo, jar�mara�assa atthagamo, yo vedan�ya nirodho v�pasamo atthagamo, dukkhasseso nirodho, rog�na� v�pasamo jar�mara�assa atthagamo. Yo sa���ya nirodho v�pasamo atthagamo, dukkhasseso nirodho, rog�na� v�pasamo jar�mara�assa atthagamo. Yo sa�kh�r�na� nirodho v�pasamo atthagamo, dukkhasseso nirodho, rog�na� v�pasamo jar�mara�assa atthagamo. Yo vi����assa nirodho v�pasamo atthagamo, dukkhasseso nirodho, rog�na� v�pasamo jar�mara�assa attha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r�pa�ca vi����a� phasso ca ved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ca cetan� ta�h� dh�tukkhandhena te da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iles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les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cakkhusmi� chandar�go, cittasse'so upakkileso. Yo sotasmi� chandar�go cittasse'so upakkileso yo gh�nasmi� chandar�go cittasse'so upakkileso yo jivh�ya chandar�go cittasse 'so upakkileso yo k�yasmi� chandar�go, cittasse'so upakkileso, yo manasmi�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ti abhi��� sacchikara�iyesu dhammes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esu chandar�go, cittasse'so upakkileso. Yo saddesu chandar�go cittasse'so upakkileso yo gandhesu chandar�go cittasse'so upakkileso yo jarasesu chandar�go cittasse 'so upakkileso yo pho��habbesu chandar�go, cittasse'so upakkileso, yo dhammesu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cakkhuvi����asmi� chandar�go, cittasse'so upakkileso. Yo sotavi����asmi� chandar�go cittasse'so upakkileso yo gh�navi����asmi� chandar�go cittasse'so upakkileso yo jivh�vi����asmi� chandar�go cittasse 'so upakkileso yo k�yavi����asmi� chandar�go, cittasse'so upakkileso, yo manovi����asmi�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cakkhusamphassasmi� chandar�go, cittasse'so upakkileso. Yo sotasamphassasmi� chandar�go cittasse'so upakkileso yo gh�nasamphassasmi� chandar�go cittasse'so upakkileso yo jivh�samphassasmi� chandar�go cittasse 'so upakkileso yo k�yasamphassasmi� chandar�go, cittasse'so upakkileso, yo manosamphassasmi�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cakkhusamphassaj�ya vedan�ya chandar�go, cittasse'so upakkileso. Yo sotasamphassaj�ya vedan�ya chandar�go cittasse'so upakkileso yo gh�nasamphassaj�ya vedan�ya chandar�go cittasse'so upakkileso yo jivh�samphassaj�ya vedan�ya chandar�go cittasse 'so upakkileso yo k�yasamphassaj�ya vedan�ya chandar�go, cittasse'so upakkileso, yo manosamphassaj�ya vedan�ya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sa���ya chandar�go, cittasse'so upakkileso. Yo saddasa���ya chandar�go cittasse'so upakkileso yo gandhasa���ya chandar�go cittasse'so upakkileso yo rasasa���ya chandar�go cittasse 'so upakkileso yo pho��habbasa���ya chandar�go, cittasse'so upakkileso, yo dhammasa���ya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sa�cetan�ya chandar�go, cittasse'so upakkileso. Yo saddasa�cetan�ya chandar�go cittasse'so upakkileso yo gandhasa�cetan�ya chandar�go cittasse'so upakkileso yo rasasa�cetan�ya chandar�go cittasse 'so upakkileso yo pho��habbasa�cetan�ya chandar�go, cittasse'so upakkileso, yo dhammasa�cetan�ya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ta�h�ya chandar�go, cittasse'so upakkileso. Yo saddata�h�ya chandar�go cittasse'so upakkileso yo gandhata�h�ya chandar�go cittasse'so upakkileso yo rasata�h�ya chandar�go cittasse 'so upakkileso yo pho��habbata�h�ya chandar�go, cittasse'so upakkileso, yo dhammata�h�ya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pa�havidh�tuy� chandar�go, cittasse'so upakkileso. Yo �podh�tuy� chandar�go cittasse'so upakkileso yo tejodh�tuy� chandar�go cittasse'so upakkileso yo v�yodh�tuy� chandar�go cittasse 'so upakkileso yo �k�sadh�tuy� chandar�go, cittasse'so upakkileso,yo vi����adh�tuy� chandar�go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�ya� kh�yan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, r�pasmi� chandar�go, cittasse'so upakkileso. Yo vedan�ya chandar�go cittasse'so upakkileso yo sa���ya chandar�go cittasse'so upakkileso yo sa�kh�resu chandar�go cittasse 'so upakkileso yo vi����asmi� chandar�go, cittasse'so upak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bhikkhuno imesu chasu �h�nesu cetaso upakkileso pah�no hoti, nekkhammaninna� cassa citta� hoti. Nekkhammaparibh�vita� citta� kammaniya� kh�yanti abhi��� sacchikara�iy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 cakkhu r�pa�ca vi����a� samphasso ved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sa�cetan� ta�h� dh�tukkhandh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 sa�y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�riputta 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iput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�yasm� s�riputto s�vatthiya� viharati jetavane an�thapi�ikassa �r�me. Atha kho �yasm� s�riputto pubbanhasamaya� niv�setv� pattac�varam�d�ya s�vatthi�1- pi�ya p�visi. S�vatthiya� pi�ya caritv� pacch�bhatta� pi�ap�tapa�ikkanto yena andhavana� tenupasa�kami div�vih�r�ya. Andhavana� ajjhogahetv� a��atarasmi� rukkhamule div�vih�ra� nis�di. Atha kho �yasm� s�riputto s�yanhasamaya� pa�isall�n� vu��hito yena jetavana� an�thapi�ikassa �r�m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. Disv�na �yasmanta� s�riputta� etadavoca: vippasann�ni kho te �vuso s�riputta, indriy�ni parisuddho mukhava��o pariyod�to, katamen�yasm�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'ha� �vuso, vivicceva k�mehi vivicca akusalehi dhammehi savitakka� savic�ra� vivekaja� p�tisukha� pa�hama� jh�na�2upasampajja vihar�mi. Tassa mayha� �vuso na eva� hoti: "aha� pa�hama� jh�na� sam�pajj�m�ti v� aha� pa�hama� jh�na� sam�pannoti v� aha� pa�ham� jh�n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�yasmato s�riputtassa d�gharatta� abhi�k�ramami�k�ram�n�nusay� susam�hat�. Tasm� �yasmato s�riputtassa na eva� hoti: "aha� pa�hama� jh�na� sam�pajj�m�ti v� aha� pa�hama� jh�na� sam�pannoti v� aha� pa�hamajh�n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tthiya� - s�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hamajh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tak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. Disv�na �yasmanta� s�riputta� etadavoca: vippasann�ni kho te �vuso s�riputta, indriy�ni parisuddho mukhava��o pariyod�to, katamen�yasm�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'ha� �vuso, vitakkavic�r�na� v�pasam� ajjhatta� sampas�dana� cetaso ekodibh�va� avitakka� avic�ra� sam�dhija� p�tisukha� dutiya� jh�na�1- upasampajja vihar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 na eva� hoti: "aha� dutiya� jh�na� sam�pajj�m�ti v� aha� dutiya� jh�na� sam�pannoti v� aha� dutiya� jh�na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 tath� hi pan�yasmato s�riputtassa d�gharatta�abhi�k�ramami�k�ram�n�nusay� susam�hat�, tasm� �yasmato s�riputtassa na eva� hoti: "aha� dutiya� jh�na� sam�pajj�m�ti v� aha� dutiya� jh�na� sam�pannoti v� aha� dutiyajh�n� vu��hitoti v�"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. Disv�na �yasmanta� s�riputta� etadavoca: vippasann�ni kho te �vuso s�riputta, indriy�ni parisuddho mukhava��o pariyod�to, katamen�yasm�2-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pitiy� ca vir�g� upekkhako ca vihar�mi,3 sato ca sampaj�no sukha� ca k�yena pa�isa�vedemi, ya� ta� ariy� �cikkhanti upekkhako satim� sukhav�h�r�ti ta� [PTS Page 237] [\q 237/]      tatiya�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 na eva� hoti: "aha� tatiya� jh�na� sam�pajj�m�ti v� aha� tatiya� jh�na� sam�pannoti v� aha� tatiya� jh�na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�yasmato s�riputtassa d�gharatta� abhi�k�ramami�k�ram�n�nusay� susam�hat�, �yasmato s�riputtassa na eva� hoti: "aha� tatiya� jh�na� sam�pajj�m�ti v� aha� tatiya� jh�na� sam�pannoti v� aha� tatiyajh�n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. Disv�na �yasmanta� s�riputta� etadavoca: vippasann�ni kho te �vuso s�riputta, indriy�ni parisuddho mukhava��o pariyod�to, katamen�yasm�2-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tiyajjh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enapan�yasm� - s�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h�s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sukhassa ca pah�n� dukkhassa ca pah�n� pubbeva somanassadomanass�na� atthagam� adukkhamasukha� upekkh�satip�risuddhi� catuttha�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 na eva� hoti: "aha� catuttha� jh�na� sam�pajj�m�ti v� aha� catuttha� jh�na� sam�pannoti v� aha� catuttha� jh�na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�yasmato s�riputtassa d�gharatta� abhi�k�ramami�k�ram�n�nusay� susam�hat�, �yasmato s�riputtassa na eva� hoti: "aha� catuttha� jh�na� sam�pajj�m�ti v� aha� catuttha� jh�na� sam�pannoti v� aha� catutthajjh�n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. Disv�na �yasmanta� s�riputta� etadavoca: vippasann�ni kho te �vuso s�riputta, indriy�ni parisuddho mukhava��o pariyod�to, katamen�yasm�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sabbaso r�pasa���na� samatikkam� pa�ighasa���na� atthagam� n�nattasa���na� amanasik�r� "ananto �k�soti �k�s�na�c�yata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 na eva� hoti: aha� "ananto �k�soti �k�s�na�c�yatana�" sam�jajj�miti v� aha� ananto �k�soti �k�sana�c�yatana� sam�pannoti v� aha� ananto �k�soti �k�s�na�c�yatana� vu��hitoti v�"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�yasmato s�riputtassa d�gharatta� abhi�k�ramami�k�ram�n�nusay� susam�hat�, �yasmato s�riputtassa na eva� hoti: "aha� ananto �k�soti �k�s�na�c�yatana� sam�pajj�m�ti v� aha� ananto �k�soti �n�s�na�c�yatana� sam�pannoti v� aha� ananto �k�soti �k�s�na�c�yatana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, disv�na �yasmanta� s�riputta� etadavoca: vippasann�ni kho te �vuso s�riputta, indriy�ni parisuddho mukhava��o pariyod�to, katamen�yasm�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sabbaso �k�s�na�c�yatana� samatikkamma "anatta� vi����a"nti vi����a�c�yata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 na eva� hoti "aha� ananta� vi����anti vi����a�c�yatana� sam�pajj�m�ti v� aha� ananta� vi����anti vi����a�c�yatana� sam�pannoti v� aha� ananta� vi����anti vi����a�c�yatana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pan�yasmato s�riputtassa d�gharatta� abhi�k�ramami�k�ram�n�nusay� susam�hat�, �yasmato s�riputtassa na eva� hoti: "aha� ananta� vi����anti vi����a�c�yatana� sam�pajj�m�ti v� aha� ananta� vi����anti vi����a�c�yatana� sam�pannoti v� aha� ananta� vi����anti vi����a�c�yatana� vu��hito v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jh�n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pubbanhasamaya� niv�setv� pattac�varam�d�ya s�vatthi� pi�ya p�visi. S�vatthiya� pi�ya caritv� pacch�bhatta� pi�ap�tapa�ikkanto yena andhavana� tenupasa�kami div�vih�r�ya. Andhavana� ajjhogahetv� a��atarasmi� rukkhamule div�vih�ra� nis�di. Atha kho �yasm� s�riputto s�yanhasamaya� pa�isall�n� vu��hito yena jetavana� an�thapi�ikassa �r�m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, disv�na �yasmanta� s�riputta� etadavoca: vippasann�ni kho te �vuso s�riputta, indriy�ni parisuddho mukhava��o pariyod�to, katamen�yasm�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sabbaso vi����a�c�yatana� samatikkamma "natthi ki�c�"ti �ki�ca���yata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 na eva� hoti "aha� natthi ki�c�ti �ki�ca���yatana� sam�pajj�m�ti v� aha� natthi ki�c�ti �ki�ca���yatana� sam�pannoti v� aha� natthi ki�c�ti �ki�ca���yatana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pan�yasmato s�riputtassa d�gharatta� abhi�k�ramami�k�ram�n�nusay� susam�hat�, �yasmato s�riputtassa na eva� hoti: "aha� natthi ki�citi �ki�ca���yatana� sam�pajj�m�ti v� aha� natthi ki�c�ti �ki�ca���yatana� sam�pannoti v� aha� natthi ki�c�ti �ki�ca���yatana� vu��hito 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 n�sa��ayat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pubbanhasamaya� niv�setv� pattac�varam�d�ya s�vatthi� pi�ya p�visi. S�vatthiya� pi�ya caritv� pacch�bhatta� pi�ap�tapa�ikkanto yena andhavana� tenupasa�kami div�vih�r�ya. Andhavana� ajjhogahetv� a��atarasmi� rukkhamule div�vih�ra� nis�di. Atha kho �yasm� s�riputto s�yanhasamaya� pa�isall�n� vu��hito yena jetavana� an�thapi�ikassa �r�m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, disv�na �yasmanta� s�riputta� etadavoca: vippasann�ni kho te �vuso s�riputta, indriy�ni parisuddho mukhava��o pariyod�to, katamen�yasm�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sabbaso �ki�ca���yatana� samatikkamma "nevasa���n�sa���yata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vuso na eva� hoti "aha� nevasa���n�sa���yatana� sam�pajj�m�ti v� aha� nevasa���n�sa���yatana� sam�pannoti v� aha� nevasa���n�sa���yatana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pan�yasmato s�riputtassa d�gharatta� abhi�k�ramami�k�ram�n�nusay� susam�hat�, �yasmato s�riputtassa na eva� hoti: "aha� nevasa���n�sa���yatana� sam�pajj�m�ti v� aha� nevasa���n�sa���yatana� sam�pannoti v� aha� nevasa���n�sa���yatana� vu��hito 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 sam�pat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�yasm� s�riputto s�vatthiya� viharati jetavane an�thapi�ikassa �r�me. Atha kho �yasm� s�riputto pubbanhasamaya� niv�setv� pattac�varam�d�ya s�vatthi� pi�ya p�visi. S�vatthiya� pi�ya caritv� pacch�bhatta� pi�ap�tapa�ikkanto yena andhavana� tenupasa�kami div�vih�r�ya. Andhavana� ajjhogahetv� a��atarasmi� rukkhamule div�h�ra� nis�di. Atha kho �yasm� s�riputto s�yanhasamaya� pa�isall�n� vu��hito yena jetavana� an�thapi�ikassa �r�m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�nando �yasmanta� s�riputta� d�ratova �gacchanta�. Disv�na �yasmanta� s�riputta� etadavoca: vippasann�ni kho te �vuso s�riputta, indriy�ni parisuddho mukhava��o pariyod�to, katamen�yasm� s�riputto ajja vih�rena vi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sabbaso nevasa���n�sa���yatana� samatikkamma sa���vedayitanirodha� upasampajja vibhar�mi. Tassa mayha� �vuso na eva� hoti: "aha� sa���vedayitanirodha� sam�pajj�m�"ti. V� aha� sa���vedayitanirodha� sam�panno"ti v� "aha� sa���vedayitanirodha� vu��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�yasm�tato s�riputtassa d�gharatta� abhi�k�ramami�k�ram�n�nusay� susam�hat�. Tasm� �yasmato s�riputtassa na eva� hoti: "aha� sa���vedayatanirodha� sam�pajj�m�ti v� aha� sa���vedayitanirodha� sam�pajj�m�ti v� aha� sa���vedayitanirodha� vu��hit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cimuk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�yasm� s�riputto r�jagahe viharati vephavane k�landakaniv�pe. Atha kho �yasm� s�riputto pubbanhasamaya� niv�setv� pattac�varam�d�ya r�jagaha� pi�ya p�visi. R�jagahe sapad�na� pi�ya caritv� ta� pi�ap�ta� a��atara� ku��amula�1 niss�ya bhu�jati. Atha kho s�cimukhi paribb�jik� yen�yasm� s�riputto tenupasa�kami upasa�kamitv� �yasmanta� s�riputta� etadavoca: ki� nu kho sama�a, adhomukho bhu�aj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��a�, s� 1, 2.Ku��amul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v�ha� bhagini, adhomukho bhu�j�m�ti. Tena hi sama�a, uddha�mukho bhu�jas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bhagini, uddha� mukho bhu�j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9] [\q 239/]      tena hi sama�a, dis�mukho bhu�jas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bhagini, dis�mukho bhu�j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sama�a vidis�mukho bhu�ja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bhagini, vidis�mukho bhu�j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nu sama�a, adhomukho bhu�jasiti iti pu��ho sam�no na khv�ha� bhagini, adhomukho bhu�j�m�ti vadesi. Tena hi sama�a, uddha� mukho bhu�jasiti iti pu��ho sam�no na khv�ha� bhagini, uddha�mukho bhu�j�miti vadesi. Tena hi sama�a, dis�mukho bhu�jasiti iti pu��ho sam�no na khv�ha� bhagini, dis�mukho bhu�j�m�ti vadesi. Tena hi sama�a, vidis�mukho bhu�jasiti iti pu��ho sam�no na khv�ha� bhagini, vidis�mukho bhu�jamiti vadesi. Katha�carahi sama�a, bhu�j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agini, sama�abr�hma� vatthuvijj�tiracch�navijj�ya micch�j�vena j�vika� kappenti, ime vuccanti bhagini, sama�abr�hma� "adhomukh� bhu�jant�"ti ye hi keci bhagini, sama�abr�hma� nakkhattavijj�tiracch�navijj�ya micch�j�vena j�vika� kappenti, ime vuccanti bhagini, sama�abr�hma� "uddha�mukh� bhu�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agini, sama�abr�hma� d�teyyapahinagaman�nuyog� micch�j�vena j�vika� kappenti, ime vuccanti bhagini, sama�abr�hma� "dis�mukh� bhu�jant�"ti. Ye hi keci bhagini, sama�abr�hma� a�gavijj�tiracch�navijj�ya micch�j�vena j�vika� kappenti, ime vuccanti bhagini, sama�abr�hma� "vidis�mukh� bhu�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v�ha� bhagini, na vatthuvijj�tiracch�navijj�ya micch�j�vena j�vika� kappemi. Na nakkattavijj�tiracch�navijj�ya micch�j�vena j�vika� kappemi, na d�teyyapah�nagaman�nuyog� micch�j�vena j�vika� kappemi. Na a�gavijj�tiracch�navijj�ya micch�j�vena j�vika� kappemi. Dhammena bhikkha� pariyes�mi, dhammena bhikkha� pariyesitv� bhu�j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 atha kho s�cimukhi paribb�jik� r�jagahe rathiy�ya rathiya� si�gh��akena s��gh��aka� upasa�kamitv� evam�rocesi: "dhammika� sama� sakyaputtiy� �h�ra� �h�renti, anavajja� sama� sakyaputtiy� �h�ra� �h�renti, detha sama�na� sakyaputtiy�na� pi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aja� avitakka� p�tivir�gupe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aca vi����a� �ki�ca��ena t��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 ca nirodho s�cimukh� dasa su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sa�y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�g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g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im� bhikkhave, n�gayoniyo. Katam� catasso? A�aj� n�g� jal�khuj� n�g� sa�sedaj� n�g� opap�tik� n�g�, im� kho bhikkhave, catasso n�gayo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ata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im� bhikkhave, n�gayoniyo. Katam� catasso? A�aj� n�g� jal�khuj� n�g� sa�sedaj� n�g� opap�tik� n�g�, [PTS Page 241] [\q 241/]      tatra bhikkhave, a�ajehi n�gehi jal�buj� ca sa�sedaj� ca opap�tik� ca n�g� pa�ta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a�ajehi ca jal�bujehi ca n�gehi sa�sedaj� ca opap�tik� ca n�g� pa�ta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a�ajehi ca jal�bujehi ca sa�sedajehi ca n�gehi opap�tik� n�g� pa�tatar�, im� kho bhikkhave, catasso n�gayo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, upasa�kamitv� bhagavanta� abhiv�detv� ekamanta� nis�di. Ekamanta� nisinno kho so bhikkhu bhagavanta� etadavoca: ko nu kho bhante, hetu, ko paccayo. Yenamidhekacce a�aj� n�g� uposatha� upavasanti, vossa��hak�y� c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�na� a�aj�na� n�g�na� eva� hoti: "maya� kho pubbe k�yena dvayak�rino ahumbha v�c�ya dvayak�rino manas� dvayak�rino, te maya� k�yena dvayak�rino v�c�ya dvayak�rino manas� dvayak�rino k�yassa bhed� parammara� a�aj�na� n�g�na� sahabyat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jja maya� k�yena sucarita� careyy�ma v�c�ya sucarita� careyy�ma manas� sucarita� careyy�ma. Eva� maya� k�yassa bhed� parammara� sugati� sagga� loka� upapajjeyy�ma, handa maya� etarahi k�yena sucarita� car�ma v�c�ya sucarita� car�ma manas� sucarita� c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e a�aj� n�g� uposatha� upavasanti vossa��hak�y� c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upos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2] [\q 2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e jal�buj� n�g� uposatha� upavasanti, vossa��hak�y� c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�na� jal�buj�na� n�g�na� eva� hoti: "maya� kho pubbe k�yena dvayak�rino ahumbha v�c�ya dvayak�rino manas� dvayak�rino, te maya� k�yena dvayak�rino v�c�ya dvayak�rino manas� dvayak�rino k�yassa bhed� parammara� jal�buj�na� n�g�na� sahabyat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jja maya� k�yena sucarita� careyy�ma v�c�ya sucarita� careyy�ma manas� sucarita� careyy�ma. Eva� maya� k�yassa bhed� parammara� sugati� sagga� loka� upapajjeyy�ma, handa maya� etarahi k�yena sucarita� car�ma v�c�ya sucarita� car�ma manas� sucarita� c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e jal�buj� n�g� uposatha� upavasanti vossa��hak�y� c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upos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e sa�sedaj� n�g� uposatha� upavasanti, vossa��hak�y� c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�na� sa�sedaj�na� n�g�na� eva� hoti: "maya� kho pubbe k�yena dvayak�rino ahumbha v�c�ya dvayak�rino manas� dvayak�rino, te maya� k�yena dvayak�rino v�c�ya dvayak�rino manas� dvayak�rino k�yassa bhed� parammara� sa�sedaj� n�g�na� sahabyata� up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ajja maya� k�yena sucarita� careyy�ma v�c�ya sucarita� careyy�ma manas� sucarita� careyy�ma. Eva� maya� k�yassa bhed� parammara� sugati� sagga� loka� upapajjeyy�ma, handa maya� etarahi k�yena sucarita� car�ma v�c�ya sucarita� car�ma manas� sucarita� c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e sa�sedaj� n�g� uposatha� upavasanti vossa��hak�y� c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upos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e opap�tik� n�g� uposatha� upavasanti, vossa��hak�y� c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�na� opap�tik�na� n�g�na� eva� hoti: "maya� kho pubbe k�yena dvayak�rino ahumbha v�c�ya dvayak�rino manas� dvayak�rino, te maya� k�yena dvayak�rino v�c�ya dvayak�rino manas� dvayak�rino k�yassa bhed� parammara� opapatik�na� n�g�na� sahabyata� upapann�. [PTS Page 243] [\q 243/]      sacajja maya� k�yena sucarita� careyy�ma v�c�ya sucarita� careyy�ma manas� sucarita� careyy�ma. Eva� maya� k�yassa bhed� parammara� sugati� sagga� loka� upapajjeyy�ma, handa maya� etarahi k�yena sucarita� car�ma v�c�ya sucarita� car�ma manas� sucarita� c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e opap�tik� n�g� uposatha� upavasanti vossa��hak�y� ca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u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ti. 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 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 su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ti. 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u hetu aya� paccayo yenamidhekacco k�yassa bhed� parammara� sa�sedaj�na� n�g�na� sahabyata� upa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su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dvayak�ri tassa suta� hoti: opap�tin� n�g� d�gh�yuk� va��avanno sukhabahul�"ti tassa eva� hoti: "aho vat�ha� k�yassa bhed� parammara� opap�tik�na� n�g�na� sahabyata� upapajjeyya"nti. 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[PTS Page 245] [\q 245/]     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anta� deti. 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p�n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vatth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[PTS]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y�n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m�l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gandh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vilepan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seyy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[PTS]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ti. So �vasath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a�aj� n�g� d�gh�yuk� va��avanto sukhabahul�"ti tassa eva� hoti: "aho vat�ha� k�yassa bhed� parammara� a�aj�na� n�g�na� sahabyata� upapajjeyya"nati. So pad�peyya� deti.So k�yassa bhed� parammara� a�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ann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p�n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vatth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y�n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m�l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e�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gandh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vilepan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seyy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�vasath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jal�buj� n�g� d�gh�yuk� va��avanto sukhabahul�"ti tassa eva� hoti: "aho vat�ha� k�yassa bhed� parammara� jal�buj�na� n�g�na� sahabyata� upapajjeyya"nati. So pad�peyya� deti.So k�yassa bhed� parammara� jal�bu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jal�bu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ann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p�n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vatth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y�n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m�l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gandh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vilepan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seyy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�vasath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sa�sedaj� n�g� d�gh�yuk� va��avanto sukhabahul�"ti tassa eva� hoti: "aho vat�ha� k�yassa bhed� parammara� sa�sedaj�na� n�g�na� sahabyata� upapajjeyya"nati. So pad�peyya� deti.So k�yassa bhed� parammara� sa�sedaj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sa�sedaj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ann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p�n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vatth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y�n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m�l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gandh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vilepan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seyy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�vasath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� hoti: v�c�ya dvayak�ri manas� dvayak�ri, tassa suta� hoti: "opap�tik� n�g� d�gh�yuk� va��avanto sukhabahul�"ti tassa eva� hoti: "aho vat�ha� k�yassa bhed� parammara� opap�tik�na� n�g�na� sahabyata� upapajjeyya"nati. So pad�peyya� deti.So k�yassa bhed� parammara� opap�tik�na� n�g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[PTS Page 246] [\q 246/]      yenamidhekacco k�yassa bhed� parammara� opap�tik�na� n�g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 suddhika� pa�tatara� caturo ca uposath� tassa sutena catt�ro caturo sucaritena ca d�n�pak�r� catt�ro n�ge pa���sasutt�n�ti. N�gasa�yutt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upa��a 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a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im� bhikkhave, supa��ayoniyo, katam� catasso: a�aj� supa�� jal�buj� supa�� sa�sedaj� supa�� opap�tik� supa��. Im� kho bhikkhave, catasso supa��ayo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n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im� bhikkhave, supa��ayoniyo, katam� catasso: a�aj� supa�� jal�buj� supa�� sa�sedaj� supa�� opap�tik� sup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a�aj� supa�� a�aje n�ge haranti. Na jal�buje na sa�sedaje na opap�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a�aj� supa�� a�aje ca jal�buje ca n�ge haranti. Na sa�sedaje, na opap�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sa�sedaj� supa�� a�aje ca jal�buje ca sa�sedaje ca n�ge haranti. Na opap�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opap�tik� supa�� a�aje ca jal�buje ca sa�sedaje ca opap�tike ca n�ge haranti. Im� kho bhikkhave, catasso supa��ayon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y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, upasa�kamitv� bhagavanta� abhiv�detv� ekamanta� nis�di. Ekamanta� nisinno kho so bhikkhu bhagavanta� etadavoca: ko nu kho bhante, hetu, ko paccayo yenamidhekacco k�yassabhed� parammara� a�aj�na� supa��na� sahabyata� upapajjat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k�r� manas� dvayak�ri tassa suta� hoti: "a�aj� supa�� d�gh�yuk� va��avanto sukhabahul�ti"ti. Tassa eva� hoti: "aho vat�ha� k�yassa bhed� parammara� a�aj�na� supa��na� sahabyata� upapajjeyya"nni. So k�yassa bhed� parammara� a�aj�na� supa�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 hetu aya�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dvay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 [PTS Page 248] [\q 248/]      bhagavanta� etadavoca: ko nu kho bhante, hetu, ko paccayo yenamidhekacco k�yassa bhed� parammara� jal�buj�na� supa��na� sahabyata� upa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. Tassa suta� hoti "jal�buj� supa�� d�gh�yuk� va��avanto sukhabahul�"ti. Tassa eva� hoti "aho vat�ha� k�yassa bhed� parammara� jal�buj�na� supa��na� sahabyata� upapajjeyya"nn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dvay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 bhagavanta� etadavoca: ko nu kho bhante, hetu, ko paccayo yenamidhekacco k�yassa bhed� parammara� sa�sedaj�na� supa��na� sahabyata� upa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. Tassa suta� hoti "sa�sedaj� supa�� d�gh�yuk� va��avanto sukhabahul�"ti. Tassa eva� hoti "aho vat�ha� k�yassa bhed� parammara� sa�sedaj�na� supa��na� sahabyata� upapajjeyya"nn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dvay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 bhagavanta� etadavoca: ko nu kho bhante, hetu, ko paccayo yenamidhekacco k�yassa bhed� parammara� opap�tik�na� supa��na� sahabyata� upa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. Tassa suta� hoti "opap�tik� supa�� d�gh�yuk� va��avanto sukhabahul�"ti. Tassa eva� hoti "aho vat�ha� k�yassa bhed� parammara� opapatik�na� supa��na� sahabyata� upapajjeyya"nni. So k�yassa bhed� parammara� opap�tik�na� supa��na� sahabyata� upapajjati, aya� kho bhikkhu, hetu aya� paccayo yenamidhekacco k�yassa bhed� parammara� opap�tik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anna� deti. So k�yassa bhed� parammara� a�aj�na� supa��na� sahabyata� upapajjati, aya� kho bhikkhu, hetu aya� paccayo yenamidhekacco k�yassa bhed� parammara� a�aj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p�na� deti. So k�yassa bhed� parammara� a�aj�na� 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vattha� deti. So k�yassa bhed� parammara� a�aj�na� 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y�na� deti. So k�yassa bhed� parammara� a�aj�na� 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m�la� deti. So k�yassa bhed� parammara� a�aj�na� 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gandha� deti. So k�yassa bhed� parammara� a�aj�na� 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vilepana� deti. So k�yassa bhed� parammara� a�aj�na� 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seyya� deti. So k�yassa bhed� parammara� a�aj�na� 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�vasatha� deti. So k�yassa bhed� parammara� a�aj�na�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a�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�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a�aj� supa�� d�gh�yuk� va��avanto sukhabahul�"ti. Tassa eva� hoti: "aho vat�ha� k�yassa bhed� parammara� a�aj�na� supa��na� sahabyata� upapajjeyya"nni. So pad�peyya� deti. So k�yassa bhed� parammara� a�aj�na� supa��na� sahabyata� upapajjati, aya� kho bhikkhu, hetu aya� paccayo yenamidhekacco k�yassa bhed� parammara� a�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[PTS Page 249] [\q 249/]     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ann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p�n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vatth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y�n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m�l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gandh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vilepan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seyy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�vasath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jal�bu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jal�bu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jal�buj� supa�� d�gh�yuk� va��avanto sukhabahul�"ti. Tassa eva� hoti: "aho vat�ha� k�yassa bhed� parammara� jal�buj�na� supa��na� sahabyata� upapajjeyya"nni. So pad�peyya� deti. So k�yassa bhed� parammara� jal�buj�na� supa��na� sahabyata� upapajjati, aya� kho bhikkhu, hetu aya� paccayo yenamidhekacco k�yassa bhed� parammara� jal�bu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ann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p�n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vatth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y�n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.1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m�l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gandh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vilepan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seyy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�vasath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sa�seda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a�sedaj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sa�sedaj� supa�� d�gh�yuk� va��avanto sukhabahul�"ti. Tassa eva� hoti: "aho vat�ha� k�yassa bhed� parammara� sa�sedaj�na� supa��na� sahabyata� upapajjeyya"nni. So pad�peyya� deti. So k�yassa bhed� parammara� sa�sedaj�na� supa��na� sahabyata� upapajjati, aya� kho bhikkhu, hetu aya� paccayo yenamidhekacco k�yassa bhed� parammara� sa�sedaj�na� supa�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ann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p�n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vatth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y�n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m�l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gandh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vilepan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seyya� deti. So k�yassa bhed� parammara� opap�tik�na� supa��na� sahabyata� upapajjati, aya� kho bhikkhu, hetu aya� paccayo yenamidhekacco takatatat�yassa bhed� parammara� opap�tik�na� supa��na� sahabyata� up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�vasath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opap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opap�tik�na� supa�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dvayak�ri hoti v�c�ya dvayak�ri manas� dvayak�ri, tassa suta� hoti "opap�tik� supa�� d�gh�yuk� va��avanto sukhabahul�"ti. Tassa eva� hoti: "aho vat�ha� k�yassa bhed� parammara� opap�tik�na� supa��na� sahabyata� upapajjeyya"nni. So pad�peyya� deti. So k�yassa bhed� parammara� opap�tik�na� supa��na� sahabyata� upapajjati, aya� kho bhikkhu, hetu aya� paccayo yenamidhekacco k�yassa bhed� parammara� opap�tik�na� supa��na� sahab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��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� haranti ceva dvak�r� caturo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pak�r� catt�ri supa��e cha catt�l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��asyutt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andhabbak�ya 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ndhabb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bbak�yike vo bhikkhave, deve desiss�mi, t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gandhabbak�yik� dev�? Santi bhikkhave, m�lagandhe adhivatv� dev�, santi bhikkhave, s�ragandhe adhivatv� dev�, santi bhikkhave, pheggugandhe adhivatv� dev�, santi bhikkhave tacagandhe adhivatv� dev�, santi bhikkhave, papa�ik�gandhe1adhivatv� dev�, santi bhikkhave, pattagandhe adhivatv� dev�, santi bhikkhave, pupphagandhe adhivatv� dev�, santi bhikkhave, phalagandhe adhivatv� dev�, santi bhikkhave rasagandhe adhivatv� dev�, santi bhikkhave, gandhagandhe adhivatv� dev�. Ime vuccanti bhikkhave, gandhabbak�yik� d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ar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nta� nisinno kho so bhikkhu bhagavanta� etadavoca: ko nu kho bhante, hetu, ko paccayo. Yenamidhekacco k�yassa bhed� parammara� gandhabbak�sik�na� dev�na� sahabyata� upa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ekacco k�yena sucarita� carati, v�c�ya sucarita� carati manas� sucarita� carati, tassa suta� hoti "gandhabbak�yik� dev� d�gh�yuk� va��avanto sukhabahul�"ti. Tassa eva� hoti: "aho vat�ha� k�yassa bhed� parammara� gandhabbak�yik�na� dev�na� sahabyata� upapajjeyya"nti. So k�yassa bhed� parammara� gandhabbak�yik�na� dev�na� sahabyata� u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bbak�yik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pa�ikagandho - machasa�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[PTS Page 251] [\q 251/]      bhagavanta� etadavoca: ko nu kho bhante, hetu, ko paccayo, yenamidhekacco k�yassa bhed� parammara� m�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Tassa eva� hoti: "aho vat�ha� k�yassa bhed� parammara� m�lagandhe adhivatth�na� dev�na� sahabyata� upapajjeyya"nti. So d�t� hoti m�lagandh�na�. So k�yassa bhed� parammara� m�lagandhe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s�r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ekacco k�yena sucarita� carati, v�c�ya sucarita� carati, manas� sucarita� carati, tassa suta� hoti"s�ragandhe adhivatth� dev� d�gh�yuk� va��avanto sukhabahul�"ti. Tassa eva� hoti: "aho vat�ha� k�yassa bhed� parammara� s�ragandhe adhivatth�na� dev�na� sahabyata� upapajjeyya"nti. So d�t� hoti s�ragandh�na�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pheggu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byata� uppajjeyya"nti. So d�t� hoti pheggugandh�na�. So k�yassa bhed� parammara� pheggugandhe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tac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byata� uppajjeyya"nti. So d�t� hoti tacagandh�na�. So k�yassa bhed� parammara� tacagandhe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ik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papa�ik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agandhe adhivatth� dev� d�gh�yuk� va��avanto sukhabahul�"ti. Tassa eva� hoti: "aho vat�ha� k�yassa bhed� parammara� papa�ikagandhe adhivatth�na� dev�na� sahabyata� uppajjeyya"nti. So d�t� hoti papa�ikagandh�na�. So k�yassa bhed� parammara� papa�ikagandhe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patt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byata� uppajjeyya"nti. So d�t� hoti pattagandh�na�. So k�yassa bhed� parammara� pattagandhe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pupph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byata� uppajjeyya"nti. So d�t� hoti pupphagandh�na�. So k�yassa bhed� parammara� pupphagandhe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pha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byata� uppajjeyya"nti. So d�t� hoti phalagandh�na�. So k�yassa bhed� parammara� phalagandha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ras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byata� uppajjeyya"nti. So d�t� hoti rasagandh�na�. So k�yassa bhed� parammara� rasagandhe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, yenamidhekacco k�yassa bhed� parammara� gandh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byata� uppajjeyya"nti. [PTS Page 252] [\q 252/]      so d�t� hoti gandhagandh�na�. So k�yassa bhed� parammara� gandhagandhe adhivatth�na� dev�na� sahab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b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ann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u, hetu aya� paccayo yenamidhekacco k�yassa bhed� parammara� m�lagandhe adhivatth�na� dev�na� sahav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p�n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.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-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vatth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-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y�n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-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m�l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-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gandh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-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vilepan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-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seyy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 -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�vasath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m�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 -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. Yenamidhekacco k�yassa bhed� parammara� mulagandhe adhivatth�na� dev�na� sahab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m�lagandhe adhivatth� dev� d�gh�yuk� va��avanto sukhabahu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aho vat�ha� k�yassa bhed� parammara� m�lagandhe adhivatth�na� dev�na� sahabyata� uppajjeyya"nti. So pad�peyya� deti. So k�yassa bhed� parammara� m�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m�lagandhe adhivatth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anna� deti. So k�yassa bhed� parammara� s�ragandhe adhivatth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p�na� deti. So k�yassa bhed� parammara� s�ragandhe adhivatth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vattha� deti.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y�na� deti.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m�la� deti.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gandha� deti.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vilepana� deti.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seyya� deti.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�vasatha� deti.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s�r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ragandhe adhivatth� dev� d�gh�yuk� va��avanto sukhabahul�"ti. Tassa eva� hoti: "aho vat�ha� k�yassa bhed� parammara� s�ragandhe adhivatth�na� dev�na� sahavyata� upapajjeyya"nti. So pad�peyya� deti. So k�yassa bhed� parammara� s�r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r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anna� deti. So k�yassa bhed� parammara� pheggu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p�na� deti. So k�yassa bhed� parammara� pheggu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vattha� deti. So k�yassa bhed� parammara� pheggu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y�na� deti. So k�yassa bhed� parammara� pheggu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m�la� deti. So k�yassa bhed� parammara� pheggu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gandha� deti. So k�yassa bhed� parammara� pheggu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vilepana� deti. So k�yassa bhed� parammara� pheggugandhe adhivatth�na� dev�na� sahavyata� u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seyya� deti. So k�yassa bhed� parammara� pheggu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�vasatha� deti. So k�yassa bhed� parammara� pheggugandhe adhivatth�na� dev�na� sahavyata� u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pheggu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eggugandhe adhivatth� dev� d�gh�yuk� va��avanto sukhabahul�"ti. Tassa eva� hoti: "aho vat�ha� k�yassa bhed� parammara� pheggugandhe adhivatth�na� dev�na� sahavyata� upapajjeyya"nti. So pad�peyya� deti. So k�yassa bhed� parammara� pheggu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eggu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ann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p�n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u, hetu aya� paccayo yenamidhekacco k�yassa bhed� parammara� tacagandhe adhivatth�na� dev�na� sahavyata� upa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vatth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y�n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m�l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gandh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vilepan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seyy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�vasath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tac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tacagandhe adhivatth� dev� d�gh�yuk� va��avanto sukhabahul�"ti. Tassa eva� hoti: "aho vat�ha� k�yassa bhed� parammara� tacagandhe adhivatth�na� dev�na� sahavyata� upapajjeyya"nti. So pad�peyya� deti. So k�yassa bhed� parammara� tac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ann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p�n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vatth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y�n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m�l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gandh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vilepan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seyy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� parammara� tac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�vasath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papa�ik�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pa�ik�gandhe adhivatth� dev� d�gh�yuk� va��avanto sukhabahul�"ti. Tassa eva� hoti: "aho vat�ha� k�yassa bhed� parammara� papa�ik�gandhe adhivatth�na� dev�na� sahavyata� upapajjeyya"nti. So pad�peyya� deti. So k�yassa bhed� parammara� papa�ik�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pa�ik�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ann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p�n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vatth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y�n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m�l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gandh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vilepan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seyy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�vasath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patt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attagandhe adhivatth� dev� d�gh�yuk� va��avanto sukhabahul�"ti. Tassa eva� hoti: "aho vat�ha� k�yassa bhed� parammara� pattagandhe adhivatth�na� dev�na� sahavyata� upapajjeyya"nti. So pad�peyya� deti. So k�yassa bhed� parammara� patt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att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ann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p�n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vatth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y�n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m�l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gandh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vilepan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seyy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�vasath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pupp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upphagandhe adhivatth� dev� d�gh�yuk� va��avanto sukhabahul�"ti. Tassa eva� hoti: "aho vat�ha� k�yassa bhed� parammara� pupphagandhe adhivatth�na� dev�na� sahavyata� upapajjeyya"nti. So pad�peyya� deti. So k�yassa bhed� parammara� pupp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upp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ann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p�n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vatth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y�n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m�l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gandh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vilepan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seyy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�vasath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phal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phalagandhe adhivatth� dev� d�gh�yuk� va��avanto sukhabahul�"ti. Tassa eva� hoti: "aho vat�ha� k�yassa bhed� parammara� phalagandhe adhivatth�na� dev�na� sahavyata� upapajjeyya"nti. So pad�peyya� deti. So k�yassa bhed� parammara� phal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phal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ann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p�n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vatth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y�n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m�l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gandh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vilepan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seyy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�vasath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ras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rasagandhe adhivatth� dev� d�gh�yuk� va��avanto sukhabahul�"ti. Tassa eva� hoti: "aho vat�ha� k�yassa bhed� parammara� rasagandhe adhivatth�na� dev�na� sahavyata� upapajjeyya"nti. So pad�peyya� deti. So k�yassa bhed� parammara� ras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ras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ann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p�n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vatth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y�n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m�l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gandh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vilepan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seyy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�vasath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1.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na gandhag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gandhagandhe adhivatth� dev� d�gh�yuk� va��avanto sukhabahul�"ti. Tassa eva� hoti: "aho vat�ha� k�yassa bhed� parammara� gandhagandhe adhivatth�na� dev�na� sahavyata� upapajjeyya"nti. So pad�peyya� deti. So k�yassa bhed� parammara� gandhagandhe adhivatth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gandhagandhe adhivatth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avagg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�ca sucarita� d�t� hi apare 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upak�r� dasadh� gandhabbekasata� dv�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bbak�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al�hak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l�h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-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�hakak�yike vo bhikkhave, deve desiss�mi. T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val�hakak�yik� dev�: santi bhikkhave, s�taval�hak� dev�. Santi bhikkhave, u�haval�hak� dev�. Santi bhikkhave, abbhaval�hak� dev�. Santi bhikkhave, v�taval�hak� dev�. Santi bhikkhave, vassaval�hak� dev�. Ime vuccanti bhikkhave, val�hakak�yik� de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ar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, upasa�kamitv� bhagavanta� abhiv�detv� ekamanta� nis�di. Ekamanta� nisinno kho so bhikkhu bhagavanta� etadavoca: ko nu kho bhante, hetu, ko paccayo yenamidhekacco k�yassa bhed� parammara� val�hakak�yi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l�hakak�yik� dev� d�gh�yuk� va��avanto sukhabahul�"ti. Tassa eva� hoti: "aho vat�ha� k�yassa bhed� parammara� val�hakak�yik�na� dev�na� sahavyata� upapajjeyya"nti.So k�yassa bhed� parammara� val�hakak�yi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u, hetu aya� paccayo yenamidhekacco k�yassa bhed� parammara� val�hakak�yik�na� dev�na� sahavyata� up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[PTS Page 255] [\q 255/]     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ann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p�n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vatth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 sahavyata� upapajjeyya"nti. So y�n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m�l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gandh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vilepan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seyya� deti.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�vasath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s�taval�hak� dev� d�gh�yuk� va��avanto sukhabahul�"ti. Tassa eva� hoti: "aho vat�ha� k�yassa bhed� parammara� s�taval�hak�na� dev�na� sahavyata� upapajjeyya"nti. So pad�peyya� deti. So k�yassa bhed� parammara� s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s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ann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p�n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vatth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y�n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7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m�l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gandh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1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vilepan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seyy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�vasath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u�haval�hak� dev� d�gh�yuk� va��avanto sukhabahul�"ti. Tassa eva� hoti: "aho vat�ha� k�yassa bhed� parammara� u�haval�hak�na� dev�na� sahavyata� upapajjeyya"nti. So pad�peyya� deti. So k�yassa bhed� parammara� u�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u�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ann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p�n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vatth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y�n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m�l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gandh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2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vilepan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seyy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�vasath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abbhaval�hak� dev� d�gh�yuk� va��avanto sukhabahul�"ti. Tassa eva� hoti: "aho vat�ha� k�yassa bhed� parammara� abbhaval�hak�na� dev�na� sahavyata� upapajjeyya"nti. So pad�peyya� deti. So k�yassa bhed� parammara�a abbh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abbh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ann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p�n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vatth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y�n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m�l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gandh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vilepan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seyy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�vasath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�taval�hak� dev� d�gh�yuk� va��avanto sukhabahul�"ti. Tassa eva� hoti: "aho vat�ha� k�yassa bhed� parammara� v�taval�hak�na� dev�na� sahavyata� upapajjeyya"nti. So pad�peyya� deti. So k�yassa bhed� parammara�a v�t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�t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ann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p�n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hikkhu, hetu aya� paccayo yenamidhekacco k�yassa bhed� parammara� vassaval�hak�na� dev�na� sahavyata� uppajjat�ti. 11. 1.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vatth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y�n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m�l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gandh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vilepan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seyy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ath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�vasath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peyyad�yaka 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. -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, ko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ekacco k�yena sucarita� carati, v�c�ya sucarita� carati, manas� sucarita� carati, tassa suta� hoti "vassaval�hak� dev� d�gh�yuk� va��avanto sukhabahul�"ti. Tassa eva� hoti: "aho vat�ha� k�yassa bhed� parammara� vassaval�hak�na� dev�na� sahavyata� upapajjeyya"nti. So pad�peyya� deti. So k�yassa bhed� parammara�a vassaval�ha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�taval�hakak�yik�na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 aya� paccayo yenamidhekacco k�yassa bhed� parammara� vassaval�ha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6] [\q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S�vatth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 ko paccayo yenekad� si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 bhikkhu, s�taval�hak� n�ma dev�. Tesa� yad� eva� hoti: yann�na maya� sak�ya ratiy� rameyy�m�ti. ' Tesa� ta� cetopa�idhimanv�ya s�ta� hoti. Aya� kho bhikkhu, hetu aya� paccayo yenekad� s�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S�vatth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 ko paccayo: yenekad� u�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 bhikkhu, u�haval�hak� n�ma dev�. Tesa� yad� eva� hoti: yann�na maya� sak�ya ratiy� rameyy�m�ti. ' Tesa� ta� cetopa�idhimanv�ya u�ha� hoti. Aya� kho bhikkhu, hetu aya� paccayo yenekad� u�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. S�vatth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 ko paccayo yenekad� ab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 bhikkhu, abhaval�hak� n�ma dev�. Tesa� yad� eva hoti: yann�na maya� sak�ya ratiy� rameyy�m�ti. ' Tesa� ta� cetopa�idhimanv�ya abha� hoti. Aya� kho bhikkhu, hetu aya� paccayo yenekad� ab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. S�vatth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 ko paccayo: yenekad� v�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 bhikkhu, v�taval�hak� n�ma dev�. Tesa� [PTS Page 257] [\q 257/]      yad� eva� hoti: yann�na maya� sak�ya ratiy� rameyy�m�ti. ' Tesa� ta� cetopa�idhimanv�ya v�to hoti. Aya� kho bhikkhu, hetu aya� paccayo yenekad� v�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1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val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. S�vatth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so bhikkhu bhagavanta� etadavoca: ko nu kho bhante, hetu ko paccayo yenekad� devo v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 bhikkhu, vassaval�hak� n�ma dev�. Tesa� yad� eva� hoti: yann�na maya� sak�ya ratiy� rameyy�m�ti. ' Tesa� ta� cetopa�idhimanv�ya devo vassati. Aya� kho bhikkhu, hetu aya� paccayo yenekad� devo v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�hak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� sucarita�ca d�nehi dasa pa�c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a� u�ha�ca abbha�ca v�ta vassaval�h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�hak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acchagott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hagot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��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cchaggotto paribb�jako yena bhagav� tenupasa�kami. Upasa�kamitv� bhagavat� saddhi� sammodi. Sammodin�ya� katha� s�ra�iya� vitis�retv� ekamanta� nis�di. Ekamanta� nisinno kho vacchagotto paribb�jako [PTS Page 258] [\q 258/]     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���� r�pasamudaye a���� r�panirodhe a���� r�panirodhag�miniy� pa�ipad�ya a����, evim�ni anekavihit�ni di��higat�ni loke uppajjanti. Sassato lokoti v�, asassato lokoti v�,antav� lokoti v�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. Sassato lokoti v�, asassato lokoti v�antav� lokoti v� 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��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. S�vatth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a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�n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kho vaccha, a���� vedan�samudaye a���� vedan�nirodhe a����, vedan�nirodhag�miniy� pa�ipad�ya a���� evim�ni anekavihit�ni di��higat�ni loke uppajjanti: sassato lokoti v�, asassato lokoti v�, antav� lokoti v�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��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[PTS Page 259] [\q 259/]     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���� sa���samudaye a���� sa���nirodhe a����, sa���nirodhag�miniy� pa�ipad�ya a���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��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a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���� sa�kh�rasamudaye a���� sa�kh�ranirodhe a����, sa�kh�ranirodhag�miniy� pa�ipad�ya a����a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na na hoti tath�gato parammara�ti v�ti. Aya� kho vaccha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��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[PTS Page 260] [\q 260/]     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���� vi����asamudaye a���� vi����anirodhe a����, vi����anirodhag�miniy� pa�ipad�ya a���� evim�ni anekavihit�ni di��higat�ni loke uppajjanti: sassato lokoti v�, asassato lokoti v�, antav� lokoti v� 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das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dassan� r�pasamudaye adassan� r�panirodhe adassan�, r�panirodhag�miniy� pa�ipad�ya adassan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das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dassan� vedan�samudaye adassan� vedan�nirodhe adassan�, vedan�nirodhag�miniy� pa�ipad�ya adassan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das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dassan� sa���yasamudaye adassan� sa���yanirodhe adassan�, sa���yanirodhag�miniy� pa�ipad�ya adassan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das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dassan� sa�kh�rasamudaye adassan� sa�kh�ranirodhe adassan�, sa�kh�ranirodhag�miniy� pa�ipad�ya adassan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das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e kho vaccha, adassan� vi����asamudaye adassan� vi����anirodhe adassan�, vi����anirodhag�miniy� pa�ipad�ya adassan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nabhisam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nabhisamay� r�pasamudaye anabhisamay� r�panirodhe anabhisamay�, r�panirodhag�miniy� pa�ipad�ya anabhisamay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nabhisam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nabhisamay� vedan�samudaye anabhisamay� vedan�nirodhe anabhisamay�, vedan�nirodhag�miniy� pa�ipad�ya anabhisamay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a.Sy�.I. Potthakesu nayida�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nabhisam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nabhisamay� sa���samudaye anabhisamay� sa���nirodhe anabhisamay� ,sa���nirodhag�miniy� pa�ipad�ya anabhisamay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nabhisam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nabhisamay� sa�kh�rasamudaye anabhisamay� sa�kh�ranirodhe anabhisamay�, sa�kh�ranirodhag�miniy� pa�ipad�ya anabhisamay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o�a anabhisam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nabhisamay� vi����asamudaye anabhisamay� vi����anirodhe anabhisamay�, vi����anirodhag�miniy� pa�ipad�ya anabhisamay� ev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 neva hoti na na hoti tath�gato parammara�ti v�ti. Aya� kho vaccha hetu aya� paccayo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1] [\q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nanubo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nanubodh� r�pasamudaye ananubodh� r�panirodhe ananubodh� r�panirodhag�miniy� pa�ipad�ya ananubo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vavedan� ananubo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nanubodh� vedan�samudaye ananubodh� vedan�nirodhe ananubodh� vedan�nirodhag�miniy� pa�ipad�ya ananubo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nanubo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nanubodh� sa���samudaye ananubodh� sa���nirodhe ananubodh� sa���nirodhag�miniy� pa�ipad�ya ananubo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nanubo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nanubodh� sa�kh�rasamudaye ananubodh� sa�kh�ranirodhe ananubodh� sa�kh�ranirodhag�miniy� pa�ipad�ya ananubodh� evim�ni anekavihit�ni di��higat�ni loke uppajjanti: sassato lokoti v�, asassato lokoti v�,antav� lokoti v�, anantav� lokoti v�, ta� j�va� ta� sar�ranti v�, a��a� j�va� a��a� sar�ranti v�, hota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nanubo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nanubodh� vi����asamudaye ananubodh� vi����anirodhe ananubodh� vi����anirodhag�miniy� pa�ipad�ya ananubo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ppa�ive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ppa�ivedh� r�pasamudaye appa�ivedh� r�panirodhe appa�ivedh� r�panirodhag�miniy� pa�ipad�ya appa�ive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ppa�ive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ppa�ivedh� vedan�samudaye appa�ivedh� vedan�nirodhe appa�ivedh� vedan�nirodhag�miniy� pa�ipad�ya appa�ive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ppa�ive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ppa�ivedh� sa���samudaye appa�ivedh� sa���nirodhe appa�ivedh� sa���nirodhag�miniy� pa�ipad�ya appa�ive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ppa�ive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ppa�ivedh� sa�kh�rasamudaye appa�ivedh� sa�kh�ranirodhe appa�ivedh� sa�kh�ranirodhag�miniy� pa�ipad�ya appa�ive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ppa�ive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ppa�ivedh� vi����asamudaye appa�ivedh� vi����anirodhe appa�ivedh� vi����anirodhag�miniy� pa�ipad�ya appa�ivedh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sal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sallakkha� r�pasamudaye asallakkha� r�panirodhe asallakkha� r�panirodhag�miniy� pa�ipad�ya asal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sal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sallakkha� vedan�samudaye asallakkha� vedan�nirodhe asallakkha� vedan�nirodhag�miniy� pa�ipad�ya asal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sal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sallakkha� sa���samudaye asallakkha� sa���nirodhe asallakkha� sa���nirodhag�miniy� pa�ipad�ya asal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sal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sallakkha� sa�kh�rasamudaye asallakkha� sa�kh�ranirodhe asallakkha� sa�kh�ranirodhag�miniy� pa�ipad�ya asal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sal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sallakkha� vi����asamudaye asallakkha� vi����anirodhe asallakkha� vi����anirodhag�miniy� pa�ipad�ya asal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n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nupalakkha� r�pasamudaye anupalakkha� r�panirodhe anupalakkha� r�panirodhag�miniy� pa�ipad�ya an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n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nupalakkha� vedan�samudaye anupalakkha� vedan�nirodhe anupalakkha� vedan�nirodhag�miniy� pa�ipad�ya an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n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nupalakkha� sa���samudaye anupalakkha� sa���nirodhe anupalakkha� sa���nirodhag�miniy� pa�ipad�ya an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n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nupalakkha� sa�kh�rasamudaye anupalakkha� sa�kh�ranirodhe anupalakkha� sa�kh�ranirodhag�miniy� pa�ipad�ya an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n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nupalakkha� vi����asamudaye anupalakkha� vi����anirodhe anupalakkha� vi����anirodhag�miniy� pa�ipad�ya an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pacc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paccupalakkha� r�pasamudaye apaccupalakkha� r�panirodhe apaccupalakkha� r�panirodhag�miniy� pa�ipad�ya apacc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pacc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paccupalakkha� vedan�samudaye apaccupalakkha� vedan�nirodhe apaccupalakkha� vedan�nirodhag�miniy� pa�ipad�ya apacc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pacc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paccupalakkha� sa���samudaye apaccupalakkha� sa���nirodhe apaccupalakkha� sa���nirodhag�miniy� pa�ipad�ya apacc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pacc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paccupalakkha� sa�kh�rasamudaye apaccupalakkha� sa�kh�ranirodhe apaccupalakkha� sa�kh�ranirodhag�miniy� pa�ipad�ya apacc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paccupal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paccupalakkha� vi����asamudaye apaccupalakkha� vi����anirodhe apaccupalakkha� vi����anirodhag�miniy� pa�ipad�ya apaccupala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sama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samapekkha� r�pasamudaye asamapekkha� r�panirodhe asamapekkha� r�panirodhag�miniy� pa�ipad�ya asama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sama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samapekkha� vedan�samudaye asamapekkha� vedan�nirodhe asamapekkha� vedan�nirodhag�miniy� pa�ipad�ya asama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sama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samapekkha� sa���samudaye asamapekkha� sa���nirodhe asamapekkha� sa���nirodhag�miniy� pa�ipad�ya asama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sama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samapekkha� sa�kh�rasamudaye asamapekkha� sa�kh�ranirodhe asamapekkha� sa�kh�ranirodhag�miniy� pa�ipad�ya asama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sama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samapekkha� vi����asamudaye asamapekkha� vi����anirodhe asamapekkha� vi����anirodhag�miniy� pa�ipad�ya asama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paccu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paccupekkha� r�pasamudaye apaccupekkha� r�panirodhe apaccupekkha� r�panirodhag�miniy� pa�ipad�ya apaccu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paccu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paccupekkha� vedan�samudaye apaccupekkha� vedan�nirodhe apaccupekkha� vedan�nirodhag�miniy� pa�ipad�ya apaccu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paccu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paccupekkha� sa���samudaye apaccupekkha� sa���nirodhe apaccupekkha� sa���nirodhag�miniy� pa�ipad�ya apaccu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paccu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paccupekkha� sa�kh�rasamudaye apaccupekkha� sa�kh�ranirodhe apaccupekkha� sa�kh�ranirodhag�miniy� pa�ipad�ya apaccu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paccupe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paccupekkha� vi����asamudaye apaccupekkha� vi����anirodhe apaccupekkha� vi����anirodhag�miniy� pa�ipad�ya apaccupekkha� ev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 apaccakkhak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kho vaccha, apaccakkhakamm� r�pasamudaye apaccakkhakamm� r�panirodhe apaccakkhakamm� r�panirodhag�miniy� pa�ipad�ya apaccakkhakamm�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paccakkhak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kho vaccha, apaccakkhakamm� vedan�samudaye apaccakkhakamm� vedan�nirodhe apaccakkhakamm� vedan�nirodhag�miniy� pa�ipad�ya apaccakkhakamm�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paccakkhak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kho vaccha, apaccakkhakamm� sa���samudaye apaccakkhakamm� sa���nirodhe apaccakkhakamm� sa���nirodhag�miniy� pa�ipad�ya apaccakkhakamm�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 apaccakkhak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kho vaccha, apaccakkhakamm� sa�kh�rasamudaye apaccakkhakamm� sa�kh�ranirodhe apaccakkhakamm� sa�kh�ranirodhag�miniy� pa�ipad�ya apaccakkhakamm� y�nim�ni anekavihit�ni di��higat�ni loke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.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 apaccakkhak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o kho vacchagotto paribb�jako bhagavanta� etadavoca: ko nu kho bho gotama, hetu ko paccayo y�nim�ni anekavihit�ni di��higat�ni loke uppajjan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kho vaccha, apaccakkhakamm� vi����asamudaye apaccakkhakamm� vi����anirodhe apaccakkhakamm� vi����anirodhag�miniy� pa�ipad�ya apaccakkhakamm� y�nim�ni anekavihit�ni di��higat�ni loke [PTS Page 263] [\q 263/]      uppajjanti: sassato lokoti v�, asassato lokoti v�,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1.Appaccakkhakamm�-ma- chasa�,sy�. 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vaccha, hetu aya� paccayo y�nim�ni anekavihit�ni di��higat�ni loke uppajjan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hagott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� adassan� ceva anabhisamay� ananubodh� appa�ivedh� asallakkha� anupalakkha� apaccupalakkha� asamapekkhan� apaccupekkhan� apaccakkhakam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agottasa�yutt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Jh�nasa�y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] [\q 264/]      idha bhikkhave, ekacco jh�y� sam�dhismi� sam�dhikusalo hoti. Na sam�dhismi� �hitikusalo, idha pana bhikkhave, ekacco jh�y� sam�dhismi� �hitikusalo hoti. Na sam�dhismi� sam�dhikusalo, idha pana bhikkhave, ekacco jh�y� neva sam�dhismi� sam�dhikusalo hoti. Na sam�dhismi� �hitikusalo, idha pana bhikkhave, ekacco jh�y� sam�dhismi� sam�dhikusalo ca hoti. Sam�dhismi� �hiti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dhikusalo ca hoti, sam�dhismi� �hitikusalo ca, aya� [PTS Page 265] [\q 265/]      imesa� catunna� jh�y�na� aggo ca,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na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dhikusalo hoti. Na sam�dhismi� vu��h�n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vu��h�nakusalo, hoti. Na sam�dhismi� sam�dh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dhikusalo hoti. Na sam�dhismi� vu��h�n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dhikusalo ca hoti. Sam�dhismi� vu��h�nakusalo,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dhikusalo ca hoti, sam�dhismi� vu��h�na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ta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ekacco jh�y� sam�dhismi� sam�dhikusalo hoti. Na sam�dhismi� kallitakusalo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kallitakusalo, hoti, na sam�dhismi� sam�dh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lakusalo; [PTS] s� 2. Kallana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dhikusalo hoti. Na sam�dhismi� kallit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dhikusalo ca hoti. Sam�dhismi� kallitakusalo,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jh�y� sam�dhismi� sam�dhikusalo ca hoti, sam�dhismi� kallita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dhikusalo hoti. Na sam�dhismi� �ramma�akusalo. Idha pana bhikkhave, ekacco jh�y� sam�dhismi� �ramma�akusalo hoti, na sam�dhismi� sam�dhikusalo idha pana bhikkhave, ekacco jh�y� neva sam�dhismi� sam�dhikusalo hoti. Na sam�dhismi� �ramma�akusalo. Idha pana bhikkhave, ekacco jh�y� sam�dhismi� sam�dhikusalo ca hoti, sam�dhismi� �mma�akusalo,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dhikusalo ca sam�dhismi� �ramma�akusalo ca, aya� imesa� catunna� jh�y�na� aggo ca,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a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dhi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gocarakusalo, hoti, na sam�dhismi� sam�dh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dhi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dhikusalo ca hoti. Sam�dhismi� gocarakusalo,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jh�y� sam�dhismi� sam�dhikusalo ca sam�dhismi� gocara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1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�h�ra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dhi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abhin�h�rakusalo hoti, na sam�dhismi� sam�dh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dhi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dhikusalo ca hoti. Sam�dhismi� abhin�h�rakusalo,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dhikusalo ca sam�dhismi� abhin�h�ra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ekacco jh�y� sam�dhismi� sam�dhikusalo hoti. Na sam�dhismi� sakk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akkaccak�r�, hoti, na sam�dhismi� sam�dh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dhi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dhikusalo ca hoti. Sam�dhismi� sakk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dhikusalo ca sam�dhismi� sakkaccak�r�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ekacco jh�y� sam�dhismi� sam�dhikusalo hoti. Na sam�dhismi� s�t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�taccak�r�, hoti, na sam�dhismi� sam�dh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dhi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dhikusalo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dhikusalo ca sam�dhismi� s�taccak�ri ca, aya� imesa� catunna� jh�y�na� aggo ca,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�y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dhi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app�yak�r� hoti na sam�dhismi� sam�dh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dhi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dhikusalo ca hoti. Sam�dhismi� sapp�yak�r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dhikusalo ca hoti. Sam�dhismi� sapp�yak�ri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�hiti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pattikusalo hoti. Na sam�dhismi� �hiti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hitikusalo, hoti,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pattikusalo hoti. Na sam�dhismi� �hiti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pattikusalo ca hoti. Sam�dhismi� �hiti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vu��h�na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3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pattikusalo hoti. Na sam�dhismi� vu��h�n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1. Na ca sam�dhism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vu��h�nakusalo hoti,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pattikusalo hoti. Na sam�dhismi� vu��h�n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[PTS Page 270] [\q 270/]      sam�pattikusalo ca hoti. Sam�dhismi� vu��h�n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vu��h�na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kallita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pattikusalo hoti. Na sam�dhismi� kallit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kallitakusalo, hoti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pattikusalo hoti. Na sam�dhismi� kallit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pattikusalo ca hoti. Sam�dhismi� kallitakusalo,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kallata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 �ramma�a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pattikusalo hoti. Na sam�dhismi� �ramma�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ramma�akusalo, hoti,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pattikusalo hoti. Na sam�dhismi� �ramma�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pattikusalo ca hoti. Sam�dhismi� �ramma�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mmara�a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 gocara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pattikusalo hoti. [PTS Page 271] [\q 271/]     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gocarakusalo, hoti,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patti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pattikusalo ca hoti. Sam�dhismi� goca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gocara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 abhin�h�ra ku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patti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abhin�h�rakusalo, hoti,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patti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pattikusalo ca hoti. Sam�dhismi� abhin�h�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abhin�h�ra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 sakk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pattikusalo hoti. Na sam�dhismi� sakkaccak�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akkaccak�r� hoti,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patti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pattikusalo ca hoti. Sam�dhismi� sakk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sakkaccak�r�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 s�t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ekacco jh�y� sam�dhismi� sam�pattikusalo hoti. Na sam�dhismi� s�t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�taccak�r� hoti,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m�patti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pattikusalo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s�taccak�r�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 sapp�y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am�pattikusalo hoti. Na sam�dhismi� sapp�y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2] [\q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app�yak�r�, hoti, na sam�dhismi� sam�pat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 sam�patti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m�pattikusalo ca hoti. Sam�dhismi�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vu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hitikusalo hoti. Na sam�dhismi� vu��h�n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vu��h�nakusalo hoti na sam�dhismi� �hi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hitikusalo hoti. Na sam�dhismi� vu��h�n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hitikusalo ca hoti. Sam�dhismi� vu��h�n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3] [\q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kall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hitikusalo hoti. Na sam�dhismi� kallit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hitikusalo, hoti, na sam�dhismi� kallit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hitikusalo hoti. Na sam�dhismi� kallit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hitikusalo ca hoti. Sam�dhismi� kallit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�ramm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hitikusalo hoti. Na sam�dhismi� �ramma�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hitikusalo, hoti, na sam�dhismi� �ramma�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hitikusalo hoti. Na sam�dhismi� �ramma�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hitikusalo ca hoti. Sam�dhismi� �ramma�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goca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hiti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hitikusalo, hoti, na sam�dhismi� gocar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hiti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hitikusalo ca hoti. Sam�dhismi� goca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abhinih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hiti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hitikusalo, hoti, na sam�dhismi� abhin�h�r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hiti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hitikusalo ca hoti. Sam�dhismi� abhin�h�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sakk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ekacco jh�y� sam�dhismi� �hitikusalo hoti. Na sam�dhismi� sakkaccak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hitikusalo, hoti, na sam�dhismi� sakk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hiti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hitikusalo ca hoti. Sam�dhismi� sakk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s�t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S�vatth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hiti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hitikusalo, hoti, na sam�dhismi� s�t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hiti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hitikusalo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sapp�y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m�patti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app�yak�r�, hoti, na sam�dhismi� �hiti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hitikusalo hoti. Na sam�dhismi� sapp�yak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hitikusalo ca hoti. Sam�dhismi� sapp�yak�r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na kall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hitikusalo hoti. Na sam�dhismi� kallit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kallitakusalo, hoti, na sam�dhismi� vu��h�n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vu��h�nakusalo hoti. Na sam�dhismi� kallit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vu��h�nakusalo ca hoti. Sam�dhismi� kallit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na �ramm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vu��h�nakusalo hoti. Na sam�dhismi� aramma�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aramma�akusalo, hoti, na sam�dhismi� vu��h�n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vu��h�nakusalo hoti. Na sam�dhismi� �ramma�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vu��h�nakusalo ca hoti. Sam�dhismi� �ramma�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na goca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vu��h�na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vu��h�nakusalo, hoti, na sam�dhismi� gocar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vu��h�na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vu��h�nakusalo ca hoti. Sam�dhismi� goca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na abhin�h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vu��h�na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vu��h�nakusalo, hoti, na sam�dhismi� abhin�h�r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vu��h�na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vu��h�nakusalo ca hoti. Sam�dhismi� abhin�h�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na sakk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vu��h�n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vu��h�nakusalo, hoti, na sam�dhismi� sakk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vu��h�n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vu��h�na kusalo ca hoti. Sam�dhismi� sakk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na s�tt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ekacco jh�y� sam�dhismi� vu��h�nakusalo hoti. Na sam�dhismi� s�taccak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vu��h�nakusalo, hoti, na sam�dhismi� s�t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vu��h�n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vu��h�nakusalo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na sapp�y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i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vu��h�n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app�yak�r�, hoti, na sam�dhismi� vu��h�n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vu��h�n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vu��h�nakusalo ca hoti. Sam�dhismi�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lita �ramm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i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kallitakusalo hoti. Na sam�dhismi� �ramma�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ramma�akusalo, hoti, na sam�dhismi� kallit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kallitakusalo hoti. Na sam�dhismi� �ramma�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kallitakusalo ca hoti. Sam�dhismi� aramma�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ta goca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kallita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kallitakusalo, hoti, na sam�dhismi� gocar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kallita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kallitakusalo ca hoti. Sam�dhismi� goca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ta abhin�h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kallita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kallitakusalo, hoti, na sam�dhismi� abhin�h�r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kallita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kallitakusalo ca hoti. Sam�dhismi� abhin�h�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ta sakk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kallit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kallitakusalo, hoti, na sam�dhismi� sakk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kallit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kallitakusalo ca hoti. Sam�dhismi� sakk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ta s�tacc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kallit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kallitakusalo, hoti, na sam�dhismi� s�t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kallit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kallitakusalo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ta sapp�y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kallit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kallitakusalo, hoti, na sam�dhismi� sapp�yak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kallit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kallitakusalo ca hoti. Sam�dhismi�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 goca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i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ramma�a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gocarakusalo, hoti, sam�dhismi� �ramma�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ramma�akusalo hoti. Na sam�dhismi� goca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ramma�akusalo ca hoti. Sam�dhismi� goca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 abhinih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. S�vatthi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ramma�a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ramma�akusalo, hoti, na sam�dhismi� abhin�h�r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ramma�a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ramma�akusalo ca hoti. Sam�dhismi� abhin�h�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 sakk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ramma�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ramma�akusalo hoti, na sam�dhismi� sakk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ramma�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ramma�akusalo ca hoti. Sam�dhismi� sakk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 s�t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ramma�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ramma�akusalo hoti, na sam�dhismi� s�t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ramma�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ramma�akusalo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 sapp�y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�ramma�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�ramma�akusalo hoti, na sam�dhismi� sapp�y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�ramma�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�ramma�akusalo ca hoti. Sam�dhismi�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a abhin�h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gocara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gocarakusalo hoti, na sam�dhismi� gocarakus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gocarakusalo hoti. Na sam�dhismi� abhin�h�r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gocarakusalo ca hoti. Sam�dhismi� abhin�h�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a sakkacc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gocar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gocarakusalo hoti, na sam�dhismi� sakk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gocar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gocarakusalo ca hoti. Sam�dhismi� sakk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a s�t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gocar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gocarakusalo hoti, na sam�dhismi� s�t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gocar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gocarakusalo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a sapp�y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gocar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gocarakusalo hoti, na sam�dhismi� sapp�y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gocar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gocarakusalo ca hoti. Sam�dhismi�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nih�ra sakkacc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1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abhin�h�rakusalo hoti. [PTS Page 277] [\q 277/]     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abhin�h�rakusalo hoti, na sam�dhismi� sakk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abhin�h�rakusalo hoti. Na sam�dhismi� sakk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abhin�h�rakusalo ca hoti. Sam�dhismi� sakk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. 1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nih�ra s�tacc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2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abhin�h�r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abhin�h�rakusalo hoti, na sam�dhismi� s�t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abhin�h�rakusalo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abhin�h�rakusalo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�h�rasapp�yak�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abhin�h�r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abhin�h�rakusalo hoti, na sam�dhismi� sapp�y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abhin�h�rakusalo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abhin�h�rakusalo ca hoti. Sam�dhismi�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- Pe- idha bhikkhave, ekacco jh�y� sam�dhismi� abhin�h�rakusalo hoti, na sam�dhismi� sapp�yak�r� - 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s�tacc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. S�vatth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kkaccak�r�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�taccak�r� hoti, na sam�dhismi� sakkacc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kkaccak�r� hoti. Na sam�dhismi� s�tacc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kkaccak�r� ca hoti. Sam�dhismi� s�tacc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sapp�yak�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. S�vatth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akkaccak�r�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jh�y� sam�dhismi� s�taccak�r� hoti, na sam�dhismi� sapp�y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neva sam�dhismi� sakkaccak�r� hoti. Na sam�dhismi� sapp�y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jh�y� sam�dhismi� sakkaccak�r� ca hoti. Sam�dhismi�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am�pattikusalo ca hoti sam�dhismi� �hitikusalo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am�dhikusalo ca hoti, sam�dhismi� �hitikusalo ca,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accasapp�yak�r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. S�vatt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, jh�yi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jh�y� sam�dhismi� s�taccak�r� hoti. Na sam�dhismi� sapp�yak�r�. Idha pana bhikkhave, ekacco jh�y� sam�dhismi� sapp�yak�r�, hoti, na sam�dhismi� s�taccak�r�. Idha pana bhikkhave, ekacco jh�y� neva sam�dhismi� s�taccak�r� hoti. Na sapp�yak�ri [PTS Page 278] [\q 278/]      idha pana bhikkhave, ekacco jh�y� sam�dhismi� s�taccak�ri ca hoti, sam�dhismi�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yv�ya� jh�y� sam�dhismi� s�taccak�ri ca hoti, sam�dhismi� sapp�yak�r� ca, aya� imesa� catunna� jh�y�na� aggo ca, se��ho ca mokkho ca uttamo ca pavaro ca. Seyyath�pi bhikkhave gav� kh�ra� kh�ramh� dadhi, dadhimh� non�ta�, non�tamh� sappi, sappimh� sappima�o tatra aggamakkh�yati. Evameva kho bhikkhave, yv�ya� jh�y� sam�dhismi� s�taccak�r� ca hoti sam�dhismi� sapp�yak�r� ca aya� imesa� catunna� jh�y�na� aggo ca,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sam�patti �hiti ca - vu��h�na� kallit�ramm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 abhin�h�ra sakkacca - s�tacca athopi sapp�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sa�yutt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lapit� anicca�ca bh�ra� na tumh�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d�pena pa���so pa�ham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yo'raha� khajjan�yo thera� pupphena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pa��sako eso sambuddhena pak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dhammakathik�vijj� kukku�a� di��hi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a��sako vutto nip�t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 di��hi ca okkanti upp�do kiles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o ca n�go ca supa��a gandhabbak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 val�ho vacchagotto ca jh�nena bhavati a��h�r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